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600"/>
        <w:ind w:left="0" w:right="0" w:hanging="0"/>
        <w:jc w:val="center"/>
        <w:rPr/>
      </w:pPr>
      <w:r>
        <w:rPr>
          <w:rFonts w:ascii="HYGoThic-Medium" w:hAnsi="HYGoThic-Medium"/>
          <w:b/>
          <w:color w:val="000000"/>
        </w:rPr>
        <w:t>신용정보의 이용 및 보호에 관한 법률</w:t>
      </w:r>
      <w:r>
        <w:rPr>
          <w:rFonts w:ascii="HYGoThic-Medium" w:hAnsi="HYGoThic-Medium"/>
          <w:b/>
          <w:color w:val="000000"/>
          <w:sz w:val="20"/>
        </w:rPr>
        <w:t xml:space="preserve"> </w:t>
      </w:r>
      <w:r>
        <w:rPr>
          <w:rFonts w:ascii="HYGoThic-Medium" w:hAnsi="HYGoThic-Medium"/>
          <w:b/>
          <w:color w:val="000000"/>
          <w:sz w:val="20"/>
        </w:rPr>
        <w:t xml:space="preserve">( </w:t>
      </w:r>
      <w:r>
        <w:rPr>
          <w:rFonts w:ascii="HYGoThic-Medium" w:hAnsi="HYGoThic-Medium"/>
          <w:b/>
          <w:color w:val="000000"/>
          <w:sz w:val="20"/>
        </w:rPr>
        <w:t>약칭</w:t>
      </w:r>
      <w:r>
        <w:rPr>
          <w:rFonts w:ascii="HYGoThic-Medium" w:hAnsi="HYGoThic-Medium"/>
          <w:b/>
          <w:color w:val="000000"/>
          <w:sz w:val="20"/>
        </w:rPr>
        <w:t xml:space="preserve">: </w:t>
      </w:r>
      <w:r>
        <w:rPr>
          <w:rFonts w:ascii="HYGoThic-Medium" w:hAnsi="HYGoThic-Medium"/>
          <w:b/>
          <w:color w:val="000000"/>
          <w:sz w:val="20"/>
        </w:rPr>
        <w:t xml:space="preserve">신용정보법 </w:t>
      </w:r>
      <w:r>
        <w:rPr>
          <w:rFonts w:ascii="HYGoThic-Medium" w:hAnsi="HYGoThic-Medium"/>
          <w:b/>
          <w:color w:val="000000"/>
          <w:sz w:val="20"/>
        </w:rPr>
        <w:t>)</w:t>
      </w:r>
    </w:p>
    <w:p>
      <w:pPr>
        <w:pStyle w:val="Normal"/>
        <w:bidi w:val="0"/>
        <w:spacing w:lineRule="atLeast" w:line="400"/>
        <w:ind w:left="0" w:right="0" w:hanging="0"/>
        <w:jc w:val="center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시행 </w:t>
      </w:r>
      <w:r>
        <w:rPr>
          <w:rFonts w:ascii="HYSMyeongJo-Medium" w:hAnsi="HYSMyeongJo-Medium"/>
          <w:color w:val="0000FF"/>
          <w:sz w:val="20"/>
        </w:rPr>
        <w:t>2021. 2. 4] [</w:t>
      </w:r>
      <w:r>
        <w:rPr>
          <w:rFonts w:ascii="HYSMyeongJo-Medium" w:hAnsi="HYSMyeongJo-Medium"/>
          <w:color w:val="0000FF"/>
          <w:sz w:val="20"/>
        </w:rPr>
        <w:t>법률 제</w:t>
      </w:r>
      <w:r>
        <w:rPr>
          <w:rFonts w:ascii="HYSMyeongJo-Medium" w:hAnsi="HYSMyeongJo-Medium"/>
          <w:color w:val="0000FF"/>
          <w:sz w:val="20"/>
        </w:rPr>
        <w:t>16957</w:t>
      </w:r>
      <w:r>
        <w:rPr>
          <w:rFonts w:ascii="HYSMyeongJo-Medium" w:hAnsi="HYSMyeongJo-Medium"/>
          <w:color w:val="0000FF"/>
          <w:sz w:val="20"/>
        </w:rPr>
        <w:t>호</w:t>
      </w:r>
      <w:r>
        <w:rPr>
          <w:rFonts w:ascii="HYSMyeongJo-Medium" w:hAnsi="HYSMyeongJo-Medium"/>
          <w:color w:val="0000FF"/>
          <w:sz w:val="20"/>
        </w:rPr>
        <w:t xml:space="preserve">, 2020. 2. 4, </w:t>
      </w:r>
      <w:r>
        <w:rPr>
          <w:rFonts w:ascii="HYSMyeongJo-Medium" w:hAnsi="HYSMyeongJo-Medium"/>
          <w:color w:val="0000FF"/>
          <w:sz w:val="20"/>
        </w:rPr>
        <w:t>일부개정</w:t>
      </w:r>
      <w:r>
        <w:rPr>
          <w:rFonts w:ascii="HYSMyeongJo-Medium" w:hAnsi="HYSMyeongJo-Medium"/>
          <w:color w:val="0000FF"/>
          <w:sz w:val="20"/>
        </w:rPr>
        <w:t>]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HYSMyeongJo-Medium" w:hAnsi="HYSMyeongJo-Medium"/>
          <w:color w:val="000000"/>
          <w:sz w:val="18"/>
        </w:rPr>
        <w:t>금융위원회</w:t>
      </w:r>
      <w:r>
        <w:rPr>
          <w:rFonts w:ascii="HYSMyeongJo-Medium" w:hAnsi="HYSMyeongJo-Medium"/>
          <w:color w:val="000000"/>
          <w:sz w:val="18"/>
        </w:rPr>
        <w:t>(</w:t>
      </w:r>
      <w:r>
        <w:rPr>
          <w:rFonts w:ascii="HYSMyeongJo-Medium" w:hAnsi="HYSMyeongJo-Medium"/>
          <w:color w:val="000000"/>
          <w:sz w:val="18"/>
        </w:rPr>
        <w:t>금융데이터정책과</w:t>
      </w:r>
      <w:r>
        <w:rPr>
          <w:rFonts w:ascii="HYSMyeongJo-Medium" w:hAnsi="HYSMyeongJo-Medium"/>
          <w:color w:val="000000"/>
          <w:sz w:val="18"/>
        </w:rPr>
        <w:t>) 02-2100-2621</w:t>
      </w:r>
    </w:p>
    <w:p>
      <w:pPr>
        <w:pStyle w:val="Normal"/>
        <w:bidi w:val="0"/>
        <w:ind w:left="0" w:right="0" w:hanging="0"/>
        <w:jc w:val="right"/>
        <w:rPr>
          <w:rFonts w:ascii="HYSMyeongJo-Medium" w:hAnsi="HYSMyeongJo-Medium"/>
          <w:color w:val="000000"/>
          <w:sz w:val="18"/>
        </w:rPr>
      </w:pPr>
      <w:r>
        <w:rPr>
          <w:rFonts w:ascii="HYSMyeongJo-Medium" w:hAnsi="HYSMyeongJo-Medium"/>
          <w:color w:val="000000"/>
          <w:sz w:val="18"/>
        </w:rPr>
      </w:r>
    </w:p>
    <w:p>
      <w:pPr>
        <w:pStyle w:val="Normal"/>
        <w:bidi w:val="0"/>
        <w:spacing w:lineRule="atLeast" w:line="400"/>
        <w:ind w:left="700" w:right="0" w:hanging="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</w:t>
      </w:r>
      <w:r>
        <w:rPr>
          <w:rFonts w:ascii="HYGoThic-Medium" w:hAnsi="HYGoThic-Medium"/>
          <w:b/>
          <w:color w:val="000000"/>
          <w:sz w:val="20"/>
        </w:rPr>
        <w:t>장 총칙</w:t>
      </w:r>
    </w:p>
    <w:p>
      <w:pPr>
        <w:pStyle w:val="Normal"/>
        <w:bidi w:val="0"/>
        <w:spacing w:lineRule="atLeast" w:line="400"/>
        <w:ind w:left="700" w:right="0" w:hanging="0"/>
        <w:jc w:val="both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목적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이 법은 신용정보 관련 산업을 건전하게 육성하고 신용정보의 효율적 이용과 체계적 관리를 도모하며 신용정보의 오용ㆍ남용으로부터 사생활의 비밀 등을 적절히 보호함으로써 건전한 신용질서를 확립하고 국민경제의 발전에 이바지함을 목적으로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정의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이 법에서 사용하는 용어의 뜻은 다음과 같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1. 5. 19., 2015. 3. 11., 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. “</w:t>
      </w:r>
      <w:r>
        <w:rPr>
          <w:rFonts w:ascii="HYSMyeongJo-Medium" w:hAnsi="HYSMyeongJo-Medium"/>
          <w:sz w:val="20"/>
        </w:rPr>
        <w:t>신용정보”란 금융거래 등 상거래에서 거래 상대방의 신용을 판단할 때 필요한 정보로서 다음 각 목의 정보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특정 신용정보주체를 식별할 수 있는 정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나목부터 마목까지의 어느 하나에 해당하는 정보와 결합되는 경우만 신용정보에 해당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주체의 거래내용을 판단할 수 있는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주체의 신용도를 판단할 수 있는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라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주체의 신용거래능력을 판단할 수 있는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마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가목부터 라목까지의 정보 외에 신용정보주체의 신용을 판단할 때 필요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가목의 “특정 신용정보주체를 식별할 수 있는 정보”란 다음 각 목의 정보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살아 있는 개인에 관한 정보로서 다음 각각의 정보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 xml:space="preserve">1) </w:t>
      </w:r>
      <w:r>
        <w:rPr>
          <w:rFonts w:ascii="HYSMyeongJo-Medium" w:hAnsi="HYSMyeongJo-Medium"/>
          <w:sz w:val="20"/>
        </w:rPr>
        <w:t>성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주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전화번호 및 그 밖에 이와 유사한 정보로서 대통령령으로 정하는 정보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 xml:space="preserve">2) </w:t>
      </w:r>
      <w:r>
        <w:rPr>
          <w:rFonts w:ascii="HYSMyeongJo-Medium" w:hAnsi="HYSMyeongJo-Medium"/>
          <w:sz w:val="20"/>
        </w:rPr>
        <w:t>법령에 따라 특정 개인을 고유하게 식별할 수 있도록 부여된 정보로서 대통령령으로 정하는 정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개인식별번호”라 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 xml:space="preserve">3) </w:t>
      </w:r>
      <w:r>
        <w:rPr>
          <w:rFonts w:ascii="HYSMyeongJo-Medium" w:hAnsi="HYSMyeongJo-Medium"/>
          <w:sz w:val="20"/>
        </w:rPr>
        <w:t>개인의 신체 일부의 특징을 컴퓨터 등 정보처리장치에서 처리할 수 있도록 변환한 문자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번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호 또는 그 밖에 이와 유사한 정보로서 특정 개인을 식별할 수 있는 정보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>4) 1)</w:t>
      </w:r>
      <w:r>
        <w:rPr>
          <w:rFonts w:ascii="HYSMyeongJo-Medium" w:hAnsi="HYSMyeongJo-Medium"/>
          <w:sz w:val="20"/>
        </w:rPr>
        <w:t xml:space="preserve">부터 </w:t>
      </w:r>
      <w:r>
        <w:rPr>
          <w:rFonts w:ascii="HYSMyeongJo-Medium" w:hAnsi="HYSMyeongJo-Medium"/>
          <w:sz w:val="20"/>
        </w:rPr>
        <w:t>3)</w:t>
      </w:r>
      <w:r>
        <w:rPr>
          <w:rFonts w:ascii="HYSMyeongJo-Medium" w:hAnsi="HYSMyeongJo-Medium"/>
          <w:sz w:val="20"/>
        </w:rPr>
        <w:t>까지와 유사한 정보로서 대통령령으로 정하는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기업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사업을 경영하는 개인 및 법인과 이들의 단체를 말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하 같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및 법인의 정보로서 다음 각각의 정보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 xml:space="preserve">1) </w:t>
      </w:r>
      <w:r>
        <w:rPr>
          <w:rFonts w:ascii="HYSMyeongJo-Medium" w:hAnsi="HYSMyeongJo-Medium"/>
          <w:sz w:val="20"/>
        </w:rPr>
        <w:t>상호 및 명칭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 xml:space="preserve">2) </w:t>
      </w:r>
      <w:r>
        <w:rPr>
          <w:rFonts w:ascii="HYSMyeongJo-Medium" w:hAnsi="HYSMyeongJo-Medium"/>
          <w:sz w:val="20"/>
        </w:rPr>
        <w:t>본점ㆍ영업소 및 주된 사무소의 소재지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 xml:space="preserve">3) </w:t>
      </w:r>
      <w:r>
        <w:rPr>
          <w:rFonts w:ascii="HYSMyeongJo-Medium" w:hAnsi="HYSMyeongJo-Medium"/>
          <w:sz w:val="20"/>
        </w:rPr>
        <w:t>업종 및 목적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 xml:space="preserve">4) </w:t>
      </w:r>
      <w:r>
        <w:rPr>
          <w:rFonts w:ascii="HYSMyeongJo-Medium" w:hAnsi="HYSMyeongJo-Medium"/>
          <w:sz w:val="20"/>
        </w:rPr>
        <w:t>개인사업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사업을 경영하는 개인을 말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하 같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ㆍ대표자의 성명 및 개인식별번호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 xml:space="preserve">5) </w:t>
      </w:r>
      <w:r>
        <w:rPr>
          <w:rFonts w:ascii="HYSMyeongJo-Medium" w:hAnsi="HYSMyeongJo-Medium"/>
          <w:sz w:val="20"/>
        </w:rPr>
        <w:t>법령에 따라 특정 기업 또는 법인을 고유하게 식별하기 위하여 부여된 번호로서 대통령령으로 정하는 정보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>6) 1)</w:t>
      </w:r>
      <w:r>
        <w:rPr>
          <w:rFonts w:ascii="HYSMyeongJo-Medium" w:hAnsi="HYSMyeongJo-Medium"/>
          <w:sz w:val="20"/>
        </w:rPr>
        <w:t xml:space="preserve">부터 </w:t>
      </w:r>
      <w:r>
        <w:rPr>
          <w:rFonts w:ascii="HYSMyeongJo-Medium" w:hAnsi="HYSMyeongJo-Medium"/>
          <w:sz w:val="20"/>
        </w:rPr>
        <w:t>5)</w:t>
      </w:r>
      <w:r>
        <w:rPr>
          <w:rFonts w:ascii="HYSMyeongJo-Medium" w:hAnsi="HYSMyeongJo-Medium"/>
          <w:sz w:val="20"/>
        </w:rPr>
        <w:t>까지와 유사한 정보로서 대통령령으로 정하는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나목의 “신용정보주체의 거래내용을 판단할 수 있는 정보”란 다음 각 목의 정보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제공ㆍ이용자에게 신용위험이 따르는 거래로서 다음 각각의 거래의 종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간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금액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금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한도 등에 관한 정보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 xml:space="preserve">1) </w:t>
      </w:r>
      <w:r>
        <w:rPr>
          <w:rFonts w:ascii="HYSMyeongJo-Medium" w:hAnsi="HYSMyeongJo-Medium"/>
          <w:sz w:val="20"/>
        </w:rPr>
        <w:t>「은행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호에 따른 신용공여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 xml:space="preserve">2) </w:t>
      </w:r>
      <w:r>
        <w:rPr>
          <w:rFonts w:ascii="HYSMyeongJo-Medium" w:hAnsi="HYSMyeongJo-Medium"/>
          <w:sz w:val="20"/>
        </w:rPr>
        <w:t>「여신전문금융업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ㆍ제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13</w:t>
      </w:r>
      <w:r>
        <w:rPr>
          <w:rFonts w:ascii="HYSMyeongJo-Medium" w:hAnsi="HYSMyeongJo-Medium"/>
          <w:sz w:val="20"/>
        </w:rPr>
        <w:t>호에 따른 신용카드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시설대여 및 할부금융 거래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 xml:space="preserve">3) </w:t>
      </w:r>
      <w:r>
        <w:rPr>
          <w:rFonts w:ascii="HYSMyeongJo-Medium" w:hAnsi="HYSMyeongJo-Medium"/>
          <w:sz w:val="20"/>
        </w:rPr>
        <w:t>「자본시장과 금융투자업에 관한 법률」 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72</w:t>
      </w:r>
      <w:r>
        <w:rPr>
          <w:rFonts w:ascii="HYSMyeongJo-Medium" w:hAnsi="HYSMyeongJo-Medium"/>
          <w:sz w:val="20"/>
        </w:rPr>
        <w:t>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77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34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신용공여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>4) 1)</w:t>
      </w:r>
      <w:r>
        <w:rPr>
          <w:rFonts w:ascii="HYSMyeongJo-Medium" w:hAnsi="HYSMyeongJo-Medium"/>
          <w:sz w:val="20"/>
        </w:rPr>
        <w:t xml:space="preserve">부터 </w:t>
      </w:r>
      <w:r>
        <w:rPr>
          <w:rFonts w:ascii="HYSMyeongJo-Medium" w:hAnsi="HYSMyeongJo-Medium"/>
          <w:sz w:val="20"/>
        </w:rPr>
        <w:t>3)</w:t>
      </w:r>
      <w:r>
        <w:rPr>
          <w:rFonts w:ascii="HYSMyeongJo-Medium" w:hAnsi="HYSMyeongJo-Medium"/>
          <w:sz w:val="20"/>
        </w:rPr>
        <w:t>까지와 유사한 거래로서 대통령령으로 정하는 거래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금융실명거래 및 비밀보장에 관한 법률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 따른 금융거래의 종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간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금액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금리 등에 관한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보험업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보험상품의 종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간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보험료 등 보험계약에 관한 정보 및 보험금의 청구 및 지급에 관한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라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자본시장과 금융투자업에 관한 법률」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조에 따른 금융투자상품의 종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발행ㆍ매매 명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수수료ㆍ보수 등에 관한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마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상법」 제</w:t>
      </w:r>
      <w:r>
        <w:rPr>
          <w:rFonts w:ascii="HYSMyeongJo-Medium" w:hAnsi="HYSMyeongJo-Medium"/>
          <w:sz w:val="20"/>
        </w:rPr>
        <w:t>46</w:t>
      </w:r>
      <w:r>
        <w:rPr>
          <w:rFonts w:ascii="HYSMyeongJo-Medium" w:hAnsi="HYSMyeongJo-Medium"/>
          <w:sz w:val="20"/>
        </w:rPr>
        <w:t>조에 따른 상행위에 따른 상거래의 종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간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내용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조건 등에 관한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바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가목부터 마목까지의 정보와 유사한 정보로서 대통령령으로 정하는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다목의 “신용정보주체의 신용도를 판단할 수 있는 정보”란 다음 각 목의 정보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금융거래 등 상거래와 관련하여 발생한 채무의 불이행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대위변제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에 약정한 사항을 이행하지 아니한 사실과 관련된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금융거래 등 상거래와 관련하여 신용질서를 문란하게 하는 행위와 관련된 정보로서 다음 각각의 정보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 xml:space="preserve">1) </w:t>
      </w:r>
      <w:r>
        <w:rPr>
          <w:rFonts w:ascii="HYSMyeongJo-Medium" w:hAnsi="HYSMyeongJo-Medium"/>
          <w:sz w:val="20"/>
        </w:rPr>
        <w:t>금융거래 등 상거래에서 다른 사람의 명의를 도용한 사실에 관한 정보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 xml:space="preserve">2) </w:t>
      </w:r>
      <w:r>
        <w:rPr>
          <w:rFonts w:ascii="HYSMyeongJo-Medium" w:hAnsi="HYSMyeongJo-Medium"/>
          <w:sz w:val="20"/>
        </w:rPr>
        <w:t>보험사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전기통신금융사기를 비롯하여 사기 또는 부정한 방법으로 금융거래 등 상거래를 한 사실에 관한 정보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 xml:space="preserve">3) </w:t>
      </w:r>
      <w:r>
        <w:rPr>
          <w:rFonts w:ascii="HYSMyeongJo-Medium" w:hAnsi="HYSMyeongJo-Medium"/>
          <w:sz w:val="20"/>
        </w:rPr>
        <w:t>금융거래 등 상거래의 상대방에게 위조ㆍ변조하거나 허위인 자료를 제출한 사실에 관한 정보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 xml:space="preserve">4) </w:t>
      </w:r>
      <w:r>
        <w:rPr>
          <w:rFonts w:ascii="HYSMyeongJo-Medium" w:hAnsi="HYSMyeongJo-Medium"/>
          <w:sz w:val="20"/>
        </w:rPr>
        <w:t>대출금 등을 다른 목적에 유용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流用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하거나 부정한 방법으로 대출ㆍ보험계약 등을 체결한 사실에 관한 정보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>5) 1)</w:t>
      </w:r>
      <w:r>
        <w:rPr>
          <w:rFonts w:ascii="HYSMyeongJo-Medium" w:hAnsi="HYSMyeongJo-Medium"/>
          <w:sz w:val="20"/>
        </w:rPr>
        <w:t xml:space="preserve">부터 </w:t>
      </w:r>
      <w:r>
        <w:rPr>
          <w:rFonts w:ascii="HYSMyeongJo-Medium" w:hAnsi="HYSMyeongJo-Medium"/>
          <w:sz w:val="20"/>
        </w:rPr>
        <w:t>4)</w:t>
      </w:r>
      <w:r>
        <w:rPr>
          <w:rFonts w:ascii="HYSMyeongJo-Medium" w:hAnsi="HYSMyeongJo-Medium"/>
          <w:sz w:val="20"/>
        </w:rPr>
        <w:t>까지의 정보와 유사한 정보로서 대통령령으로 정하는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가목 또는 나목에 관한 신용정보주체가 법인인 경우 실제 법인의 경영에 참여하여 법인을 사실상 지배하는 자로서 대통령령으로 정하는 자에 관한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라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가목부터 다목까지의 정보와 유사한 정보로서 대통령령으로 정하는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라목의 “신용정보주체의 신용거래능력을 판단할 수 있는 정보”란 다음 각 목의 정보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개인의 직업ㆍ재산ㆍ채무ㆍ소득의 총액 및 납세실적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기업 및 법인의 연혁ㆍ목적ㆍ영업실태ㆍ주식 또는 지분보유 현황 등 기업 및 법인의 개황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槪況</w:t>
      </w:r>
      <w:r>
        <w:rPr>
          <w:rFonts w:ascii="HYSMyeongJo-Medium" w:hAnsi="HYSMyeongJo-Medium"/>
          <w:sz w:val="20"/>
        </w:rPr>
        <w:t xml:space="preserve">), </w:t>
      </w:r>
      <w:r>
        <w:rPr>
          <w:rFonts w:ascii="HYSMyeongJo-Medium" w:hAnsi="HYSMyeongJo-Medium"/>
          <w:sz w:val="20"/>
        </w:rPr>
        <w:t>대표자 및 임원에 관한 사항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판매명세ㆍ수주실적 또는 경영상의 주요 계약 등 사업의 내용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재무제표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연결재무제표를 작성하는 기업의 경우에는 연결재무제표를 포함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등 재무에 관한 사항과 감사인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「주식회사 등의 외부감사에 관한 법률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호에 따른 감사인을 말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의 감사의견 및 납세실적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가목 및 나목의 정보와 유사한 정보로서 대통령령으로 정하는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마목의 “가목부터 라목까지의 정보 외에 신용정보주체의 신용을 판단할 때 필요한 정보”란 다음 각 목의 정보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주체가 받은 법원의 재판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행정처분 등과 관련된 정보로서 대통령령으로 정하는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주체의 조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국가채권 등과 관련된 정보로서 대통령령으로 정하는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주체의 채무조정에 관한 정보로서 대통령령으로 정하는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라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개인의 신용상태를 평가하기 위하여 정보를 처리함으로써 새로이 만들어지는 정보로서 기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숫자 등을 사용하여 점수나 등급 등으로 나타낸 정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개인신용평점”이라 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마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기업 및 법인의 신용을 판단하기 위하여 정보를 처리함으로써 새로이 만들어지는 정보로서 기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숫자 등을 사용하여 점수나 등급 등으로 표시한 정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기업신용등급”이라 한다</w:t>
      </w:r>
      <w:r>
        <w:rPr>
          <w:rFonts w:ascii="HYSMyeongJo-Medium" w:hAnsi="HYSMyeongJo-Medium"/>
          <w:sz w:val="20"/>
        </w:rPr>
        <w:t xml:space="preserve">)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「자본시장과 금융투자업에 관한 법률」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항에 따른 신용등급은 제외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바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기술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「기술의 이전 및 사업화 촉진에 관한 법률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기술을 말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하 같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에 관한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사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기업 및 법인의 신용을 판단하기 위하여 정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기업 및 법인의 기술과 관련된 기술성ㆍ시장성ㆍ사업성 등을 대통령령으로 정하는 바에 따라 평가한 결과를 포함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를 처리함으로써 새로이 만들어지는 정보로서 대통령령으로 정하는 정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기술신용정보”라 한다</w:t>
      </w:r>
      <w:r>
        <w:rPr>
          <w:rFonts w:ascii="HYSMyeongJo-Medium" w:hAnsi="HYSMyeongJo-Medium"/>
          <w:sz w:val="20"/>
        </w:rPr>
        <w:t xml:space="preserve">)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「자본시장과 금융투자업에 관한 법률」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항에 따른 신용등급은 제외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아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부터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까지의 규정에 따른 정보 및 가목부터 사목까지의 규정에 따른 정보와 유사한 정보로서 대통령령으로 정하는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2. “</w:t>
      </w:r>
      <w:r>
        <w:rPr>
          <w:rFonts w:ascii="HYSMyeongJo-Medium" w:hAnsi="HYSMyeongJo-Medium"/>
          <w:sz w:val="20"/>
        </w:rPr>
        <w:t>개인신용정보”란 기업 및 법인에 관한 정보를 제외한 살아 있는 개인에 관한 신용정보로서 다음 각 목의 어느 하나에 해당하는 정보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해당 정보의 성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주민등록번호 및 영상 등을 통하여 특정 개인을 알아볼 수 있는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해당 정보만으로는 특정 개인을 알아볼 수 없더라도 다른 정보와 쉽게 결합하여 특정 개인을 알아볼 수 있는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3. “</w:t>
      </w:r>
      <w:r>
        <w:rPr>
          <w:rFonts w:ascii="HYSMyeongJo-Medium" w:hAnsi="HYSMyeongJo-Medium"/>
          <w:sz w:val="20"/>
        </w:rPr>
        <w:t>신용정보주체”란 처리된 신용정보로 알아볼 수 있는 자로서 그 신용정보의 주체가 되는 자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4. “</w:t>
      </w:r>
      <w:r>
        <w:rPr>
          <w:rFonts w:ascii="HYSMyeongJo-Medium" w:hAnsi="HYSMyeongJo-Medium"/>
          <w:sz w:val="20"/>
        </w:rPr>
        <w:t>신용정보업”이란 다음 각 목의 어느 하나에 해당하는 업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業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개인신용평가업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개인사업자신용평가업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기업신용조회업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라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조사업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5. “</w:t>
      </w:r>
      <w:r>
        <w:rPr>
          <w:rFonts w:ascii="HYSMyeongJo-Medium" w:hAnsi="HYSMyeongJo-Medium"/>
          <w:sz w:val="20"/>
        </w:rPr>
        <w:t>신용정보회사”란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 각 목의 신용정보업에 대하여 금융위원회의 허가를 받은 자로서 다음 각 목의 어느 하나에 해당하는 자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개인신용평가회사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개인신용평가업 허가를 받은 자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개인사업자신용평가회사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개인사업자신용평가업 허가를 받은 자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기업신용조회회사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기업신용조회업 허가를 받은 자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라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조사회사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신용조사업 허가를 받은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6. “</w:t>
      </w:r>
      <w:r>
        <w:rPr>
          <w:rFonts w:ascii="HYSMyeongJo-Medium" w:hAnsi="HYSMyeongJo-Medium"/>
          <w:sz w:val="20"/>
        </w:rPr>
        <w:t>신용정보집중기관”이란 신용정보를 집중하여 관리ㆍ활용하는 자로서 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금융위원회로부터 허가받은 자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7. “</w:t>
      </w:r>
      <w:r>
        <w:rPr>
          <w:rFonts w:ascii="HYSMyeongJo-Medium" w:hAnsi="HYSMyeongJo-Medium"/>
          <w:sz w:val="20"/>
        </w:rPr>
        <w:t>신용정보제공ㆍ이용자”란 고객과의 금융거래 등 상거래를 위하여 본인의 영업과 관련하여 얻거나 만들어 낸 신용정보를 타인에게 제공하거나 타인으로부터 신용정보를 제공받아 본인의 영업에 이용하는 자와 그 밖에 이에 준하는 자로서 대통령령으로 정하는 자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8. “</w:t>
      </w:r>
      <w:r>
        <w:rPr>
          <w:rFonts w:ascii="HYSMyeongJo-Medium" w:hAnsi="HYSMyeongJo-Medium"/>
          <w:sz w:val="20"/>
        </w:rPr>
        <w:t>개인신용평가업”이란 개인의 신용을 판단하는 데 필요한 정보를 수집하고 개인의 신용상태를 평가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개인신용평가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하여 그 결과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개인신용평점을 포함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를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에게 제공하는 행위를 영업으로 하는 것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>2. “</w:t>
      </w:r>
      <w:r>
        <w:rPr>
          <w:rFonts w:ascii="HYSMyeongJo-Medium" w:hAnsi="HYSMyeongJo-Medium"/>
          <w:sz w:val="20"/>
        </w:rPr>
        <w:t>개인사업자신용평가업”이란 개인사업자의 신용을 판단하는 데 필요한 정보를 수집하고 개인사업자의 신용상태를 평가하여 그 결과를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에게 제공하는 행위를 영업으로 하는 것을 말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「자본시장과 금융투자업에 관한 법률」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항에 따른 신용평가업은 제외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>3. “</w:t>
      </w:r>
      <w:r>
        <w:rPr>
          <w:rFonts w:ascii="HYSMyeongJo-Medium" w:hAnsi="HYSMyeongJo-Medium"/>
          <w:sz w:val="20"/>
        </w:rPr>
        <w:t>기업신용조회업”이란 다음 각 목에 따른 업무를 영업으로 하는 것을 말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「자본시장과 금융투자업에 관한 법률」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항에 따른 신용평가업은 제외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기업정보조회업무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기업 및 법인인 신용정보주체의 거래내용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신용거래능력 등을 나타내기 위하여 대통령령으로 정하는 정보를 제외한 신용정보를 수집하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대통령령으로 정하는 방법으로 통합ㆍ분석 또는 가공하여 제공하는 행위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기업신용등급제공업무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기업 및 법인인 신용정보주체의 신용상태를 평가하여 기업신용등급을 생성하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해당 신용정보주체 및 그 신용정보주체의 거래상대방 등 이해관계를 가지는 자에게 제공하는 행위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기술신용평가업무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기업 및 법인인 신용정보주체의 신용상태 및 기술에 관한 가치를 평가하여 기술신용정보를 생성한 다음해당 신용정보주체 및 그 신용정보주체의 거래상대방 등 이해관계를 가지는 자에게 제공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9. “</w:t>
      </w:r>
      <w:r>
        <w:rPr>
          <w:rFonts w:ascii="HYSMyeongJo-Medium" w:hAnsi="HYSMyeongJo-Medium"/>
          <w:sz w:val="20"/>
        </w:rPr>
        <w:t>신용조사업”이란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의 의뢰를 받아 신용정보를 조사하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신용정보를 그 의뢰인에게 제공하는 행위를 영업으로 하는 것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>2. “</w:t>
      </w:r>
      <w:r>
        <w:rPr>
          <w:rFonts w:ascii="HYSMyeongJo-Medium" w:hAnsi="HYSMyeongJo-Medium"/>
          <w:sz w:val="20"/>
        </w:rPr>
        <w:t>본인신용정보관리업”이란 개인인 신용정보주체의 신용관리를 지원하기 위하여 다음 각 목의 전부 또는 일부의 신용정보를 대통령령으로 정하는 방식으로 통합하여 그 신용정보주체에게 제공하는 행위를 영업으로 하는 것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가목</w:t>
      </w:r>
      <w:r>
        <w:rPr>
          <w:rFonts w:ascii="HYSMyeongJo-Medium" w:hAnsi="HYSMyeongJo-Medium"/>
          <w:sz w:val="20"/>
        </w:rPr>
        <w:t>1)</w:t>
      </w:r>
      <w:r>
        <w:rPr>
          <w:rFonts w:ascii="HYSMyeongJo-Medium" w:hAnsi="HYSMyeongJo-Medium"/>
          <w:sz w:val="20"/>
        </w:rPr>
        <w:t>ㆍ</w:t>
      </w:r>
      <w:r>
        <w:rPr>
          <w:rFonts w:ascii="HYSMyeongJo-Medium" w:hAnsi="HYSMyeongJo-Medium"/>
          <w:sz w:val="20"/>
        </w:rPr>
        <w:t xml:space="preserve">2) </w:t>
      </w:r>
      <w:r>
        <w:rPr>
          <w:rFonts w:ascii="HYSMyeongJo-Medium" w:hAnsi="HYSMyeongJo-Medium"/>
          <w:sz w:val="20"/>
        </w:rPr>
        <w:t>및 나목의 신용정보로서 대통령령으로 정하는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다목의 신용정보로서 대통령령으로 정하는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라목의 신용정보로서 대통령령으로 정하는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라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마목의 신용정보로서 대통령령으로 정하는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마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그 밖에 신용정보주체 본인의 신용관리를 위하여 필요한 정보로서 대통령령으로 정하는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>3. “</w:t>
      </w:r>
      <w:r>
        <w:rPr>
          <w:rFonts w:ascii="HYSMyeongJo-Medium" w:hAnsi="HYSMyeongJo-Medium"/>
          <w:sz w:val="20"/>
        </w:rPr>
        <w:t>본인신용정보관리회사”란 본인신용정보관리업에 대하여 금융위원회로부터 허가를 받은 자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0. “</w:t>
      </w:r>
      <w:r>
        <w:rPr>
          <w:rFonts w:ascii="HYSMyeongJo-Medium" w:hAnsi="HYSMyeongJo-Medium"/>
          <w:sz w:val="20"/>
        </w:rPr>
        <w:t>채권추심업”이란 채권자의 위임을 받아 변제하기로 약정한 날까지 채무를 변제하지 아니한 자에 대한 재산조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변제의 촉구 또는 채무자로부터의 변제금 수령을 통하여 채권자를 대신하여 추심채권을 행사하는 행위를 영업으로 하는 것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>2. “</w:t>
      </w:r>
      <w:r>
        <w:rPr>
          <w:rFonts w:ascii="HYSMyeongJo-Medium" w:hAnsi="HYSMyeongJo-Medium"/>
          <w:sz w:val="20"/>
        </w:rPr>
        <w:t>채권추심회사”란 채권추심업에 대하여 금융위원회로부터 허가를 받은 자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1. </w:t>
      </w:r>
      <w:r>
        <w:rPr>
          <w:rFonts w:ascii="HYSMyeongJo-Medium" w:hAnsi="HYSMyeongJo-Medium"/>
          <w:sz w:val="20"/>
        </w:rPr>
        <w:t>채권추심의 대상이 되는 “채권”이란 「상법」에 따른 상행위로 생긴 금전채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판결 등에 따라 권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權原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이 인정된 민사채권으로서 대통령령으로 정하는 채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특별법에 따라 설립된 조합ㆍ공제조합ㆍ금고 및 그 중앙회ㆍ연합회 등의 조합원ㆍ회원 등에 대한 대출ㆍ보증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의 여신 및 보험 업무에 따른 금전채권 및 다른 법률에서 채권추심회사에 대한 채권추심의 위탁을 허용한 채권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2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13. 5. 28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3. “</w:t>
      </w:r>
      <w:r>
        <w:rPr>
          <w:rFonts w:ascii="HYSMyeongJo-Medium" w:hAnsi="HYSMyeongJo-Medium"/>
          <w:sz w:val="20"/>
        </w:rPr>
        <w:t>처리”란 신용정보의 수집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조사를 포함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하 같다</w:t>
      </w:r>
      <w:r>
        <w:rPr>
          <w:rFonts w:ascii="HYSMyeongJo-Medium" w:hAnsi="HYSMyeongJo-Medium"/>
          <w:sz w:val="20"/>
        </w:rPr>
        <w:t xml:space="preserve">), </w:t>
      </w:r>
      <w:r>
        <w:rPr>
          <w:rFonts w:ascii="HYSMyeongJo-Medium" w:hAnsi="HYSMyeongJo-Medium"/>
          <w:sz w:val="20"/>
        </w:rPr>
        <w:t>생성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연계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연동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록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저장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보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가공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편집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검색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출력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정정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訂正</w:t>
      </w:r>
      <w:r>
        <w:rPr>
          <w:rFonts w:ascii="HYSMyeongJo-Medium" w:hAnsi="HYSMyeongJo-Medium"/>
          <w:sz w:val="20"/>
        </w:rPr>
        <w:t xml:space="preserve">), </w:t>
      </w:r>
      <w:r>
        <w:rPr>
          <w:rFonts w:ascii="HYSMyeongJo-Medium" w:hAnsi="HYSMyeongJo-Medium"/>
          <w:sz w:val="20"/>
        </w:rPr>
        <w:t>복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이용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결합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공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공개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파기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破棄</w:t>
      </w:r>
      <w:r>
        <w:rPr>
          <w:rFonts w:ascii="HYSMyeongJo-Medium" w:hAnsi="HYSMyeongJo-Medium"/>
          <w:sz w:val="20"/>
        </w:rPr>
        <w:t xml:space="preserve">), </w:t>
      </w:r>
      <w:r>
        <w:rPr>
          <w:rFonts w:ascii="HYSMyeongJo-Medium" w:hAnsi="HYSMyeongJo-Medium"/>
          <w:sz w:val="20"/>
        </w:rPr>
        <w:t>그 밖에 이와 유사한 행위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4. “</w:t>
      </w:r>
      <w:r>
        <w:rPr>
          <w:rFonts w:ascii="HYSMyeongJo-Medium" w:hAnsi="HYSMyeongJo-Medium"/>
          <w:sz w:val="20"/>
        </w:rPr>
        <w:t>자동화평가”란 제</w:t>
      </w:r>
      <w:r>
        <w:rPr>
          <w:rFonts w:ascii="HYSMyeongJo-Medium" w:hAnsi="HYSMyeongJo-Medium"/>
          <w:sz w:val="20"/>
        </w:rPr>
        <w:t>1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신용정보회사등의 종사자가 평가 업무에 관여하지 아니하고 컴퓨터 등 정보처리장치로만 개인신용정보 및 그 밖의 정보를 처리하여 개인인 신용정보주체를 평가하는 행위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5. “</w:t>
      </w:r>
      <w:r>
        <w:rPr>
          <w:rFonts w:ascii="HYSMyeongJo-Medium" w:hAnsi="HYSMyeongJo-Medium"/>
          <w:sz w:val="20"/>
        </w:rPr>
        <w:t>가명처리”란 추가정보를 사용하지 아니하고는 특정 개인인 신용정보주체를 알아볼 수 없도록 개인신용정보를 처리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그 처리 결과가 다음 각 목의 어느 하나에 해당하는 경우로서 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그 추가정보를 분리하여 보관하는 등 특정 개인인 신용정보주체를 알아볼 수 없도록 개인신용정보를 처리한 경우를 포함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하는 것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어떤 신용정보주체와 다른 신용정보주체가 구별되는 경우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하나의 정보집합물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정보를 체계적으로 관리하거나 처리할 목적으로 일정한 규칙에 따라 구성되거나 배열된 둘 이상의 정보들을 말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하 같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에서나 서로 다른 둘 이상의 정보집합물 간에서 어떤 신용정보주체에 관한 둘 이상의 정보가 연계되거나 연동되는 경우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가목 및 나목과 유사한 경우로서 대통령령으로 정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6. “</w:t>
      </w:r>
      <w:r>
        <w:rPr>
          <w:rFonts w:ascii="HYSMyeongJo-Medium" w:hAnsi="HYSMyeongJo-Medium"/>
          <w:sz w:val="20"/>
        </w:rPr>
        <w:t>가명정보”란 가명처리한 개인신용정보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7. “</w:t>
      </w:r>
      <w:r>
        <w:rPr>
          <w:rFonts w:ascii="HYSMyeongJo-Medium" w:hAnsi="HYSMyeongJo-Medium"/>
          <w:sz w:val="20"/>
        </w:rPr>
        <w:t>익명처리”란 더 이상 특정 개인인 신용정보주체를 알아볼 수 없도록 개인신용정보를 처리하는 것을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8. “</w:t>
      </w:r>
      <w:r>
        <w:rPr>
          <w:rFonts w:ascii="HYSMyeongJo-Medium" w:hAnsi="HYSMyeongJo-Medium"/>
          <w:sz w:val="20"/>
        </w:rPr>
        <w:t>대주주”란 다음 각 목의 어느 하나에 해당하는 주주를 말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 및 채권추심회사의 의결권 있는 발행주식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출자지분을 포함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하 같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총수를 기준으로 본인 및 그와 대통령령으로 정하는 특수한 관계가 있는 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특수관계인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가 누구의 명의로 하든지 자기의 계산으로 소유하는 주식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그 주식과 관련된 증권예탁증권을 포함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을 합하여 그 수가 가장 많은 경우의 그 본인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최대주주”라 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 xml:space="preserve">다음 각 </w:t>
      </w:r>
      <w:r>
        <w:rPr>
          <w:rFonts w:ascii="HYSMyeongJo-Medium" w:hAnsi="HYSMyeongJo-Medium"/>
          <w:sz w:val="20"/>
        </w:rPr>
        <w:t xml:space="preserve">1) </w:t>
      </w:r>
      <w:r>
        <w:rPr>
          <w:rFonts w:ascii="HYSMyeongJo-Medium" w:hAnsi="HYSMyeongJo-Medium"/>
          <w:sz w:val="20"/>
        </w:rPr>
        <w:t xml:space="preserve">및 </w:t>
      </w:r>
      <w:r>
        <w:rPr>
          <w:rFonts w:ascii="HYSMyeongJo-Medium" w:hAnsi="HYSMyeongJo-Medium"/>
          <w:sz w:val="20"/>
        </w:rPr>
        <w:t>2)</w:t>
      </w:r>
      <w:r>
        <w:rPr>
          <w:rFonts w:ascii="HYSMyeongJo-Medium" w:hAnsi="HYSMyeongJo-Medium"/>
          <w:sz w:val="20"/>
        </w:rPr>
        <w:t>의 어느 하나에 해당하는 자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 xml:space="preserve">1) </w:t>
      </w:r>
      <w:r>
        <w:rPr>
          <w:rFonts w:ascii="HYSMyeongJo-Medium" w:hAnsi="HYSMyeongJo-Medium"/>
          <w:sz w:val="20"/>
        </w:rPr>
        <w:t>누구의 명의로 하든지 자기의 계산으로 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 xml:space="preserve">본인신용정보관리회사 및 채권추심회사의 의결권 있는 발행주식 총수의 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 xml:space="preserve">분의 </w:t>
      </w:r>
      <w:r>
        <w:rPr>
          <w:rFonts w:ascii="HYSMyeongJo-Medium" w:hAnsi="HYSMyeongJo-Medium"/>
          <w:sz w:val="20"/>
        </w:rPr>
        <w:t xml:space="preserve">10 </w:t>
      </w:r>
      <w:r>
        <w:rPr>
          <w:rFonts w:ascii="HYSMyeongJo-Medium" w:hAnsi="HYSMyeongJo-Medium"/>
          <w:sz w:val="20"/>
        </w:rPr>
        <w:t>이상의 주식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그 주식과 관련된 증권예탁증권을 포함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을 소유한 자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 xml:space="preserve">2) </w:t>
      </w:r>
      <w:r>
        <w:rPr>
          <w:rFonts w:ascii="HYSMyeongJo-Medium" w:hAnsi="HYSMyeongJo-Medium"/>
          <w:sz w:val="20"/>
        </w:rPr>
        <w:t>임원</w:t>
      </w:r>
      <w:r>
        <w:rPr>
          <w:rFonts w:ascii="HYSMyeongJo-Medium" w:hAnsi="HYSMyeongJo-Medium"/>
          <w:sz w:val="20"/>
        </w:rPr>
        <w:t>[</w:t>
      </w:r>
      <w:r>
        <w:rPr>
          <w:rFonts w:ascii="HYSMyeongJo-Medium" w:hAnsi="HYSMyeongJo-Medium"/>
          <w:sz w:val="20"/>
        </w:rPr>
        <w:t>이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감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집행임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「상법」 제</w:t>
      </w:r>
      <w:r>
        <w:rPr>
          <w:rFonts w:ascii="HYSMyeongJo-Medium" w:hAnsi="HYSMyeongJo-Medium"/>
          <w:sz w:val="20"/>
        </w:rPr>
        <w:t>408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에 따라 집행임원을 둔 경우로 한정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을 말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하 같다</w:t>
      </w:r>
      <w:r>
        <w:rPr>
          <w:rFonts w:ascii="HYSMyeongJo-Medium" w:hAnsi="HYSMyeongJo-Medium"/>
          <w:sz w:val="20"/>
        </w:rPr>
        <w:t>]</w:t>
      </w:r>
      <w:r>
        <w:rPr>
          <w:rFonts w:ascii="HYSMyeongJo-Medium" w:hAnsi="HYSMyeongJo-Medium"/>
          <w:sz w:val="20"/>
        </w:rPr>
        <w:t>의 임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任免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등의 방법으로 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 및 채권추심회사의 중요한 경영사항에 대하여 사실상의 영향력을 행사하는 주주로서 대통령령으로 정하는 자</w:t>
      </w:r>
    </w:p>
    <w:p>
      <w:pPr>
        <w:pStyle w:val="Normal"/>
        <w:bidi w:val="0"/>
        <w:spacing w:lineRule="atLeast" w:line="400"/>
        <w:ind w:left="1120" w:right="0" w:hanging="260"/>
        <w:jc w:val="both"/>
        <w:rPr>
          <w:rFonts w:ascii="HYSMyeongJo-Medium" w:hAnsi="HYSMyeongJo-Medium"/>
          <w:sz w:val="20"/>
        </w:rPr>
      </w:pPr>
      <w:r>
        <w:rPr>
          <w:rFonts w:ascii="HYSMyeongJo-Medium" w:hAnsi="HYSMyeongJo-Medium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정보 관련 산업의 육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금융위원회는 신용정보 제공능력의 향상과 신용정보의 원활한 이용에 필요하다고 인정하면 신용정보 관련 산업의 육성에 관한 계획을 세울 수 있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금융위원회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계획을 원활하게 추진하기 위하여 필요하면 관계 행정기관의 장에게 협조를 요청할 수 있으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요청을 받은 관계 행정기관의 장은 정당한 사유가 없으면 그 요청에 따라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제목개정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다른 법률과의 관계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의 이용 및 보호에 관하여 다른 법률에 특별한 규정이 있는 경우를 제외하고는 이 법에서 정하는 바에 따른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개인정보의 보호에 관하여 이 법에 특별한 규정이 있는 경우를 제외하고는 「개인정보 보호법」에서 정하는 바에 따른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5. 3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/>
        <w:ind w:left="700" w:right="0" w:hanging="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GoThic-Medium" w:hAnsi="HYGoThic-Medium"/>
          <w:b/>
          <w:color w:val="000000"/>
          <w:sz w:val="20"/>
        </w:rPr>
        <w:t xml:space="preserve">장 신용정보업 등의 허가 등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700" w:right="0" w:hanging="0"/>
        <w:jc w:val="both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정보업 등의 허가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누구든지 이 법에 따른 신용정보업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본인신용정보관리업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채권추심업 허가를 받지 아니하고는 신용정보업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본인신용정보관리업 또는 채권추심업을 하여서는 아니 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업 및 채권추심업을 하려는 자는 금융위원회로부터 허가를 받아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허가를 받으려는 자는 대통령령으로 정하는 바에 따라 금융위원회에 신청서를 제출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금융위원회는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허가에 조건을 붙일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허가와 관련된 허가신청서의 작성 방법 등 허가신청에 관한 사항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허가심사의 절차 및 기준에 관한 사항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에 필요한 사항은 총리령으로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제목개정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5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정보업 등의 허가를 받을 수 있는 자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개인신용평가업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신용조사업 및 채권추심업 허가를 받을 수 있는 자는 다음 각 호의 자로 제한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다만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대통령령으로 정하는 금융거래에 관한 개인신용정보 및 제</w:t>
      </w:r>
      <w:r>
        <w:rPr>
          <w:rFonts w:ascii="HYSMyeongJo-Medium" w:hAnsi="HYSMyeongJo-Medium"/>
          <w:b w:val="false"/>
          <w:sz w:val="20"/>
        </w:rPr>
        <w:t>25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호에 따른 종합신용정보집중기관이 집중관리ㆍ활용하는 개인신용정보를 제외한 정보만 처리하는 개인신용평가업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“전문개인신용평가업”이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에 대해서는 그러하지 아니하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0. 4. 5., 2016. 3. 29., 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 xml:space="preserve">대통령령으로 정하는 금융기관 등이 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 xml:space="preserve">분의 </w:t>
      </w:r>
      <w:r>
        <w:rPr>
          <w:rFonts w:ascii="HYSMyeongJo-Medium" w:hAnsi="HYSMyeongJo-Medium"/>
          <w:sz w:val="20"/>
        </w:rPr>
        <w:t xml:space="preserve">50 </w:t>
      </w:r>
      <w:r>
        <w:rPr>
          <w:rFonts w:ascii="HYSMyeongJo-Medium" w:hAnsi="HYSMyeongJo-Medium"/>
          <w:sz w:val="20"/>
        </w:rPr>
        <w:t>이상을 출자한 법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신용보증기금법」에 따른 신용보증기금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기술보증기금법」에 따른 기술보증기금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「지역신용보증재단법」에 따라 설립된 신용보증재단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「무역보험법」에 따라 설립된 한국무역보험공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 xml:space="preserve">신용정보업이나 채권추심업의 전부 또는 일부를 허가받은 자가 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 xml:space="preserve">분의 </w:t>
      </w:r>
      <w:r>
        <w:rPr>
          <w:rFonts w:ascii="HYSMyeongJo-Medium" w:hAnsi="HYSMyeongJo-Medium"/>
          <w:sz w:val="20"/>
        </w:rPr>
        <w:t xml:space="preserve">50 </w:t>
      </w:r>
      <w:r>
        <w:rPr>
          <w:rFonts w:ascii="HYSMyeongJo-Medium" w:hAnsi="HYSMyeongJo-Medium"/>
          <w:sz w:val="20"/>
        </w:rPr>
        <w:t>이상을 출자한 법인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출자자가 출자를 받은 법인과 같은 종류의 업을 하는 경우는 제외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개인사업자신용평가업 허가를 받을 수 있는 자는 다음 각 호의 어느 하나에 해당하는 자로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신용평가회사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전문개인신용평가회사를 제외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기업신용등급제공업무를 하는 기업신용조회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여신전문금융업법」에 따른 신용카드업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호에 따른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기업신용조회업 허가를 받을 수 있는 자는 다음 각 호의 어느 하나에 해당하는 자로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등급제공업무 또는 기술신용평가업무를 하려는 자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ㆍ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의 자로 한정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호까지의 규정에 따른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상법」에 따라 설립된 주식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기술신용평가업무의 특성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법인의 설립 목적 등을 고려하여 대통령령으로 정하는 법인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도 불구하고 다음 각 호의 어느 하나에 해당하는 자는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나목 및 다목에 따른 업무의 허가를 받을 수 없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독점규제 및 공정거래에 관한 법률」 제</w:t>
      </w:r>
      <w:r>
        <w:rPr>
          <w:rFonts w:ascii="HYSMyeongJo-Medium" w:hAnsi="HYSMyeongJo-Medium"/>
          <w:sz w:val="20"/>
        </w:rPr>
        <w:t>14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항에 따른 공시대상기업집단 및 상호출자제한기업집단에 속하는 회사가 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 xml:space="preserve">분의 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을 초과하여 출자한 법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자본시장과 금융투자업에 관한 법률」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에 따른 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이 조에서 “신용평가회사”라 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 xml:space="preserve">또는 외국에서 신용평가회사와 유사한 업을 경영하는 회사가 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 xml:space="preserve">분의 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을 초과하여 출자한 법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또는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의 회사가 최대주주인 법인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제목개정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FF0000"/>
          <w:sz w:val="20"/>
        </w:rPr>
        <w:t>제</w:t>
      </w:r>
      <w:r>
        <w:rPr>
          <w:rFonts w:ascii="HYGoThic-Medium" w:hAnsi="HYGoThic-Medium"/>
          <w:b/>
          <w:color w:val="FF0000"/>
          <w:sz w:val="20"/>
        </w:rPr>
        <w:t>5</w:t>
      </w:r>
      <w:r>
        <w:rPr>
          <w:rFonts w:ascii="HYGoThic-Medium" w:hAnsi="HYGoThic-Medium"/>
          <w:b/>
          <w:color w:val="FF0000"/>
          <w:sz w:val="20"/>
        </w:rPr>
        <w:t>조</w:t>
      </w:r>
      <w:r>
        <w:rPr>
          <w:rFonts w:ascii="HYGoThic-Medium" w:hAnsi="HYGoThic-Medium"/>
          <w:b/>
          <w:color w:val="FF0000"/>
          <w:sz w:val="20"/>
        </w:rPr>
        <w:t>(</w:t>
      </w:r>
      <w:r>
        <w:rPr>
          <w:rFonts w:ascii="HYGoThic-Medium" w:hAnsi="HYGoThic-Medium"/>
          <w:b/>
          <w:color w:val="FF0000"/>
          <w:sz w:val="20"/>
        </w:rPr>
        <w:t>신용정보업 등의 허가를 받을 수 있는 자</w:t>
      </w:r>
      <w:r>
        <w:rPr>
          <w:rFonts w:ascii="HYGoThic-Medium" w:hAnsi="HYGoThic-Medium"/>
          <w:b/>
          <w:color w:val="FF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개인신용평가업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신용조사업 및 채권추심업 허가를 받을 수 있는 자는 다음 각 호의 자로 제한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다만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대통령령으로 정하는 금융거래에 관한 개인신용정보 및 제</w:t>
      </w:r>
      <w:r>
        <w:rPr>
          <w:rFonts w:ascii="HYSMyeongJo-Medium" w:hAnsi="HYSMyeongJo-Medium"/>
          <w:b w:val="false"/>
          <w:sz w:val="20"/>
        </w:rPr>
        <w:t>25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호에 따른 종합신용정보집중기관이 집중관리ㆍ활용하는 개인신용정보를 제외한 정보만 처리하는 개인신용평가업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“전문개인신용평가업”이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에 대해서는 그러하지 아니하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0. 4. 5., 2016. 3. 29., 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 xml:space="preserve">대통령령으로 정하는 금융기관 등이 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 xml:space="preserve">분의 </w:t>
      </w:r>
      <w:r>
        <w:rPr>
          <w:rFonts w:ascii="HYSMyeongJo-Medium" w:hAnsi="HYSMyeongJo-Medium"/>
          <w:sz w:val="20"/>
        </w:rPr>
        <w:t xml:space="preserve">50 </w:t>
      </w:r>
      <w:r>
        <w:rPr>
          <w:rFonts w:ascii="HYSMyeongJo-Medium" w:hAnsi="HYSMyeongJo-Medium"/>
          <w:sz w:val="20"/>
        </w:rPr>
        <w:t>이상을 출자한 법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신용보증기금법」에 따른 신용보증기금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기술보증기금법」에 따른 기술보증기금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「지역신용보증재단법」에 따라 설립된 신용보증재단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「무역보험법」에 따라 설립된 한국무역보험공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 xml:space="preserve">신용정보업이나 채권추심업의 전부 또는 일부를 허가받은 자가 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 xml:space="preserve">분의 </w:t>
      </w:r>
      <w:r>
        <w:rPr>
          <w:rFonts w:ascii="HYSMyeongJo-Medium" w:hAnsi="HYSMyeongJo-Medium"/>
          <w:sz w:val="20"/>
        </w:rPr>
        <w:t xml:space="preserve">50 </w:t>
      </w:r>
      <w:r>
        <w:rPr>
          <w:rFonts w:ascii="HYSMyeongJo-Medium" w:hAnsi="HYSMyeongJo-Medium"/>
          <w:sz w:val="20"/>
        </w:rPr>
        <w:t>이상을 출자한 법인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출자자가 출자를 받은 법인과 같은 종류의 업을 하는 경우는 제외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개인사업자신용평가업 허가를 받을 수 있는 자는 다음 각 호의 어느 하나에 해당하는 자로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신용평가회사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전문개인신용평가회사를 제외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기업신용등급제공업무를 하는 기업신용조회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여신전문금융업법」에 따른 신용카드업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호에 따른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기업신용조회업 허가를 받을 수 있는 자는 다음 각 호의 어느 하나에 해당하는 자로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등급제공업무 또는 기술신용평가업무를 하려는 자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ㆍ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의 자로 한정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호까지의 규정에 따른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상법」에 따라 설립된 주식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기술신용평가업무의 특성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법인의 설립 목적 등을 고려하여 대통령령으로 정하는 법인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도 불구하고 다음 각 호의 어느 하나에 해당하는 자는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나목 및 다목에 따른 업무의 허가를 받을 수 없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2. 4., 2020. 12. 29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FF0000"/>
          <w:sz w:val="20"/>
        </w:rPr>
        <w:t xml:space="preserve">1. </w:t>
      </w:r>
      <w:r>
        <w:rPr>
          <w:rFonts w:ascii="HYSMyeongJo-Medium" w:hAnsi="HYSMyeongJo-Medium"/>
          <w:color w:val="FF0000"/>
          <w:sz w:val="20"/>
        </w:rPr>
        <w:t>「독점규제 및 공정거래에 관한 법률」 제</w:t>
      </w:r>
      <w:r>
        <w:rPr>
          <w:rFonts w:ascii="HYSMyeongJo-Medium" w:hAnsi="HYSMyeongJo-Medium"/>
          <w:color w:val="FF0000"/>
          <w:sz w:val="20"/>
        </w:rPr>
        <w:t>31</w:t>
      </w:r>
      <w:r>
        <w:rPr>
          <w:rFonts w:ascii="HYSMyeongJo-Medium" w:hAnsi="HYSMyeongJo-Medium"/>
          <w:color w:val="FF0000"/>
          <w:sz w:val="20"/>
        </w:rPr>
        <w:t>조제</w:t>
      </w:r>
      <w:r>
        <w:rPr>
          <w:rFonts w:ascii="HYSMyeongJo-Medium" w:hAnsi="HYSMyeongJo-Medium"/>
          <w:color w:val="FF0000"/>
          <w:sz w:val="20"/>
        </w:rPr>
        <w:t>1</w:t>
      </w:r>
      <w:r>
        <w:rPr>
          <w:rFonts w:ascii="HYSMyeongJo-Medium" w:hAnsi="HYSMyeongJo-Medium"/>
          <w:color w:val="FF0000"/>
          <w:sz w:val="20"/>
        </w:rPr>
        <w:t xml:space="preserve">항에 따른 공시대상기업집단 및 상호출자제한기업집단에 속하는 회사가 </w:t>
      </w:r>
      <w:r>
        <w:rPr>
          <w:rFonts w:ascii="HYSMyeongJo-Medium" w:hAnsi="HYSMyeongJo-Medium"/>
          <w:color w:val="FF0000"/>
          <w:sz w:val="20"/>
        </w:rPr>
        <w:t>100</w:t>
      </w:r>
      <w:r>
        <w:rPr>
          <w:rFonts w:ascii="HYSMyeongJo-Medium" w:hAnsi="HYSMyeongJo-Medium"/>
          <w:color w:val="FF0000"/>
          <w:sz w:val="20"/>
        </w:rPr>
        <w:t xml:space="preserve">분의 </w:t>
      </w:r>
      <w:r>
        <w:rPr>
          <w:rFonts w:ascii="HYSMyeongJo-Medium" w:hAnsi="HYSMyeongJo-Medium"/>
          <w:color w:val="FF0000"/>
          <w:sz w:val="20"/>
        </w:rPr>
        <w:t>10</w:t>
      </w:r>
      <w:r>
        <w:rPr>
          <w:rFonts w:ascii="HYSMyeongJo-Medium" w:hAnsi="HYSMyeongJo-Medium"/>
          <w:color w:val="FF0000"/>
          <w:sz w:val="20"/>
        </w:rPr>
        <w:t>을 초과하여 출자한 법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자본시장과 금융투자업에 관한 법률」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에 따른 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이 조에서 “신용평가회사”라 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 xml:space="preserve">또는 외국에서 신용평가회사와 유사한 업을 경영하는 회사가 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 xml:space="preserve">분의 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을 초과하여 출자한 법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또는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의 회사가 최대주주인 법인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제목개정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6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허가의 요건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업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본인신용정보관리업 또는 채권추심업의 허가를 받으려는 자는 다음 각 호의 요건을 갖추어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정보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업 또는 채권추심업을 하기에 충분한 인력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본인신용정보관리업은 제외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과 전산설비 등 물적 시설을 갖출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개인사업자신용평가업을 하려는 경우</w:t>
      </w:r>
      <w:r>
        <w:rPr>
          <w:rFonts w:ascii="HYSMyeongJo-Medium" w:hAnsi="HYSMyeongJo-Medium"/>
          <w:sz w:val="20"/>
        </w:rPr>
        <w:t>: 50</w:t>
      </w:r>
      <w:r>
        <w:rPr>
          <w:rFonts w:ascii="HYSMyeongJo-Medium" w:hAnsi="HYSMyeongJo-Medium"/>
          <w:sz w:val="20"/>
        </w:rPr>
        <w:t>억원 이상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기업신용조회업을 하려는 경우에는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 xml:space="preserve">3 </w:t>
      </w:r>
      <w:r>
        <w:rPr>
          <w:rFonts w:ascii="HYSMyeongJo-Medium" w:hAnsi="HYSMyeongJo-Medium"/>
          <w:sz w:val="20"/>
        </w:rPr>
        <w:t>각 목에 따른 업무 단위별로 다음 각 목의 구분에 따른 금액 이상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기업정보조회업무</w:t>
      </w:r>
      <w:r>
        <w:rPr>
          <w:rFonts w:ascii="HYSMyeongJo-Medium" w:hAnsi="HYSMyeongJo-Medium"/>
          <w:sz w:val="20"/>
        </w:rPr>
        <w:t>: 5</w:t>
      </w:r>
      <w:r>
        <w:rPr>
          <w:rFonts w:ascii="HYSMyeongJo-Medium" w:hAnsi="HYSMyeongJo-Medium"/>
          <w:sz w:val="20"/>
        </w:rPr>
        <w:t>억원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기업신용등급제공업무</w:t>
      </w:r>
      <w:r>
        <w:rPr>
          <w:rFonts w:ascii="HYSMyeongJo-Medium" w:hAnsi="HYSMyeongJo-Medium"/>
          <w:sz w:val="20"/>
        </w:rPr>
        <w:t>: 20</w:t>
      </w:r>
      <w:r>
        <w:rPr>
          <w:rFonts w:ascii="HYSMyeongJo-Medium" w:hAnsi="HYSMyeongJo-Medium"/>
          <w:sz w:val="20"/>
        </w:rPr>
        <w:t>억원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기술신용평가업무</w:t>
      </w:r>
      <w:r>
        <w:rPr>
          <w:rFonts w:ascii="HYSMyeongJo-Medium" w:hAnsi="HYSMyeongJo-Medium"/>
          <w:sz w:val="20"/>
        </w:rPr>
        <w:t>: 20</w:t>
      </w:r>
      <w:r>
        <w:rPr>
          <w:rFonts w:ascii="HYSMyeongJo-Medium" w:hAnsi="HYSMyeongJo-Medium"/>
          <w:sz w:val="20"/>
        </w:rPr>
        <w:t>억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본인신용정보관리업을 하려는 경우</w:t>
      </w:r>
      <w:r>
        <w:rPr>
          <w:rFonts w:ascii="HYSMyeongJo-Medium" w:hAnsi="HYSMyeongJo-Medium"/>
          <w:sz w:val="20"/>
        </w:rPr>
        <w:t>: 5</w:t>
      </w:r>
      <w:r>
        <w:rPr>
          <w:rFonts w:ascii="HYSMyeongJo-Medium" w:hAnsi="HYSMyeongJo-Medium"/>
          <w:sz w:val="20"/>
        </w:rPr>
        <w:t>억원 이상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사업계획이 타당하고 건전할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대주주가 충분한 출자능력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건전한 재무상태 및 사회적 신용을 갖출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임원이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ㆍ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 xml:space="preserve">8 </w:t>
      </w:r>
      <w:r>
        <w:rPr>
          <w:rFonts w:ascii="HYSMyeongJo-Medium" w:hAnsi="HYSMyeongJo-Medium"/>
          <w:sz w:val="20"/>
        </w:rPr>
        <w:t>또는 제</w:t>
      </w:r>
      <w:r>
        <w:rPr>
          <w:rFonts w:ascii="HYSMyeongJo-Medium" w:hAnsi="HYSMyeongJo-Medium"/>
          <w:sz w:val="20"/>
        </w:rPr>
        <w:t>2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적합할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신용정보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업 또는 채권추심업을 하기에 충분한 전문성을 갖출 것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업 또는 채권추심업의 허가를 받으려는 자는 다음 각 호의 구분에 따른 자본금 또는 기본재산을 갖추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3. 5. 28., 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신용평가업을 하려는 경우</w:t>
      </w:r>
      <w:r>
        <w:rPr>
          <w:rFonts w:ascii="HYSMyeongJo-Medium" w:hAnsi="HYSMyeongJo-Medium"/>
          <w:sz w:val="20"/>
        </w:rPr>
        <w:t>: 50</w:t>
      </w:r>
      <w:r>
        <w:rPr>
          <w:rFonts w:ascii="HYSMyeongJo-Medium" w:hAnsi="HYSMyeongJo-Medium"/>
          <w:sz w:val="20"/>
        </w:rPr>
        <w:t>억원 이상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전문개인신용평가업만 하려는 경우에는 다음 각 목의 구분에 따른 금액 이상으로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음 각각의 신용정보제공ㆍ이용자가 수집하거나 신용정보주체에 대한 상품 또는 서비스 제공의 대가로 생성한 거래내역에 관한 개인신용정보를 처리하는 개인신용평가업을 하려는 경우</w:t>
      </w:r>
      <w:r>
        <w:rPr>
          <w:rFonts w:ascii="HYSMyeongJo-Medium" w:hAnsi="HYSMyeongJo-Medium"/>
          <w:sz w:val="20"/>
        </w:rPr>
        <w:t>: 20</w:t>
      </w:r>
      <w:r>
        <w:rPr>
          <w:rFonts w:ascii="HYSMyeongJo-Medium" w:hAnsi="HYSMyeongJo-Medium"/>
          <w:sz w:val="20"/>
        </w:rPr>
        <w:t>억원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 xml:space="preserve">1) </w:t>
      </w:r>
      <w:r>
        <w:rPr>
          <w:rFonts w:ascii="HYSMyeongJo-Medium" w:hAnsi="HYSMyeongJo-Medium"/>
          <w:sz w:val="20"/>
        </w:rPr>
        <w:t>「전기통신사업법」에 따른 전기통신사업자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 xml:space="preserve">2) </w:t>
      </w:r>
      <w:r>
        <w:rPr>
          <w:rFonts w:ascii="HYSMyeongJo-Medium" w:hAnsi="HYSMyeongJo-Medium"/>
          <w:sz w:val="20"/>
        </w:rPr>
        <w:t>「한국전력공사법」에 따른 한국전력공사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 xml:space="preserve">3) </w:t>
      </w:r>
      <w:r>
        <w:rPr>
          <w:rFonts w:ascii="HYSMyeongJo-Medium" w:hAnsi="HYSMyeongJo-Medium"/>
          <w:sz w:val="20"/>
        </w:rPr>
        <w:t>「한국수자원공사법」에 따른 한국수자원공사</w:t>
      </w:r>
    </w:p>
    <w:p>
      <w:pPr>
        <w:pStyle w:val="Normal"/>
        <w:bidi w:val="0"/>
        <w:spacing w:lineRule="atLeast" w:line="400"/>
        <w:ind w:left="1120" w:right="0" w:hanging="260"/>
        <w:jc w:val="both"/>
        <w:rPr/>
      </w:pPr>
      <w:r>
        <w:rPr>
          <w:rFonts w:ascii="HYSMyeongJo-Medium" w:hAnsi="HYSMyeongJo-Medium"/>
          <w:sz w:val="20"/>
        </w:rPr>
        <w:t>4) 1)</w:t>
      </w:r>
      <w:r>
        <w:rPr>
          <w:rFonts w:ascii="HYSMyeongJo-Medium" w:hAnsi="HYSMyeongJo-Medium"/>
          <w:sz w:val="20"/>
        </w:rPr>
        <w:t xml:space="preserve">부터 </w:t>
      </w:r>
      <w:r>
        <w:rPr>
          <w:rFonts w:ascii="HYSMyeongJo-Medium" w:hAnsi="HYSMyeongJo-Medium"/>
          <w:sz w:val="20"/>
        </w:rPr>
        <w:t>3)</w:t>
      </w:r>
      <w:r>
        <w:rPr>
          <w:rFonts w:ascii="HYSMyeongJo-Medium" w:hAnsi="HYSMyeongJo-Medium"/>
          <w:sz w:val="20"/>
        </w:rPr>
        <w:t>까지와 유사한 신용정보제공ㆍ이용자로서 대통령령으로 정하는 자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가목에 따른 각 개인신용정보 외의 정보를 처리하는 개인신용평가업을 하려는 경우</w:t>
      </w:r>
      <w:r>
        <w:rPr>
          <w:rFonts w:ascii="HYSMyeongJo-Medium" w:hAnsi="HYSMyeongJo-Medium"/>
          <w:sz w:val="20"/>
        </w:rPr>
        <w:t>: 5</w:t>
      </w:r>
      <w:r>
        <w:rPr>
          <w:rFonts w:ascii="HYSMyeongJo-Medium" w:hAnsi="HYSMyeongJo-Medium"/>
          <w:sz w:val="20"/>
        </w:rPr>
        <w:t>억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 xml:space="preserve">신용조사업 및 채권추심업을 각각 또는 함께 하려는 경우에는 </w:t>
      </w:r>
      <w:r>
        <w:rPr>
          <w:rFonts w:ascii="HYSMyeongJo-Medium" w:hAnsi="HYSMyeongJo-Medium"/>
          <w:sz w:val="20"/>
        </w:rPr>
        <w:t>50</w:t>
      </w:r>
      <w:r>
        <w:rPr>
          <w:rFonts w:ascii="HYSMyeongJo-Medium" w:hAnsi="HYSMyeongJo-Medium"/>
          <w:sz w:val="20"/>
        </w:rPr>
        <w:t>억원 이내에서 대통령령으로 정하는 금액 이상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허가의 세부요건에 관하여 필요한 사항은 대통령령으로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 및 채권추심회사는 해당 영업을 하는 동안에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요건을 계속 유지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7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허가 등의 공고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금융위원회는 다음 각 호의 어느 하나에 해당하는 경우 지체 없이 그 내용을 관보에 공고하고 인터넷 홈페이지 등을 이용하여 일반인에게 알려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신용정보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업 및 채권추심업 허가를 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양도ㆍ양수 등을 인가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른 폐업신고를 수리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부수업무의 신고를 수리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항에 따라 부수업무에 대하여 제한명령 또는 시정명령을 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4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신용정보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업 및 채권추심업 허가 또는 양도ㆍ양수 등의 인가를 취소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데이터전문기관을 지정한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8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고 및 보고 사항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본인신용정보관리회사 및 채권추심회사가 제</w:t>
      </w:r>
      <w:r>
        <w:rPr>
          <w:rFonts w:ascii="HYSMyeongJo-Medium" w:hAnsi="HYSMyeongJo-Medium"/>
          <w:b w:val="false"/>
          <w:sz w:val="20"/>
        </w:rPr>
        <w:t>4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에 따라 허가받은 사항 중 대통령령으로 정하는 사항을 변경하려면 미리 금융위원회에 신고하여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다만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 xml:space="preserve">대통령령으로 정하는 경미한 사항을 변경하려면 그 사유가 발생한 날부터 </w:t>
      </w:r>
      <w:r>
        <w:rPr>
          <w:rFonts w:ascii="HYSMyeongJo-Medium" w:hAnsi="HYSMyeongJo-Medium"/>
          <w:b w:val="false"/>
          <w:sz w:val="20"/>
        </w:rPr>
        <w:t>7</w:t>
      </w:r>
      <w:r>
        <w:rPr>
          <w:rFonts w:ascii="HYSMyeongJo-Medium" w:hAnsi="HYSMyeongJo-Medium"/>
          <w:b w:val="false"/>
          <w:sz w:val="20"/>
        </w:rPr>
        <w:t>일 이내에 그 사실을 금융위원회에 보고하여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8. 12. 31., 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금융위원회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본문에 따른 신고를 받은 경우 그 내용을 검토하여 이 법에 적합하면 신고를 수리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8. 12. 31.&gt;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9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대주주의 변경승인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본인신용정보관리회사 및 채권추심회사가 발행한 주식을 취득ㆍ양수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실질적으로 해당 주식을 지배하는 것을 말하며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이하 “취득등”이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하여 대주주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최대주주의 경우 최대주주의 특수관계인인 주주를 포함하며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최대주주가 법인인 경우 그 법인의 중요한 경영사항에 대하여 사실상 영향력을 행사하고 있는 자로서 대통령령으로 정하는 자를 포함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이하 이 조에서 같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가 되고자 하는 자는 건전한 경영을 위하여 「조세범 처벌법」 및 금융과 관련하여 대통령령으로 정하는 법률을 위반하지 아니하는 등 대통령령으로 정하는 요건을 갖추어 미리 금융위원회의 승인을 받아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다만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국가 및 「공공기관의 운영에 관한 법률」 제</w:t>
      </w:r>
      <w:r>
        <w:rPr>
          <w:rFonts w:ascii="HYSMyeongJo-Medium" w:hAnsi="HYSMyeongJo-Medium"/>
          <w:b w:val="false"/>
          <w:sz w:val="20"/>
        </w:rPr>
        <w:t>4</w:t>
      </w:r>
      <w:r>
        <w:rPr>
          <w:rFonts w:ascii="HYSMyeongJo-Medium" w:hAnsi="HYSMyeongJo-Medium"/>
          <w:b w:val="false"/>
          <w:sz w:val="20"/>
        </w:rPr>
        <w:t>조에 따른 공공기관 등 건전한 금융질서를 저해할 우려가 없는 자로서 대통령령으로 정하는 자는 그러하지 아니하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항에 따른 주식의 취득등이 기존 대주주의 사망 등 대통령령으로 정하는 사유로 인한 때에는 취득등을 한 날부터 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개월 이내에서 대통령령으로 정하는 기간 이내에 금융위원회에 승인을 신청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금융위원회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승인을 받지 아니하고 취득등을 한 주식과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 xml:space="preserve">항에 따른 취득등을 한 후 승인을 신청하지 아니한 주식에 대하여 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개월 이내의 기간을 정하여 처분을 명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승인을 받지 아니하거나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승인을 신청하지 아니한 자는 승인 없이 취득하거나 취득 후 승인을 신청하지 아니한 주식에 대하여 의결권을 행사할 수 없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부터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까지에 따른 방법 및 절차에 관하여 필요한 세부사항은 대통령령으로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9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최대주주의 자격심사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금융위원회는 대통령령으로 정하는 개인신용평가회사 및 개인사업자신용평가회사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이 조에서 “심사대상회사”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의 최대주주 중 최다출자자 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인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 xml:space="preserve">최다출자자 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 xml:space="preserve">인이 법인인 경우 그 법인의 최대주주 중 최다출자자 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인을 말하며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 xml:space="preserve">그 최다출자자 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 xml:space="preserve">인도 법인인 경우에는 최다출자자 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인이 개인이 될 때까지 같은 방법으로 선정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다만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 xml:space="preserve">법인 간 순환출자 구조인 경우에는 최대주주 중 대통령령으로 정하는 최다출자자 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인으로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이하 이 조에서 “적격성 심사대상”이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에 대하여 대통령령으로 정하는 기간마다 제</w:t>
      </w:r>
      <w:r>
        <w:rPr>
          <w:rFonts w:ascii="HYSMyeongJo-Medium" w:hAnsi="HYSMyeongJo-Medium"/>
          <w:b w:val="false"/>
          <w:sz w:val="20"/>
        </w:rPr>
        <w:t>9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에 따른 요건 중 「조세범 처벌법」 및 금융과 관련하여 대통령령으로 정하는 법률을 위반하지 아니하는 등 대통령령으로 정하는 요건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“적격성 유지요건”이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에 부합하는지 여부를 심사하여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심사대상회사는 해당 심사대상회사의 적격성 심사대상이 적격성 유지요건을 충족하지 못하는 사유가 발생한 사실을 인지한 경우 지체 없이 그 사실을 금융위원회에 보고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금융위원회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심사를 위하여 필요한 경우에는 심사대상회사 또는 적격성 심사대상에 대하여 필요한 자료 또는 정보의 제공을 요구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금융위원회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항에 따른 심사 결과 적격성 심사대상이 적격성 유지요건을 충족하지 못하고 있다고 인정되는 경우 해당 적격성 심사대상에 대하여 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개월 이내의 기간을 정하여 해당 심사대상회사의 경영건전성을 확보하기 위한 다음 각 호의 전부 또는 일부를 포함한 조치를 이행할 것을 명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적격성 유지요건을 충족하기 위한 조치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해당 적격성 심사대상과의 거래의 제한 등 이해상충 방지를 위한 조치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심사대상회사의 경영건전성을 위하여 필요하다고 인정되는 조치로서 대통령령으로 정하는 조치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금융위원회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항에 따른 심사 결과 적격성 심사대상이 다음 각 호의 어느 하나에 해당하는 경우로서 법령 위반 정도를 감안할 때 건전한 금융질서와 심사대상회사의 건전성이 유지되기 어렵다고 인정되는 경우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년 이내에서 대통령령으로 정하는 기간 내에 해당 적격성 심사대상이 보유한 심사대상회사의 의결권 있는 발행주식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 xml:space="preserve">최다출자자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인이 법인인 경우 그 법인이 보유한 해당 심사대상회사의 의결권 있는 발행주식을 말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 xml:space="preserve">총수의 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 xml:space="preserve">분의 </w:t>
      </w:r>
      <w:r>
        <w:rPr>
          <w:rFonts w:ascii="HYSMyeongJo-Medium" w:hAnsi="HYSMyeongJo-Medium"/>
          <w:sz w:val="20"/>
        </w:rPr>
        <w:t xml:space="preserve">10 </w:t>
      </w:r>
      <w:r>
        <w:rPr>
          <w:rFonts w:ascii="HYSMyeongJo-Medium" w:hAnsi="HYSMyeongJo-Medium"/>
          <w:sz w:val="20"/>
        </w:rPr>
        <w:t>이상에 대하여는 의결권을 행사할 수 없도록 명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항에 규정된 법률의 위반으로 금고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년 이상의 실형을 선고받고 그 형이 확정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그 밖에 건전한 금융질서 유지를 위하여 대통령령으로 정하는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규정된 법률의 위반에 따른 죄와 다른 죄의 경합범에 대하여는 「형법」 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에도 불구하고 이를 분리 심리하여 따로 선고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부터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까지의 규정에 따른 방법 및 절차에 관하여 필요한 세부사항은 대통령령으로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0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양도ㆍ양수 등의 인가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본인신용정보관리회사 및 채권추심회사가 그 사업의 전부 또는 일부를 양도ㆍ양수 또는 분할하거나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다른 법인과 합병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「상법」 제</w:t>
      </w:r>
      <w:r>
        <w:rPr>
          <w:rFonts w:ascii="HYSMyeongJo-Medium" w:hAnsi="HYSMyeongJo-Medium"/>
          <w:b w:val="false"/>
          <w:sz w:val="20"/>
        </w:rPr>
        <w:t>530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에 따른 분할합병을 포함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이하 같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하려는 경우에는 대통령령으로 정하는 바에 따라 금융위원회의 인가를 받아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 및 채권추심회사가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인가를 받아 그 사업을 양도 또는 분할하거나 다른 법인과 합병한 경우에는 양수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분할 후 설립되는 법인 또는 합병 후 존속하는 법인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 및 채권추심회사인 법인이 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 및 채권추심회사가 아닌 법인을 흡수합병하는 경우는 제외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이나 합병에 따라 설립되는 법인은 양도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분할 전의 법인 또는 합병 전의 법인의 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 및 채권추심회사로서의 지위를 승계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종전의 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 및 채권추심회사에 대한 허가는 그 효력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일부 양도 또는 분할의 경우에는 그 양도 또는 분할한 사업의 범위로 제한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을 잃는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양수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합병 후 존속하는 법인 및 분할 또는 합병에 따라 설립되는 법인에 대하여는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 xml:space="preserve">8 </w:t>
      </w:r>
      <w:r>
        <w:rPr>
          <w:rFonts w:ascii="HYSMyeongJo-Medium" w:hAnsi="HYSMyeongJo-Medium"/>
          <w:sz w:val="20"/>
        </w:rPr>
        <w:t>및 제</w:t>
      </w:r>
      <w:r>
        <w:rPr>
          <w:rFonts w:ascii="HYSMyeongJo-Medium" w:hAnsi="HYSMyeongJo-Medium"/>
          <w:sz w:val="20"/>
        </w:rPr>
        <w:t>2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부터 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항까지의 규정을 준용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3. 5. 28., 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 및 채권추심회사가 영업의 전부 또는 일부를 일시적으로 중단하거나 폐업하려면 총리령으로 정하는 바에 따라 미리 금융위원회에 신고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금융위원회는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른 신고를 받은 경우 그 내용을 검토하여 이 법에 적합하면 신고를 수리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8. 12. 3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제목개정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겸영업무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</w:t>
      </w:r>
      <w:r>
        <w:rPr>
          <w:rFonts w:ascii="HYSMyeongJo-Medium" w:hAnsi="HYSMyeongJo-Medium"/>
          <w:b w:val="false"/>
          <w:sz w:val="20"/>
        </w:rPr>
        <w:t>신용정보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본인신용정보관리회사 및 채권추심회사는 총리령으로 정하는 바에 따라 금융위원회에 미리 신고하고 신용정보주체 보호 및 건전한 신용질서를 저해할 우려가 없는 업무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“겸영업무”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를 겸영할 수 있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이 경우 이 법 및 다른 법률에 따라 행정관청의 인가ㆍ허가ㆍ등록 및 승인 등의 조치가 필요한 겸영업무는 해당 개별 법률에 따라 인가ㆍ허가ㆍ등록 및 승인 등을 미리 받아야 할 수 있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3. 5. 28., 2015. 3. 11., 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개인신용평가회사의 겸영업무는 다음 각 호와 같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신용평가업 외의 신용정보업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채권추심업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정보통신망 이용촉진 및 정보보호 등에 관한 법률」 제</w:t>
      </w:r>
      <w:r>
        <w:rPr>
          <w:rFonts w:ascii="HYSMyeongJo-Medium" w:hAnsi="HYSMyeongJo-Medium"/>
          <w:sz w:val="20"/>
        </w:rPr>
        <w:t>2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에 따른 본인확인기관의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그 밖에 신용정보주체 보호 및 건전한 신용질서를 저해할 우려가 없는 업무로서 대통령령으로 정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개인사업자신용평가회사의 겸영업무는 다음 각 호와 같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사업자신용평가업 외의 신용정보업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채권추심업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정보통신망 이용촉진 및 정보보호 등에 관한 법률」 제</w:t>
      </w:r>
      <w:r>
        <w:rPr>
          <w:rFonts w:ascii="HYSMyeongJo-Medium" w:hAnsi="HYSMyeongJo-Medium"/>
          <w:sz w:val="20"/>
        </w:rPr>
        <w:t>2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에 따른 본인확인기관의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그 밖에 신용정보주체 보호 및 건전한 신용질서를 저해할 우려가 없는 업무로서 대통령령으로 정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기업신용조회회사의 겸영업무는 다음 각 호와 같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기업신용조회업 외의 신용정보업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채권추심업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신용정보주체 보호 및 건전한 신용질서를 저해할 우려가 없는 업무로서 대통령령으로 정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신용조사회사의 겸영업무는 다음 각 호와 같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조사업 외의 신용정보업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자산유동화에 관한 법률」 제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조에 따른 유동화자산 관리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신용정보주체 보호 및 거래질서를 저해할 우려가 없는 업무로서 대통령령으로 정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본인신용정보관리회사의 겸영업무는 다음 각 호와 같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자본시장과 금융투자업에 관한 법률」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 또는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에 따른 투자자문업 또는 투자일임업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신용정보주체의 보호 및 건전한 신용질서를 저해할 우려가 없는 경우로서 대통령령으로 정하는 경우로 한정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그 밖에 신용정보주체 보호 및 건전한 거래질서를 저해할 우려가 없는 업무로서 대통령령으로 정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채권추심회사의 겸영업무는 다음 각 호와 같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정보업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자산유동화에 관한 법률」 제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조에 따른 유동화자산 관리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신용정보주체 보호 및 거래질서를 저해할 우려가 없는 업무로서 대통령령으로 정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금융위원회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각 호 외의 부분 전단에 따른 신고를 받은 경우 그 내용을 검토하여 이 법에 적합하면 신고를 수리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8. 12. 31., 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제목개정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1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부수업무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본인신용정보관리회사 및 채권추심회사는 해당 허가를 받은 영업에 부수하는 업무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“부수업무”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를 할 수 있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이 경우 신용정보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 xml:space="preserve">본인신용정보관리회사 및 채권추심회사는 그 부수업무를 하려는 날의 </w:t>
      </w:r>
      <w:r>
        <w:rPr>
          <w:rFonts w:ascii="HYSMyeongJo-Medium" w:hAnsi="HYSMyeongJo-Medium"/>
          <w:b w:val="false"/>
          <w:sz w:val="20"/>
        </w:rPr>
        <w:t>7</w:t>
      </w:r>
      <w:r>
        <w:rPr>
          <w:rFonts w:ascii="HYSMyeongJo-Medium" w:hAnsi="HYSMyeongJo-Medium"/>
          <w:b w:val="false"/>
          <w:sz w:val="20"/>
        </w:rPr>
        <w:t>일 전까지 이를 금융위원회에 신고하여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개인신용평가회사의 부수업무는 다음 각 호와 같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새로이 만들어 낸 개인신용평점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의 개인신용평가 결과를 신용정보주체 본인에게 제공하는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개인신용정보나 이를 가공한 정보를 본인이나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에게 제공하는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가명정보나 익명처리한 정보를 이용하거나 제공하는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개인신용정보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의 정보를 기초로 하는 데이터 분석 및 컨설팅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개인신용정보 관련 전산처리시스템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솔루션 및 소프트웨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개인신용평가 및 위험관리 모형을 포함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개발 및 판매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그 밖에 신용정보주체 보호 및 건전한 신용질서를 저해할 우려가 없는 업무로서 대통령령으로 정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개인사업자신용평가회사의 부수업무는 다음 각 호와 같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새로이 만들어 낸 개인사업자의 신용상태에 대한 평가의 결과를 해당 개인사업자에게 제공하는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개인사업자에 관한 신용정보나 이를 가공한 정보를 해당 개인사업자나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에게 제공하는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가명정보나 익명처리한 정보를 이용하거나 제공하는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개인사업자에 관한 신용정보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의 정보를 기초로 하는 데이터 분석 및 컨설팅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개인사업자신용정보 관련 전산처리시스템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솔루션 및 소프트웨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개인사업자의 신용상태에 대한 평가 및 위험관리 모형을 포함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개발 및 판매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기업신용조회회사의 부수업무는 다음 각 호와 같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 부수업무는 기업신용등급제공업무 또는 기술신용평가업무를 하는 기업신용조회회사로 한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기업 및 법인에 관한 신용정보나 이를 가공한 정보를 본인이나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에게 제공하는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가명정보나 익명처리한 정보를 이용하거나 제공하는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기업 및 법인에 관한 신용정보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의 정보를 기초로 하는 데이터 분석 및 컨설팅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기업 및 법인에 관한 신용정보 관련 전산처리시스템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솔루션 및 소프트웨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기업신용등급 산출 및 위험관리 모형을 포함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개발 및 판매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그 밖에 신용정보주체 보호 및 건전한 신용질서를 저해할 우려가 없는 업무로서 대통령령으로 정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신용조사회사의 부수업무는 다음 각 호와 같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부동산과 동산의 임대차 현황 및 가격조사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사업체 및 사업장의 현황조사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신용정보주체 보호 및 건전한 신용질서를 저해할 우려가 없는 업무로서 대통령령으로 정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본인신용정보관리회사의 부수업무는 다음 각 호와 같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해당 신용정보주체에게 제공된 본인의 개인신용정보를 기초로 그 본인에게 하는 데이터 분석 및 컨설팅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정보주체 본인에게 자신의 개인신용정보를 관리ㆍ사용할 수 있는 계좌를 제공하는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각 호의 권리를 대리 행사하는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그 밖에 신용정보주체 보호 및 건전한 신용질서를 저해할 우려가 없는 업무로서 대통령령으로 정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채권추심회사의 부수업무는 다음 각 호와 같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채권자 등에 대한 채권관리시스템의 구축 및 제공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대통령령으로 정하는 자로부터 위탁받아 「채권의 공정한 추심에 관한 법률」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조에 따른 채무확인서를 교부하는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신용정보주체 보호 및 건전한 신용질서를 저해할 우려가 없는 업무로서 대통령령으로 정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금융위원회는 부수업무에 관한 신고내용이 다음 각 호의 어느 하나에 해당하는 경우 그 부수업무를 하는 것을 제한하거나 시정할 것을 명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 및 채권추심회사의 경영건전성을 해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정보주체의 보호 및 건전한 신용질서 유지를 위하여 필요한 경우로서 대통령령으로 정하는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⑨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항에 따른 제한명령 또는 시정명령은 그 내용 및 사유가 구체적으로 적힌 문서로 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2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유사명칭의 사용 금지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이 법에 따라 허가받은 신용정보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본인신용정보관리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채권추심회사 또는 신용정보집중기관이 아닌 자는 상호 또는 명칭 중에 신용정보ㆍ신용조사ㆍ개인신용평가ㆍ신용관리ㆍ마이데이터</w:t>
      </w:r>
      <w:r>
        <w:rPr>
          <w:rFonts w:ascii="HYSMyeongJo-Medium" w:hAnsi="HYSMyeongJo-Medium"/>
          <w:b w:val="false"/>
          <w:sz w:val="20"/>
        </w:rPr>
        <w:t>(MyData)</w:t>
      </w:r>
      <w:r>
        <w:rPr>
          <w:rFonts w:ascii="HYSMyeongJo-Medium" w:hAnsi="HYSMyeongJo-Medium"/>
          <w:b w:val="false"/>
          <w:sz w:val="20"/>
        </w:rPr>
        <w:t>ㆍ채권추심 또는 이와 비슷한 문자를 사용하지 못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다만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신용정보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본인신용정보관리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채권추심회사 또는 신용정보집중기관과 유사한 업무를 수행할 수 있도록 다른 법령에서 허용한 경우 등 대통령령으로 정하는 경우는 제외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3. 5. 28., 2020. 2. 4.&gt;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3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임원의 겸직 금지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신용정보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본인신용정보관리회사 및 채권추심회사의 상임 임원은 금융위원회의 승인 없이 다른 영리법인의 상무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常務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에 종사할 수 없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4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허가 등의 취소와 업무의 정지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금융위원회는 신용정보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본인신용정보관리회사 및 채권추심회사가 다음 각 호의 어느 하나에 해당하는 경우에는 허가 또는 인가를 취소할 수 있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다만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신용정보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 xml:space="preserve">본인신용정보관리회사 및 채권추심회사가 다음 각 호의 어느 하나에 해당하더라도 대통령령으로 정하는 사유에 해당하면 </w:t>
      </w:r>
      <w:r>
        <w:rPr>
          <w:rFonts w:ascii="HYSMyeongJo-Medium" w:hAnsi="HYSMyeongJo-Medium"/>
          <w:b w:val="false"/>
          <w:sz w:val="20"/>
        </w:rPr>
        <w:t>6</w:t>
      </w:r>
      <w:r>
        <w:rPr>
          <w:rFonts w:ascii="HYSMyeongJo-Medium" w:hAnsi="HYSMyeongJo-Medium"/>
          <w:b w:val="false"/>
          <w:sz w:val="20"/>
        </w:rPr>
        <w:t>개월 이내의 기간을 정하여 허가 또는 인가를 취소하기 전에 시정명령을 할 수 있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3. 5. 28., 2015. 3. 11., 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거짓이나 그 밖의 부정한 방법으로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허가를 받거나 제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인가를 받은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ㆍ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ㆍ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금융기관 등의 출자요건을 위반한 경우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신용정보회사 및 채권추심회사의 주식이 「자본시장과 금융투자업에 관한 법률」 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증권시장에 상장되어 있는 경우로서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호에 따른 금융기관 등이 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 xml:space="preserve">분의 </w:t>
      </w:r>
      <w:r>
        <w:rPr>
          <w:rFonts w:ascii="HYSMyeongJo-Medium" w:hAnsi="HYSMyeongJo-Medium"/>
          <w:sz w:val="20"/>
        </w:rPr>
        <w:t xml:space="preserve">33 </w:t>
      </w:r>
      <w:r>
        <w:rPr>
          <w:rFonts w:ascii="HYSMyeongJo-Medium" w:hAnsi="HYSMyeongJo-Medium"/>
          <w:sz w:val="20"/>
        </w:rPr>
        <w:t>이상을 출자한 경우에는 제외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13. 5. 28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 및 채권추심회사</w:t>
      </w:r>
      <w:r>
        <w:rPr>
          <w:rFonts w:ascii="HYSMyeongJo-Medium" w:hAnsi="HYSMyeongJo-Medium"/>
          <w:sz w:val="20"/>
        </w:rPr>
        <w:t>[</w:t>
      </w:r>
      <w:r>
        <w:rPr>
          <w:rFonts w:ascii="HYSMyeongJo-Medium" w:hAnsi="HYSMyeongJo-Medium"/>
          <w:sz w:val="20"/>
        </w:rPr>
        <w:t xml:space="preserve">허가를 받은 날부터 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개 사업연도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개인신용평가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 xml:space="preserve">개인사업자신용평가업 및 기업신용조회업이 포함된 경우에는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개 사업연도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가 지나지 아니한 경우는 제외한다</w:t>
      </w:r>
      <w:r>
        <w:rPr>
          <w:rFonts w:ascii="HYSMyeongJo-Medium" w:hAnsi="HYSMyeongJo-Medium"/>
          <w:sz w:val="20"/>
        </w:rPr>
        <w:t>]</w:t>
      </w:r>
      <w:r>
        <w:rPr>
          <w:rFonts w:ascii="HYSMyeongJo-Medium" w:hAnsi="HYSMyeongJo-Medium"/>
          <w:sz w:val="20"/>
        </w:rPr>
        <w:t>의 자기자본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최근 사업연도 말 현재 대차대조표상 자산총액에서 부채총액을 뺀 금액을 말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하 같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이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자본금 또는 기본재산의 요건에 미치지 못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 xml:space="preserve">업무정지명령을 위반하거나 업무정지에 해당하는 행위를 한 자가 그 사유발생일 전 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년 이내에 업무정지처분을 받은 사실이 있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를 위반하여 의뢰인에게 허위 사실을 알린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를 위반하여 신용정보에 관한 조사 의뢰를 강요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를 위반하여 신용정보 조사 대상자에게 조사자료의 제공과 답변을 강요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를 위반하여 금융거래 등 상거래관계 외의 사생활 등을 조사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13. 5. 28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「채권의 공정한 추심에 관한 법률」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 각 호의 어느 하나를 위반하여 채권추심행위를 한 경우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채권추심업만 해당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9. </w:t>
      </w:r>
      <w:r>
        <w:rPr>
          <w:rFonts w:ascii="HYSMyeongJo-Medium" w:hAnsi="HYSMyeongJo-Medium"/>
          <w:sz w:val="20"/>
        </w:rPr>
        <w:t>허가 또는 인가의 내용이나 조건을 위반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0. </w:t>
      </w:r>
      <w:r>
        <w:rPr>
          <w:rFonts w:ascii="HYSMyeongJo-Medium" w:hAnsi="HYSMyeongJo-Medium"/>
          <w:sz w:val="20"/>
        </w:rPr>
        <w:t xml:space="preserve">정당한 사유 없이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년 이상 계속하여 허가받은 영업을 하지 아니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채권추심행위를 한 경우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채권추심업만 해당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금융위원회는 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 xml:space="preserve">본인신용정보관리회사 및 채권추심회사가 다음 각 호의 어느 하나에 해당하는 경우에는 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개월의 범위에서 기간을 정하여 그 업무의 전부 또는 일부의 정지를 명할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3. 5. 28., 2015. 3. 11., 2018. 12. 31., 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을 위반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 및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를 위반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 또는 제</w:t>
      </w:r>
      <w:r>
        <w:rPr>
          <w:rFonts w:ascii="HYSMyeongJo-Medium" w:hAnsi="HYSMyeongJo-Medium"/>
          <w:sz w:val="20"/>
        </w:rPr>
        <w:t>19</w:t>
      </w:r>
      <w:r>
        <w:rPr>
          <w:rFonts w:ascii="HYSMyeongJo-Medium" w:hAnsi="HYSMyeongJo-Medium"/>
          <w:sz w:val="20"/>
        </w:rPr>
        <w:t>조를 위반하여 신용정보를 분실ㆍ도난ㆍ유출ㆍ변조 또는 훼손당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ㆍ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 xml:space="preserve">8 </w:t>
      </w:r>
      <w:r>
        <w:rPr>
          <w:rFonts w:ascii="HYSMyeongJo-Medium" w:hAnsi="HYSMyeongJo-Medium"/>
          <w:sz w:val="20"/>
        </w:rPr>
        <w:t>및 제</w:t>
      </w:r>
      <w:r>
        <w:rPr>
          <w:rFonts w:ascii="HYSMyeongJo-Medium" w:hAnsi="HYSMyeongJo-Medium"/>
          <w:sz w:val="20"/>
        </w:rPr>
        <w:t>2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을 위반하여 신용정보를 수집하거나 같은 조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을 위반하여 개인신용정보를 전송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를 위반하여 정보원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탐정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에 이와 비슷한 명칭을 사용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ㆍ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또는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을 위반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9. </w:t>
      </w:r>
      <w:r>
        <w:rPr>
          <w:rFonts w:ascii="HYSMyeongJo-Medium" w:hAnsi="HYSMyeongJo-Medium"/>
          <w:sz w:val="20"/>
        </w:rPr>
        <w:t>별표에 규정된 처분 사유에 해당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0. </w:t>
      </w:r>
      <w:r>
        <w:rPr>
          <w:rFonts w:ascii="HYSMyeongJo-Medium" w:hAnsi="HYSMyeongJo-Medium"/>
          <w:sz w:val="20"/>
        </w:rPr>
        <w:t>「채권의 공정한 추심에 관한 법률」 제</w:t>
      </w:r>
      <w:r>
        <w:rPr>
          <w:rFonts w:ascii="HYSMyeongJo-Medium" w:hAnsi="HYSMyeongJo-Medium"/>
          <w:sz w:val="20"/>
        </w:rPr>
        <w:t>1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ㆍ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를 위반하여 채권추심행위를 한 경우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채권추심업만 해당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1. </w:t>
      </w:r>
      <w:r>
        <w:rPr>
          <w:rFonts w:ascii="HYSMyeongJo-Medium" w:hAnsi="HYSMyeongJo-Medium"/>
          <w:sz w:val="20"/>
        </w:rPr>
        <w:t>그 밖에 법령 또는 정관을 위반하거나 경영상태가 건전하지 못하여 공익을 심각하게 해치거나 해칠 우려가 있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>
          <w:rFonts w:ascii="HYSMyeongJo-Medium" w:hAnsi="HYSMyeongJo-Medium"/>
          <w:sz w:val="20"/>
        </w:rPr>
      </w:pPr>
      <w:r>
        <w:rPr>
          <w:rFonts w:ascii="HYSMyeongJo-Medium" w:hAnsi="HYSMyeongJo-Medium"/>
          <w:sz w:val="20"/>
        </w:rPr>
      </w:r>
    </w:p>
    <w:p>
      <w:pPr>
        <w:pStyle w:val="Normal"/>
        <w:bidi w:val="0"/>
        <w:spacing w:lineRule="atLeast" w:line="400"/>
        <w:ind w:left="700" w:right="0" w:hanging="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GoThic-Medium" w:hAnsi="HYGoThic-Medium"/>
          <w:b/>
          <w:color w:val="000000"/>
          <w:sz w:val="20"/>
        </w:rPr>
        <w:t xml:space="preserve">장 신용정보의 수집 및 처리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700" w:right="0" w:hanging="0"/>
        <w:jc w:val="both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5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수집 및 처리의 원칙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본인신용정보관리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채권추심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신용정보집중기관 및 신용정보제공ㆍ이용자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“신용정보회사등”이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는 신용정보를 수집하고 이를 처리할 수 있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이 경우 이 법 또는 정관으로 정한 업무 범위에서 수집 및 처리의 목적을 명확히 하여야 하며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이 법 및 「개인정보 보호법」 제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 및 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에 따라 그 목적 달성에 필요한 최소한의 범위에서 합리적이고 공정한 수단을 사용하여 신용정보를 수집 및 처리하여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회사등이 개인신용정보를 수집하는 때에는 해당 신용정보주체의 동의를 받아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다음 각 호의 어느 하나에 해당하는 경우에는 그러하지 아니하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개인정보 보호법」 제</w:t>
      </w:r>
      <w:r>
        <w:rPr>
          <w:rFonts w:ascii="HYSMyeongJo-Medium" w:hAnsi="HYSMyeongJo-Medium"/>
          <w:sz w:val="20"/>
        </w:rPr>
        <w:t>1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호까지의 어느 하나에 해당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다음 각 목의 어느 하나에 해당하는 정보를 수집하는 경우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법령에 따라 공시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公示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되거나 공개된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출판물이나 방송매체 또는 「공공기관의 정보공개에 관한 법률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 따른 공공기관의 인터넷 홈페이지 등의 매체를 통하여 공시 또는 공개된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주체가 스스로 사회관계망서비스 등에 직접 또는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를 통하여 공개한 정보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대통령령으로 정하는 바에 따라 해당 신용정보주체의 동의가 있었다고 객관적으로 인정되는 범위 내로 한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준하는 경우로서 대통령령으로 정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15. 3. 11.]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제목개정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6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sz w:val="20"/>
        </w:rPr>
        <w:t xml:space="preserve"> 삭제 </w:t>
      </w:r>
      <w:r>
        <w:rPr>
          <w:rFonts w:ascii="HYSMyeongJo-Medium" w:hAnsi="HYSMyeongJo-Medium"/>
          <w:b w:val="false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7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처리의 위탁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회사등은 제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자에게 신용정보의 처리 업무를 위탁할 수 있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이 경우 개인신용정보의 처리 위탁에 대해서는 「개인정보 보호법」 제</w:t>
      </w:r>
      <w:r>
        <w:rPr>
          <w:rFonts w:ascii="HYSMyeongJo-Medium" w:hAnsi="HYSMyeongJo-Medium"/>
          <w:b w:val="false"/>
          <w:sz w:val="20"/>
        </w:rPr>
        <w:t>26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부터 제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항까지의 규정을 준용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회사등은 신용정보의 처리를 위탁할 수 있으며 이에 따라 위탁을 받은 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수탁자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의 위탁받은 업무의 처리에 관하여는 제</w:t>
      </w:r>
      <w:r>
        <w:rPr>
          <w:rFonts w:ascii="HYSMyeongJo-Medium" w:hAnsi="HYSMyeongJo-Medium"/>
          <w:sz w:val="20"/>
        </w:rPr>
        <w:t>19</w:t>
      </w:r>
      <w:r>
        <w:rPr>
          <w:rFonts w:ascii="HYSMyeongJo-Medium" w:hAnsi="HYSMyeongJo-Medium"/>
          <w:sz w:val="20"/>
        </w:rPr>
        <w:t>조부터 제</w:t>
      </w:r>
      <w:r>
        <w:rPr>
          <w:rFonts w:ascii="HYSMyeongJo-Medium" w:hAnsi="HYSMyeongJo-Medium"/>
          <w:sz w:val="20"/>
        </w:rPr>
        <w:t>21</w:t>
      </w:r>
      <w:r>
        <w:rPr>
          <w:rFonts w:ascii="HYSMyeongJo-Medium" w:hAnsi="HYSMyeongJo-Medium"/>
          <w:sz w:val="20"/>
        </w:rPr>
        <w:t>조까지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부터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까지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 xml:space="preserve">9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3</w:t>
      </w:r>
      <w:r>
        <w:rPr>
          <w:rFonts w:ascii="HYSMyeongJo-Medium" w:hAnsi="HYSMyeongJo-Medium"/>
          <w:sz w:val="20"/>
        </w:rPr>
        <w:t>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 xml:space="preserve">2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5</w:t>
      </w:r>
      <w:r>
        <w:rPr>
          <w:rFonts w:ascii="HYSMyeongJo-Medium" w:hAnsi="HYSMyeongJo-Medium"/>
          <w:sz w:val="20"/>
        </w:rPr>
        <w:t>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 xml:space="preserve">2 </w:t>
      </w:r>
      <w:r>
        <w:rPr>
          <w:rFonts w:ascii="HYSMyeongJo-Medium" w:hAnsi="HYSMyeongJo-Medium"/>
          <w:sz w:val="20"/>
        </w:rPr>
        <w:t>및 제</w:t>
      </w:r>
      <w:r>
        <w:rPr>
          <w:rFonts w:ascii="HYSMyeongJo-Medium" w:hAnsi="HYSMyeongJo-Medium"/>
          <w:sz w:val="20"/>
        </w:rPr>
        <w:t>4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(</w:t>
      </w:r>
      <w:r>
        <w:rPr>
          <w:rFonts w:ascii="HYSMyeongJo-Medium" w:hAnsi="HYSMyeongJo-Medium"/>
          <w:sz w:val="20"/>
        </w:rPr>
        <w:t>해당 조문에 대한 벌칙 및 과태료규정을 포함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을 준용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3. 11., 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신용정보의 처리를 위탁하려는 신용정보회사등으로서 대통령령으로 정하는 자는 제공하는 신용정보의 범위 등을 대통령령으로 정하는 바에 따라 금융위원회에 알려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신용정보회사등은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신용정보의 처리를 위탁하기 위하여 수탁자에게 개인신용정보를 제공하는 경우 특정 신용정보주체를 식별할 수 있는 정보는 대통령령으로 정하는 바에 따라 암호화 등의 보호 조치를 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3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신용정보회사등은 수탁자에게 신용정보를 제공한 경우 신용정보를 분실ㆍ도난ㆍ유출ㆍ위조ㆍ변조 또는 훼손당하지 아니하도록 대통령령으로 정하는 바에 따라 수탁자를 교육하여야 하고 수탁자의 안전한 신용정보 처리에 관한 사항을 위탁계약에 반영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3. 11., 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수탁자가 개인신용정보를 이용하거나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에게 제공하는 경우에는 「개인정보 보호법」 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에 따른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수탁자는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위탁받은 업무를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에게 재위탁하여서는 아니 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신용정보의 보호 및 안전한 처리를 저해하지 아니하는 범위에서 금융위원회가 인정하는 경우에는 그러하지 아니하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3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제목개정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7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정보집합물의 결합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회사등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대통령령으로 정하는 자는 제외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이하 이 조 및 제</w:t>
      </w:r>
      <w:r>
        <w:rPr>
          <w:rFonts w:ascii="HYSMyeongJo-Medium" w:hAnsi="HYSMyeongJo-Medium"/>
          <w:b w:val="false"/>
          <w:sz w:val="20"/>
        </w:rPr>
        <w:t>40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에서 같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은 자기가 보유한 정보집합물을 제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자가 보유한 정보집합물과 결합하려는 경우에는 제</w:t>
      </w:r>
      <w:r>
        <w:rPr>
          <w:rFonts w:ascii="HYSMyeongJo-Medium" w:hAnsi="HYSMyeongJo-Medium"/>
          <w:b w:val="false"/>
          <w:sz w:val="20"/>
        </w:rPr>
        <w:t>26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4</w:t>
      </w:r>
      <w:r>
        <w:rPr>
          <w:rFonts w:ascii="HYSMyeongJo-Medium" w:hAnsi="HYSMyeongJo-Medium"/>
          <w:b w:val="false"/>
          <w:sz w:val="20"/>
        </w:rPr>
        <w:t>에 따라 지정된 데이터전문기관을 통하여 결합하여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에 따라 지정된 데이터전문기관이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결합된 정보집합물을 해당 신용정보회사등 또는 그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에게 전달하는 경우에는 가명처리 또는 익명처리가 된 상태로 전달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서 규정한 사항 외에 정보집합물의 결합ㆍ제공ㆍ보관의 절차 및 방법에 대해서는 대통령령으로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/>
        <w:ind w:left="700" w:right="0" w:hanging="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</w:t>
      </w:r>
      <w:r>
        <w:rPr>
          <w:rFonts w:ascii="HYGoThic-Medium" w:hAnsi="HYGoThic-Medium"/>
          <w:b/>
          <w:color w:val="000000"/>
          <w:sz w:val="20"/>
        </w:rPr>
        <w:t xml:space="preserve">장 신용정보의 유통 및 관리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700" w:right="0" w:hanging="0"/>
        <w:jc w:val="both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8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정보의 정확성 및 최신성의 유지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회사등은 신용정보의 정확성과 최신성이 유지될 수 있도록 대통령령으로 정하는 바에 따라 신용정보의 등록ㆍ변경 및 관리 등을 하여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 xml:space="preserve">신용정보회사등은 신용정보주체에게 불이익을 줄 수 있는 신용정보를 그 불이익을 초래하게 된 사유가 해소된 날부터 최장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년 이내에 등록ㆍ관리 대상에서 삭제하여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다음 각 호의 어느 하나에 해당하는 경우에는 그러하지 아니하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1. 5. 19., 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에 따른 업무를 수행하기 위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그 밖에 신용정보주체의 보호 및 건전한 신용질서를 저해할 우려가 없는 경우로서 대통령령으로 정하는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해당 신용정보의 구체적인 종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록보존 및 활용기간 등은 대통령령으로 정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1. 5. 19.&gt;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9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정보전산시스템의 안전보호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회사등은 신용정보전산시스템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25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6</w:t>
      </w:r>
      <w:r>
        <w:rPr>
          <w:rFonts w:ascii="HYSMyeongJo-Medium" w:hAnsi="HYSMyeongJo-Medium"/>
          <w:b w:val="false"/>
          <w:sz w:val="20"/>
        </w:rPr>
        <w:t>항에 따른 신용정보공동전산망을 포함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이하 같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에 대한 제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자의 불법적인 접근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입력된 정보의 변경ㆍ훼손 및 파괴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그 밖의 위험에 대하여 대통령령으로 정하는 바에 따라 기술적ㆍ물리적ㆍ관리적 보안대책을 수립ㆍ시행하여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5. 3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제공ㆍ이용자가 다른 신용정보제공ㆍ이용자 또는 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조회회사와 서로 이 법에 따라 신용정보를 제공하는 경우에는 금융위원회가 정하여 고시하는 바에 따라 신용정보 보안관리 대책을 포함한 계약을 체결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0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정보 관리책임의 명확화 및 업무처리기록의 보존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회사등은 신용정보의 수집ㆍ처리ㆍ이용 및 보호 등에 대하여 금융위원회가 정하는 신용정보 관리기준을 준수하여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5. 3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 xml:space="preserve">신용정보회사등은 다음 각 호의 구분에 따라 개인신용정보의 처리에 대한 기록을 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년간 보존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신용정보를 수집ㆍ이용한 경우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수집ㆍ이용한 날짜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수집ㆍ이용한 정보의 항목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수집ㆍ이용한 사유와 근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개인신용정보를 제공하거나 제공받은 경우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제공하거나 제공받은 날짜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제공하거나 제공받은 정보의 항목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제공하거나 제공받은 사유와 근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개인신용정보를 폐기한 경우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폐기한 날짜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폐기한 정보의 항목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폐기한 사유와 근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그 밖에 대통령령으로 정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채권추심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신용정보집중기관 및 대통령령으로 정하는 신용정보제공ㆍ이용자는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 xml:space="preserve">항에 따른 업무를 하는 신용정보관리ㆍ보호인을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명 이상 지정하여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총자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종업원 수 등을 감안하여 대통령령으로 정하는 자는 신용정보관리ㆍ보호인을 임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신용정보의 관리ㆍ보호 등을 총괄하는 지위에 있는 사람으로서 대통령령으로 정하는 사람을 포함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으로 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3. 11., 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신용정보관리ㆍ보호인은 다음 각 호의 업무를 수행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3. 11., 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신용정보의 경우에는 다음 각 목의 업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「개인정보 보호법」 제</w:t>
      </w:r>
      <w:r>
        <w:rPr>
          <w:rFonts w:ascii="HYSMyeongJo-Medium" w:hAnsi="HYSMyeongJo-Medium"/>
          <w:sz w:val="20"/>
        </w:rPr>
        <w:t>3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까지의 업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임직원 및 전속 모집인 등의 신용정보보호 관련 법령 및 규정 준수 여부 점검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그 밖에 신용정보의 관리 및 보호를 위하여 대통령령으로 정하는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기업신용정보의 경우 다음 각 목의 업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의 수집ㆍ보유ㆍ제공ㆍ삭제 등 관리 및 보호 계획의 수립 및 시행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의 수집ㆍ보유ㆍ제공ㆍ삭제 등 관리 및 보호 실태와 관행에 대한 정기적인 조사 및 개선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 열람 및 정정청구 등 신용정보주체의 권리행사 및 피해구제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라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 유출 등을 방지하기 위한 내부통제시스템의 구축 및 운영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마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임직원 및 전속 모집인 등에 대한 신용정보보호 교육계획의 수립 및 시행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바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임직원 및 전속 모집인 등의 신용정보보호 관련 법령 및 규정 준수 여부 점검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사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그 밖에 신용정보의 관리 및 보호를 위하여 대통령령으로 정하는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신용정보관리ㆍ보호인의 업무수행에 관하여는 「개인정보 보호법」 제</w:t>
      </w:r>
      <w:r>
        <w:rPr>
          <w:rFonts w:ascii="HYSMyeongJo-Medium" w:hAnsi="HYSMyeongJo-Medium"/>
          <w:sz w:val="20"/>
        </w:rPr>
        <w:t>3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의 규정을 준용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대통령령으로 정하는 신용정보회사등의 신용정보관리ㆍ보호인은 처리하는 개인신용정보의 관리 및 보호 실태를 대통령령으로 정하는 절차와 방법에 따라 정기적으로 점검하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결과를 금융위원회에 제출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신용정보관리ㆍ보호인의 자격요건과 그 밖에 지정에 필요한 사항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에 따른 제출 방법에 대해서는 대통령령으로 정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3. 11., 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「금융지주회사법」 제</w:t>
      </w:r>
      <w:r>
        <w:rPr>
          <w:rFonts w:ascii="HYSMyeongJo-Medium" w:hAnsi="HYSMyeongJo-Medium"/>
          <w:sz w:val="20"/>
        </w:rPr>
        <w:t>48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에 따라 선임된 고객정보관리인이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의 자격요건에 해당하면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라 지정된 신용정보관리ㆍ보호인으로 본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3. 11., 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0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개인신용정보의 보유기간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제공ㆍ이용자는 금융거래 등 상거래관계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고용관계는 제외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이하 같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가 종료된 날부터 금융위원회가 정하여 고시하는 기한까지 해당 신용정보주체의 개인신용정보가 안전하게 보호될 수 있도록 접근권한을 강화하는 등 대통령령으로 정하는 바에 따라 관리하여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「개인정보 보호법」 제</w:t>
      </w:r>
      <w:r>
        <w:rPr>
          <w:rFonts w:ascii="HYSMyeongJo-Medium" w:hAnsi="HYSMyeongJo-Medium"/>
          <w:sz w:val="20"/>
        </w:rPr>
        <w:t>2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항에도 불구하고 신용정보제공ㆍ이용자는 금융거래 등 상거래관계가 종료된 날부터 최장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년 이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 xml:space="preserve">해당 기간 이전에 정보 수집ㆍ제공 등의 목적이 달성된 경우에는 그 목적이 달성된 날부터 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개월 이내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에 해당 신용정보주체의 개인신용정보를 관리대상에서 삭제하여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다음 각 호의 경우에는 그러하지 아니하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이 법 또는 다른 법률에 따른 의무를 이행하기 위하여 불가피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개인의 급박한 생명ㆍ신체ㆍ재산의 이익을 위하여 필요하다고 인정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가명정보를 이용하는 경우로서 그 이용 목적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가명처리의 기술적 특성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정보의 속성 등을 고려하여 대통령령으로 정하는 기간 동안 보존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다음 각 목의 어느 하나에 해당하는 경우로서 대통령령으로 정하는 경우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예금ㆍ보험금의 지급을 위한 경우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보험사기자의 재가입 방지를 위한 경우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개인신용정보를 처리하는 기술의 특성 등으로 개인신용정보를 보존할 필요가 있는 경우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라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가목부터 다목까지와 유사한 경우로서 개인신용정보를 보존할 필요가 있는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신용정보제공ㆍ이용자가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단서에 따라 개인신용정보를 삭제하지 아니하고 보존하는 경우에는 현재 거래 중인 신용정보주체의 개인신용정보와 분리하는 등 대통령령으로 정하는 바에 따라 관리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신용정보제공ㆍ이용자가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라 분리하여 보존하는 개인신용정보를 활용하는 경우에는 신용정보주체에게 통지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개인신용정보의 종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관리기간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삭제의 방법ㆍ절차 및 금융거래 등 상거래관계가 종료된 날의 기준 등은 대통령령으로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5. 3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폐업 시 보유정보의 처리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신용정보회사등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신용정보제공ㆍ이용자는 제외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이 폐업하려는 경우에는 금융위원회가 정하여 고시하는 바에 따라 보유정보를 처분하거나 폐기하여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/>
        <w:ind w:left="700" w:right="0" w:hanging="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5</w:t>
      </w:r>
      <w:r>
        <w:rPr>
          <w:rFonts w:ascii="HYGoThic-Medium" w:hAnsi="HYGoThic-Medium"/>
          <w:b/>
          <w:color w:val="000000"/>
          <w:sz w:val="20"/>
        </w:rPr>
        <w:t xml:space="preserve">장 신용정보 관련 산업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700" w:right="0" w:hanging="0"/>
        <w:jc w:val="both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/>
        <w:ind w:left="800" w:right="0" w:hanging="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</w:t>
      </w:r>
      <w:r>
        <w:rPr>
          <w:rFonts w:ascii="HYGoThic-Medium" w:hAnsi="HYGoThic-Medium"/>
          <w:b/>
          <w:color w:val="000000"/>
          <w:sz w:val="20"/>
        </w:rPr>
        <w:t xml:space="preserve">절 신용정보업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800" w:right="0" w:hanging="0"/>
        <w:jc w:val="both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2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정보회사 임원의 자격요건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개인신용평가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개인사업자신용평가회사 및 기업신용조회회사의 임원에 관하여는 「금융회사의 지배구조에 관한 법률」 제</w:t>
      </w:r>
      <w:r>
        <w:rPr>
          <w:rFonts w:ascii="HYSMyeongJo-Medium" w:hAnsi="HYSMyeongJo-Medium"/>
          <w:b w:val="false"/>
          <w:sz w:val="20"/>
        </w:rPr>
        <w:t>5</w:t>
      </w:r>
      <w:r>
        <w:rPr>
          <w:rFonts w:ascii="HYSMyeongJo-Medium" w:hAnsi="HYSMyeongJo-Medium"/>
          <w:b w:val="false"/>
          <w:sz w:val="20"/>
        </w:rPr>
        <w:t>조를 준용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조사회사는 다음 각 호의 어느 하나에 해당하는 사람을 임직원으로 채용하거나 고용하여서는 아니 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미성년자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금융위원회가 정하여 고시하는 업무에 채용하거나 고용하는 경우는 제외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피성년후견인 또는 피한정후견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파산선고를 받고 복권되지 아니한 사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금고 이상의 실형을 선고받고 그 집행이 끝나거나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집행이 끝난 것으로 보는 경우를 포함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 xml:space="preserve">집행이 면제된 날부터 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년이 지나지 아니한 사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금고 이상의 형의 집행유예를 선고받고 그 유예기간 중에 있는 사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 xml:space="preserve">이 법 또는 그 밖의 법령에 따라 해임되거나 면직된 후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년이 지나지 아니한 사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이 법 또는 그 밖의 법령에 따라 영업의 허가ㆍ인가 등이 취소된 법인이나 회사의 임직원이었던 사람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그 취소사유의 발생에 직접 또는 이에 상응하는 책임이 있는 사람으로서 대통령령으로 정하는 사람만 해당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 xml:space="preserve">으로서 그 법인 또는 회사에 대한 취소가 있은 날부터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년이 지나지 아니한 사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재임 또는 재직 중이었더라면 이 법 또는 그 밖의 법령에 따라 해임권고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해임요구를 포함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 xml:space="preserve">또는 면직요구의 조치를 받았을 것으로 통보된 퇴임한 임원 또는 퇴직한 직원으로서 그 통보가 있었던 날부터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년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 xml:space="preserve">통보가 있었던 날부터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 xml:space="preserve">년이 퇴임 또는 퇴직한 날부터 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 xml:space="preserve">년을 초과한 경우에는 퇴임 또는 퇴직한 날부터 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년으로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이 지나지 아니한 사람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2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신용정보 등의 보고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개인신용평가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개인사업자신용평가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기업신용조회회사 및 본인신용정보관리회사는 신용정보의 이용범위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이용기간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제공 대상자를 대통령령으로 정하는 바에 따라 금융위원회에 보고하여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1. 5. 19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2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(</w:t>
      </w:r>
      <w:r>
        <w:rPr>
          <w:rFonts w:ascii="HYGoThic-Medium" w:hAnsi="HYGoThic-Medium"/>
          <w:b/>
          <w:color w:val="000000"/>
          <w:sz w:val="20"/>
        </w:rPr>
        <w:t>개인신용평가 등에 관한 원칙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개인신용평가회사 및 그 임직원은 개인신용평가에 관한 업무를 할 때 다음 각 호의 사항을 고려하여 그 업무를 수행하여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신용평가 결과가 정확하고 그 평가체계가 공정한지 여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개인신용평가 과정이 공개적으로 투명하게 이루어지는지 여부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기업신용등급제공업무 또는 기술신용평가업무를 하는 기업신용조회회사 및 그 임직원은 기업신용등급이나 기술신용정보의 생성에 관한 업무를 할 때 독립적인 입장에서 공정하고 충실하게 그 업무를 수행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개인사업자신용평가회사 및 그 임직원에 대해서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준용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2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4(</w:t>
      </w:r>
      <w:r>
        <w:rPr>
          <w:rFonts w:ascii="HYGoThic-Medium" w:hAnsi="HYGoThic-Medium"/>
          <w:b/>
          <w:color w:val="000000"/>
          <w:sz w:val="20"/>
        </w:rPr>
        <w:t>개인신용평가회사의 행위규칙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개인신용평가회사가 개인인 신용정보주체의 신용상태를 평가할 경우 그 신용정보주체에게 개인신용평가에 불이익이 발생할 수 있는 정보 외에 개인신용평가에 혜택을 줄 수 있는 정보도 함께 고려하여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개인신용평가회사가 개인신용평가를 할 때에는 다음 각 호의 행위를 하여서는 아니 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성별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출신지역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국적 등으로 합리적 이유 없이 차별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개인신용평가 모형을 만들 때 특정한 평가항목을 합리적 이유 없이 유리하게 또는 불리하게 반영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신용정보주체 보호 또는 건전한 신용질서를 저해할 우려가 있는 행위로서 대통령령으로 정하는 행위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전문개인신용평가업을 하는 개인신용평가회사는 계열회사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「독점규제 및 공정거래에 관한 법률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 따른 계열회사를 말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하 같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로부터 상품 또는 서비스를 제공받는 개인인 신용정보주체의 개인신용평점을 높이는 등 대통령령으로 정하는 불공정행위를 하여서는 아니 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FF0000"/>
          <w:sz w:val="20"/>
        </w:rPr>
        <w:t>제</w:t>
      </w:r>
      <w:r>
        <w:rPr>
          <w:rFonts w:ascii="HYGoThic-Medium" w:hAnsi="HYGoThic-Medium"/>
          <w:b/>
          <w:color w:val="FF0000"/>
          <w:sz w:val="20"/>
        </w:rPr>
        <w:t>22</w:t>
      </w:r>
      <w:r>
        <w:rPr>
          <w:rFonts w:ascii="HYGoThic-Medium" w:hAnsi="HYGoThic-Medium"/>
          <w:b/>
          <w:color w:val="FF0000"/>
          <w:sz w:val="20"/>
        </w:rPr>
        <w:t>조의</w:t>
      </w:r>
      <w:r>
        <w:rPr>
          <w:rFonts w:ascii="HYGoThic-Medium" w:hAnsi="HYGoThic-Medium"/>
          <w:b/>
          <w:color w:val="FF0000"/>
          <w:sz w:val="20"/>
        </w:rPr>
        <w:t>4(</w:t>
      </w:r>
      <w:r>
        <w:rPr>
          <w:rFonts w:ascii="HYGoThic-Medium" w:hAnsi="HYGoThic-Medium"/>
          <w:b/>
          <w:color w:val="FF0000"/>
          <w:sz w:val="20"/>
        </w:rPr>
        <w:t>개인신용평가회사의 행위규칙</w:t>
      </w:r>
      <w:r>
        <w:rPr>
          <w:rFonts w:ascii="HYGoThic-Medium" w:hAnsi="HYGoThic-Medium"/>
          <w:b/>
          <w:color w:val="FF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개인신용평가회사가 개인인 신용정보주체의 신용상태를 평가할 경우 그 신용정보주체에게 개인신용평가에 불이익이 발생할 수 있는 정보 외에 개인신용평가에 혜택을 줄 수 있는 정보도 함께 고려하여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개인신용평가회사가 개인신용평가를 할 때에는 다음 각 호의 행위를 하여서는 아니 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성별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출신지역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국적 등으로 합리적 이유 없이 차별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개인신용평가 모형을 만들 때 특정한 평가항목을 합리적 이유 없이 유리하게 또는 불리하게 반영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신용정보주체 보호 또는 건전한 신용질서를 저해할 우려가 있는 행위로서 대통령령으로 정하는 행위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FF0000"/>
          <w:sz w:val="20"/>
        </w:rPr>
        <w:t xml:space="preserve">③ </w:t>
      </w:r>
      <w:r>
        <w:rPr>
          <w:rFonts w:ascii="HYSMyeongJo-Medium" w:hAnsi="HYSMyeongJo-Medium"/>
          <w:color w:val="FF0000"/>
          <w:sz w:val="20"/>
        </w:rPr>
        <w:t>전문개인신용평가업을 하는 개인신용평가회사는 계열회사</w:t>
      </w:r>
      <w:r>
        <w:rPr>
          <w:rFonts w:ascii="HYSMyeongJo-Medium" w:hAnsi="HYSMyeongJo-Medium"/>
          <w:color w:val="FF0000"/>
          <w:sz w:val="20"/>
        </w:rPr>
        <w:t>(</w:t>
      </w:r>
      <w:r>
        <w:rPr>
          <w:rFonts w:ascii="HYSMyeongJo-Medium" w:hAnsi="HYSMyeongJo-Medium"/>
          <w:color w:val="FF0000"/>
          <w:sz w:val="20"/>
        </w:rPr>
        <w:t>「독점규제 및 공정거래에 관한 법률」 제</w:t>
      </w:r>
      <w:r>
        <w:rPr>
          <w:rFonts w:ascii="HYSMyeongJo-Medium" w:hAnsi="HYSMyeongJo-Medium"/>
          <w:color w:val="FF0000"/>
          <w:sz w:val="20"/>
        </w:rPr>
        <w:t>2</w:t>
      </w:r>
      <w:r>
        <w:rPr>
          <w:rFonts w:ascii="HYSMyeongJo-Medium" w:hAnsi="HYSMyeongJo-Medium"/>
          <w:color w:val="FF0000"/>
          <w:sz w:val="20"/>
        </w:rPr>
        <w:t>조제</w:t>
      </w:r>
      <w:r>
        <w:rPr>
          <w:rFonts w:ascii="HYSMyeongJo-Medium" w:hAnsi="HYSMyeongJo-Medium"/>
          <w:color w:val="FF0000"/>
          <w:sz w:val="20"/>
        </w:rPr>
        <w:t>12</w:t>
      </w:r>
      <w:r>
        <w:rPr>
          <w:rFonts w:ascii="HYSMyeongJo-Medium" w:hAnsi="HYSMyeongJo-Medium"/>
          <w:color w:val="FF0000"/>
          <w:sz w:val="20"/>
        </w:rPr>
        <w:t>호에 따른 계열회사를 말한다</w:t>
      </w:r>
      <w:r>
        <w:rPr>
          <w:rFonts w:ascii="HYSMyeongJo-Medium" w:hAnsi="HYSMyeongJo-Medium"/>
          <w:color w:val="FF0000"/>
          <w:sz w:val="20"/>
        </w:rPr>
        <w:t xml:space="preserve">. </w:t>
      </w:r>
      <w:r>
        <w:rPr>
          <w:rFonts w:ascii="HYSMyeongJo-Medium" w:hAnsi="HYSMyeongJo-Medium"/>
          <w:color w:val="FF0000"/>
          <w:sz w:val="20"/>
        </w:rPr>
        <w:t>이하 같다</w:t>
      </w:r>
      <w:r>
        <w:rPr>
          <w:rFonts w:ascii="HYSMyeongJo-Medium" w:hAnsi="HYSMyeongJo-Medium"/>
          <w:color w:val="FF0000"/>
          <w:sz w:val="20"/>
        </w:rPr>
        <w:t>)</w:t>
      </w:r>
      <w:r>
        <w:rPr>
          <w:rFonts w:ascii="HYSMyeongJo-Medium" w:hAnsi="HYSMyeongJo-Medium"/>
          <w:color w:val="FF0000"/>
          <w:sz w:val="20"/>
        </w:rPr>
        <w:t>로부터 상품 또는 서비스를 제공받는 개인인 신용정보주체의 개인신용평점을 높이는 등 대통령령으로 정하는 불공정행위를 하여서는 아니 된다</w:t>
      </w:r>
      <w:r>
        <w:rPr>
          <w:rFonts w:ascii="HYSMyeongJo-Medium" w:hAnsi="HYSMyeongJo-Medium"/>
          <w:color w:val="FF0000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12. 29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2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5(</w:t>
      </w:r>
      <w:r>
        <w:rPr>
          <w:rFonts w:ascii="HYGoThic-Medium" w:hAnsi="HYGoThic-Medium"/>
          <w:b/>
          <w:color w:val="000000"/>
          <w:sz w:val="20"/>
        </w:rPr>
        <w:t>개인사업자신용평가회사의 행위규칙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개인사업자신용평가회사가 개인사업자의 신용상태를 평가할 경우에는 다음 각 호의 사항을 따라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해당 개인사업자에게 평가에 불이익이 발생할 수 있는 정보 외에 평가에 혜택을 줄 수 있는 정보도 함께 고려할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개인사업자신용평가회사와 금융거래 등 상거래 관계가 있는 자와 그 외의 자를 합리적 이유 없이 차별하지 아니할 것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개인사업자신용평가회사는 다음 각 호의 어느 하나에 해당하는 행위를 하여서는 아니 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사업자의 신용상태를 평가하는 과정에서 개인사업자신용평가회사 또는 그 계열회사의 상품이나 서비스를 구매하거나 이용하도록 강요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그 밖에 신용정보주체 보호 또는 건전한 신용질서를 저해할 우려가 있는 행위로서 대통령령으로 정하는 행위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개인사업자신용평가회사는 그 임직원이 직무를 수행할 때 지켜야 할 적절한 기준 및 절차로서 다음 각 호의 사항을 포함하는 내부통제기준을 정하여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신용평가회사가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개인사업자신용평가업을 하는 경우로서 자동화평가의 방법으로 개인사업자의 신용상태를 평가하는 경우에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를 포함하지 아니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평가조직과 영업조직의 분리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이해상충 방지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불공정행위의 금지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개인사업자의 특성에 적합한 신용상태의 평가기준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그 밖에 내부통제기준에 관하여 필요한 사항으로서 대통령령으로 정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2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6(</w:t>
      </w:r>
      <w:r>
        <w:rPr>
          <w:rFonts w:ascii="HYGoThic-Medium" w:hAnsi="HYGoThic-Medium"/>
          <w:b/>
          <w:color w:val="000000"/>
          <w:sz w:val="20"/>
        </w:rPr>
        <w:t>기업신용조회회사의 행위규칙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기업신용조회회사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기업정보조회업무만 하는 기업신용조회회사는 제외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이하 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 및 제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항에서 같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가 기업 및 법인의 신용상태를 평가할 경우에는 해당 기업 및 법인에게 평가에 불이익이 발생할 수 있는 정보 외에 평가에 혜택을 줄 수 있는 정보도 함께 고려하여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기업신용조회회사는 다음 각 호의 어느 하나에 해당하는 행위를 하여서는 아니 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기업신용조회회사와 일정한 비율 이상의 출자관계에 있는 등 특수한 관계에 있는 자로서 대통령령으로 정하는 자와 관련된 기업신용등급 및 기술신용정보를 생성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기업신용등급 및 기술신용정보의 생성 과정에서 기업신용조회회사 또는 그 계열회사의 상품이나 서비스를 구매하거나 이용하도록 강요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신용정보주체 보호 또는 건전한 신용질서를 저해할 우려가 있는 행위로서 대통령령으로 정하는 행위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기업신용조회회사는 그 임직원이 직무를 수행할 때 지켜야 할 적절한 기준 및 절차로서 다음 각 호의 사항을 포함하는 내부통제기준을 정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평가조직과 영업조직의 분리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이해상충 방지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불공정행위의 금지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기업 및 법인의 특성에 적합한 기업신용등급의 생성기준 또는 기술신용평가의 기준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그 밖에 내부통제기준에 관하여 필요한 사항으로서 대통령령으로 정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기업정보조회업무를 하는 기업신용조회회사는 신용정보의 이용자 관리를 위하여 대통령령으로 정하는 바에 따라 이용자관리규정을 정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2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7(</w:t>
      </w:r>
      <w:r>
        <w:rPr>
          <w:rFonts w:ascii="HYGoThic-Medium" w:hAnsi="HYGoThic-Medium"/>
          <w:b/>
          <w:color w:val="000000"/>
          <w:sz w:val="20"/>
        </w:rPr>
        <w:t>신용조사회사의 행위규칙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조사회사는 다음 각 호의 어느 하나에 해당하는 행위를 하여서는 아니 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의뢰인에게 허위 사실을 알리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정보에 관한 조사 의뢰를 강요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신용정보 조사 대상자에게 조사자료의 제공과 답변을 강요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금융거래 등 상거래관계 외의 사생활 등을 조사하는 행위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조사업에 종사하는 임직원이 신용정보를 조사하는 경우에는 신용조사업에 종사하고 있음을 나타내는 증표를 지니고 이를 상대방에게 내보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/>
        <w:ind w:left="800" w:right="0" w:hanging="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GoThic-Medium" w:hAnsi="HYGoThic-Medium"/>
          <w:b/>
          <w:color w:val="000000"/>
          <w:sz w:val="20"/>
        </w:rPr>
        <w:t xml:space="preserve">절 본인신용정보관리업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신설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800" w:right="0" w:hanging="0"/>
        <w:jc w:val="both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2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8(</w:t>
      </w:r>
      <w:r>
        <w:rPr>
          <w:rFonts w:ascii="HYGoThic-Medium" w:hAnsi="HYGoThic-Medium"/>
          <w:b/>
          <w:color w:val="000000"/>
          <w:sz w:val="20"/>
        </w:rPr>
        <w:t>본인신용정보관리회사의 임원의 자격요건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본인신용정보관리회사의 임원에 관하여는 「금융회사의 지배구조에 관한 법률」 제</w:t>
      </w:r>
      <w:r>
        <w:rPr>
          <w:rFonts w:ascii="HYSMyeongJo-Medium" w:hAnsi="HYSMyeongJo-Medium"/>
          <w:b w:val="false"/>
          <w:sz w:val="20"/>
        </w:rPr>
        <w:t>5</w:t>
      </w:r>
      <w:r>
        <w:rPr>
          <w:rFonts w:ascii="HYSMyeongJo-Medium" w:hAnsi="HYSMyeongJo-Medium"/>
          <w:b w:val="false"/>
          <w:sz w:val="20"/>
        </w:rPr>
        <w:t>조를 준용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2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9(</w:t>
      </w:r>
      <w:r>
        <w:rPr>
          <w:rFonts w:ascii="HYGoThic-Medium" w:hAnsi="HYGoThic-Medium"/>
          <w:b/>
          <w:color w:val="000000"/>
          <w:sz w:val="20"/>
        </w:rPr>
        <w:t>본인신용정보관리회사의 행위규칙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본인신용정보관리회사는 다음 각 호의 어느 하나에 해당하는 행위를 하여서는 아니 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인 신용정보주체에게 개인신용정보의 전송요구를 강요하거나 부당하게 유도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그 밖에 신용정보주체 보호 또는 건전한 신용질서를 저해할 우려가 있는 행위로서 대통령령으로 정하는 행위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본인신용정보관리회사는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에 따른 업무 및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 따른 업무를 수행하는 과정에서 개인인 신용정보주체와 본인신용정보관리회사 사이에 발생할 수 있는 이해상충을 방지하기 위한 내부관리규정을 마련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본인신용정보관리회사는 다음 각 호의 수단을 대통령령으로 정하는 방식으로 사용ㆍ보관함으로써 신용정보주체에게 교부할 신용정보를 수집하여서는 아니 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대통령령으로 정하는 신용정보제공ㆍ이용자나 「개인정보 보호법」에 따른 공공기관으로서 대통령령으로 정하는 공공기관 또는 본인신용정보관리회사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이 조 및 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에서 “신용정보제공ㆍ이용자등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가 선정하여 사용ㆍ관리하는 신용정보주체 본인에 관한 수단으로서 「전자금융거래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호에 따른 접근매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본인임을 확인 받는 수단으로서 본인의 신분을 나타내는 증표 제시 또는 전화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인터넷 홈페이지의 이용 등 대통령령으로 정하는 방법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신용정보제공ㆍ이용자등은 개인인 신용정보주체가 본인신용정보관리회사에 본인에 관한 개인신용정보의 전송을 요구하는 경우에는 정보제공의 안전성과 신뢰성이 보장될 수 있는 방식으로서 대통령령으로 정하는 방식으로 해당 개인인 신용정보주체의 개인신용정보를 그 본인신용정보관리회사에 직접 전송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도 불구하고 신용정보제공ㆍ이용자등의 규모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금융거래 등 상거래의 빈도 등을 고려하여 대통령령으로 정하는 경우에 해당 신용정보제공ㆍ이용자등은 대통령령으로 정하는 중계기관을 통하여 본인신용정보관리회사에 개인신용정보를 전송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신용정보제공ㆍ이용자등은 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라 개인신용정보를 정기적으로 전송할 경우에는 필요한 범위에서 최소한의 비용을 본인신용정보관리회사가 부담하도록 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의 전송의 절차ㆍ방법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에 따른 비용의 산정기준 등에 대해서는 대통령령으로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시행일 </w:t>
      </w:r>
      <w:r>
        <w:rPr>
          <w:rFonts w:ascii="HYSMyeongJo-Medium" w:hAnsi="HYSMyeongJo-Medium"/>
          <w:color w:val="0000FF"/>
          <w:sz w:val="20"/>
        </w:rPr>
        <w:t xml:space="preserve">: 2021. 8. 4.] 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22</w:t>
      </w:r>
      <w:r>
        <w:rPr>
          <w:rFonts w:ascii="HYSMyeongJo-Medium" w:hAnsi="HYSMyeongJo-Medium"/>
          <w:color w:val="0000FF"/>
          <w:sz w:val="20"/>
        </w:rPr>
        <w:t>조의</w:t>
      </w:r>
      <w:r>
        <w:rPr>
          <w:rFonts w:ascii="HYSMyeongJo-Medium" w:hAnsi="HYSMyeongJo-Medium"/>
          <w:color w:val="0000FF"/>
          <w:sz w:val="20"/>
        </w:rPr>
        <w:t>9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3</w:t>
      </w:r>
      <w:r>
        <w:rPr>
          <w:rFonts w:ascii="HYSMyeongJo-Medium" w:hAnsi="HYSMyeongJo-Medium"/>
          <w:color w:val="0000FF"/>
          <w:sz w:val="20"/>
        </w:rPr>
        <w:t>항</w:t>
      </w:r>
      <w:r>
        <w:rPr>
          <w:rFonts w:ascii="HYSMyeongJo-Medium" w:hAnsi="HYSMyeongJo-Medium"/>
          <w:color w:val="0000FF"/>
          <w:sz w:val="20"/>
        </w:rPr>
        <w:t xml:space="preserve">, 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22</w:t>
      </w:r>
      <w:r>
        <w:rPr>
          <w:rFonts w:ascii="HYSMyeongJo-Medium" w:hAnsi="HYSMyeongJo-Medium"/>
          <w:color w:val="0000FF"/>
          <w:sz w:val="20"/>
        </w:rPr>
        <w:t>조의</w:t>
      </w:r>
      <w:r>
        <w:rPr>
          <w:rFonts w:ascii="HYSMyeongJo-Medium" w:hAnsi="HYSMyeongJo-Medium"/>
          <w:color w:val="0000FF"/>
          <w:sz w:val="20"/>
        </w:rPr>
        <w:t>9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4</w:t>
      </w:r>
      <w:r>
        <w:rPr>
          <w:rFonts w:ascii="HYSMyeongJo-Medium" w:hAnsi="HYSMyeongJo-Medium"/>
          <w:color w:val="0000FF"/>
          <w:sz w:val="20"/>
        </w:rPr>
        <w:t>항</w:t>
      </w:r>
      <w:r>
        <w:rPr>
          <w:rFonts w:ascii="HYSMyeongJo-Medium" w:hAnsi="HYSMyeongJo-Medium"/>
          <w:color w:val="0000FF"/>
          <w:sz w:val="20"/>
        </w:rPr>
        <w:t xml:space="preserve">, 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22</w:t>
      </w:r>
      <w:r>
        <w:rPr>
          <w:rFonts w:ascii="HYSMyeongJo-Medium" w:hAnsi="HYSMyeongJo-Medium"/>
          <w:color w:val="0000FF"/>
          <w:sz w:val="20"/>
        </w:rPr>
        <w:t>조의</w:t>
      </w:r>
      <w:r>
        <w:rPr>
          <w:rFonts w:ascii="HYSMyeongJo-Medium" w:hAnsi="HYSMyeongJo-Medium"/>
          <w:color w:val="0000FF"/>
          <w:sz w:val="20"/>
        </w:rPr>
        <w:t>9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5</w:t>
      </w:r>
      <w:r>
        <w:rPr>
          <w:rFonts w:ascii="HYSMyeongJo-Medium" w:hAnsi="HYSMyeongJo-Medium"/>
          <w:color w:val="0000FF"/>
          <w:sz w:val="20"/>
        </w:rPr>
        <w:t>항</w:t>
      </w:r>
      <w:r>
        <w:rPr>
          <w:rFonts w:ascii="HYSMyeongJo-Medium" w:hAnsi="HYSMyeongJo-Medium"/>
          <w:color w:val="0000FF"/>
          <w:sz w:val="20"/>
        </w:rPr>
        <w:t xml:space="preserve">, 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22</w:t>
      </w:r>
      <w:r>
        <w:rPr>
          <w:rFonts w:ascii="HYSMyeongJo-Medium" w:hAnsi="HYSMyeongJo-Medium"/>
          <w:color w:val="0000FF"/>
          <w:sz w:val="20"/>
        </w:rPr>
        <w:t>조의</w:t>
      </w:r>
      <w:r>
        <w:rPr>
          <w:rFonts w:ascii="HYSMyeongJo-Medium" w:hAnsi="HYSMyeongJo-Medium"/>
          <w:color w:val="0000FF"/>
          <w:sz w:val="20"/>
        </w:rPr>
        <w:t>9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6</w:t>
      </w:r>
      <w:r>
        <w:rPr>
          <w:rFonts w:ascii="HYSMyeongJo-Medium" w:hAnsi="HYSMyeongJo-Medium"/>
          <w:color w:val="0000FF"/>
          <w:sz w:val="20"/>
        </w:rPr>
        <w:t>항</w:t>
      </w:r>
      <w:r>
        <w:rPr>
          <w:rFonts w:ascii="HYSMyeongJo-Medium" w:hAnsi="HYSMyeongJo-Medium"/>
          <w:color w:val="0000FF"/>
          <w:sz w:val="20"/>
        </w:rPr>
        <w:t xml:space="preserve">, 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22</w:t>
      </w:r>
      <w:r>
        <w:rPr>
          <w:rFonts w:ascii="HYSMyeongJo-Medium" w:hAnsi="HYSMyeongJo-Medium"/>
          <w:color w:val="0000FF"/>
          <w:sz w:val="20"/>
        </w:rPr>
        <w:t>조의</w:t>
      </w:r>
      <w:r>
        <w:rPr>
          <w:rFonts w:ascii="HYSMyeongJo-Medium" w:hAnsi="HYSMyeongJo-Medium"/>
          <w:color w:val="0000FF"/>
          <w:sz w:val="20"/>
        </w:rPr>
        <w:t>9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7</w:t>
      </w:r>
      <w:r>
        <w:rPr>
          <w:rFonts w:ascii="HYSMyeongJo-Medium" w:hAnsi="HYSMyeongJo-Medium"/>
          <w:color w:val="0000FF"/>
          <w:sz w:val="20"/>
        </w:rPr>
        <w:t>항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/>
        <w:ind w:left="800" w:right="0" w:hanging="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GoThic-Medium" w:hAnsi="HYGoThic-Medium"/>
          <w:b/>
          <w:color w:val="000000"/>
          <w:sz w:val="20"/>
        </w:rPr>
        <w:t>절 공공정보의 이용</w:t>
      </w:r>
      <w:r>
        <w:rPr>
          <w:rFonts w:ascii="HYGoThic-Medium" w:hAnsi="HYGoThic-Medium"/>
          <w:b/>
          <w:color w:val="000000"/>
          <w:sz w:val="20"/>
        </w:rPr>
        <w:t>·</w:t>
      </w:r>
      <w:r>
        <w:rPr>
          <w:rFonts w:ascii="HYGoThic-Medium" w:hAnsi="HYGoThic-Medium"/>
          <w:b/>
          <w:color w:val="000000"/>
          <w:sz w:val="20"/>
        </w:rPr>
        <w:t xml:space="preserve">제공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신설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800" w:right="0" w:hanging="0"/>
        <w:jc w:val="both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3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공공기관에 대한 신용정보의 제공 요청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 xml:space="preserve">삭제 </w:t>
      </w:r>
      <w:r>
        <w:rPr>
          <w:rFonts w:ascii="HYSMyeongJo-Medium" w:hAnsi="HYSMyeongJo-Medium"/>
          <w:b w:val="false"/>
          <w:color w:val="0000FF"/>
          <w:sz w:val="20"/>
        </w:rPr>
        <w:t>&lt;2015. 3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집중기관이 국가ㆍ지방자치단체 또는 대통령령으로 정하는 공공단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공공기관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의 장에게 신용정보주체의 신용도ㆍ신용거래능력 등의 판단에 필요한 신용정보로서 대통령령으로 정하는 신용정보의 제공을 요청하면 그 요청을 받은 공공기관의 장은 다음 각 호의 법률에도 불구하고 해당 신용정보집중기관에 정보를 제공할 수 있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정보를 제공하는 기준과 절차 등은 대통령령으로 정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1. 3. 29., 2015. 3. 11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공공기관의 정보공개에 관한 법률」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개인정보 보호법」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국민건강보험법」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「국민연금법」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「한국전력공사법」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「주민등록법」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신용정보집중기관은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공공기관으로부터 제공받은 신용정보를 대통령령으로 정하는 신용정보의 이용자에게 제공할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3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신용정보집중기관 또는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신용정보의 이용자가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라 공공기관으로부터 제공받은 개인신용정보를 제공하는 경우에는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서 정하는 바에 따라 제공받으려는 자가 해당 개인으로부터 신용정보 제공ㆍ이용에 대한 동의를 받았는지를 확인하여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 각 호의 어느 하나에 해당하는 경우에는 그러하지 아니하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3. 11., 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라 개인신용정보를 제공받은 자는 그 정보를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에게 제공하여서는 아니 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3. 11., 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신용정보의 제공을 요청하는 자는 관계 법령에 따라 열람료 또는 수수료 등을 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3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신용정보회사등은 공공기관의 장이 관계 법령에서 정하는 공무상 목적으로 이용하기 위하여 신용정보의 제공을 문서로 요청한 경우에는 그 신용정보를 제공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제목개정 </w:t>
      </w:r>
      <w:r>
        <w:rPr>
          <w:rFonts w:ascii="HYSMyeongJo-Medium" w:hAnsi="HYSMyeongJo-Medium"/>
          <w:color w:val="0000FF"/>
          <w:sz w:val="20"/>
        </w:rPr>
        <w:t>2015. 3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4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주민등록전산정보자료의 이용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집중기관 및 대통령령으로 정하는 신용정보제공ㆍ이용자는 다음 각 호의 어느 하나에 해당하는 경우에는 행정안전부장관에게 「주민등록법」 제</w:t>
      </w:r>
      <w:r>
        <w:rPr>
          <w:rFonts w:ascii="HYSMyeongJo-Medium" w:hAnsi="HYSMyeongJo-Medium"/>
          <w:b w:val="false"/>
          <w:sz w:val="20"/>
        </w:rPr>
        <w:t>30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에 따른 주민등록전산정보자료의 제공을 요청할 수 있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이 경우 요청을 받은 행정안전부장관은 특별한 사유가 없으면 그 요청에 따라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3. 3. 23., 2014. 11. 19., 2017. 7. 26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상법」 제</w:t>
      </w:r>
      <w:r>
        <w:rPr>
          <w:rFonts w:ascii="HYSMyeongJo-Medium" w:hAnsi="HYSMyeongJo-Medium"/>
          <w:sz w:val="20"/>
        </w:rPr>
        <w:t>64</w:t>
      </w:r>
      <w:r>
        <w:rPr>
          <w:rFonts w:ascii="HYSMyeongJo-Medium" w:hAnsi="HYSMyeongJo-Medium"/>
          <w:sz w:val="20"/>
        </w:rPr>
        <w:t>조 등 다른 법률에 따라 소멸시효가 완성된 예금 및 보험금 등의 지급을 위한 경우로서 해당 예금 및 보험금 등의 원권리자에게 관련 사항을 알리기 위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금융거래계약의 만기 도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실효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失效</w:t>
      </w:r>
      <w:r>
        <w:rPr>
          <w:rFonts w:ascii="HYSMyeongJo-Medium" w:hAnsi="HYSMyeongJo-Medium"/>
          <w:sz w:val="20"/>
        </w:rPr>
        <w:t xml:space="preserve">), </w:t>
      </w:r>
      <w:r>
        <w:rPr>
          <w:rFonts w:ascii="HYSMyeongJo-Medium" w:hAnsi="HYSMyeongJo-Medium"/>
          <w:sz w:val="20"/>
        </w:rPr>
        <w:t>해지 등 계약의 변경사유 발생 등 거래 상대방의 권리ㆍ의무에 영향을 미치는 사항을 알리기 위한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주민등록전산정보자료를 요청하는 경우에는 금융위원회위원장의 심사를 받아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금융위원회위원장의 심사를 받은 경우에는 「주민등록법」 제</w:t>
      </w:r>
      <w:r>
        <w:rPr>
          <w:rFonts w:ascii="HYSMyeongJo-Medium" w:hAnsi="HYSMyeongJo-Medium"/>
          <w:sz w:val="20"/>
        </w:rPr>
        <w:t>3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관계 중앙행정기관의 장의 심사를 거친 것으로 본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처리절차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사용료 또는 수수료 등에 관한 사항은 「주민등록법」에 따른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sz w:val="20"/>
        </w:rPr>
      </w:pPr>
      <w:r>
        <w:rPr>
          <w:rFonts w:ascii="HYSMyeongJo-Medium" w:hAnsi="HYSMyeongJo-Medium"/>
          <w:sz w:val="20"/>
        </w:rPr>
      </w:r>
    </w:p>
    <w:p>
      <w:pPr>
        <w:pStyle w:val="Normal"/>
        <w:bidi w:val="0"/>
        <w:spacing w:lineRule="atLeast" w:line="400"/>
        <w:ind w:left="800" w:right="0" w:hanging="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</w:t>
      </w:r>
      <w:r>
        <w:rPr>
          <w:rFonts w:ascii="HYGoThic-Medium" w:hAnsi="HYGoThic-Medium"/>
          <w:b/>
          <w:color w:val="000000"/>
          <w:sz w:val="20"/>
        </w:rPr>
        <w:t xml:space="preserve">절 신용정보집중기관 및 데이터전문기관 등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신설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800" w:right="0" w:hanging="0"/>
        <w:jc w:val="both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5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정보집중기관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를 집중하여 수집ㆍ보관함으로써 체계적ㆍ종합적으로 관리하고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신용정보회사등 상호 간에 신용정보를 교환ㆍ활용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“집중관리ㆍ활용”이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하려는 자는 금융위원회로부터 신용정보집중기관으로 허가를 받아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5. 3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신용정보집중기관은 다음 각 호의 구분에 따라 허가를 받아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3. 11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종합신용정보집중기관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대통령령으로 정하는 금융기관 전체로부터의 신용정보를 집중관리ㆍ활용하는 신용정보집중기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개별신용정보집중기관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금융기관 외의 같은 종류의 사업자가 설립한 협회 등의 협약 등에 따라 신용정보를 집중관리ㆍ활용하는 신용정보집중기관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신용정보집중기관으로 허가를 받으려는 자는 다음 각 호의 요건을 갖추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3. 11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민법」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에 따라 설립된 비영리법인일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정보를 집중관리ㆍ활용하는 데 있어서 대통령령으로 정하는 바에 따라 공공성과 중립성을 갖출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대통령령으로 정하는 시설ㆍ설비 및 인력을 갖출 것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허가 및 그 취소 등에 필요한 사항과 집중관리ㆍ활용되는 신용정보의 내용ㆍ범위 및 교환 대상자는 대통령령으로 정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신용정보집중기관과 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조회회사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기업정보조회업무만 하는 기업신용조회회사는 제외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사이의 신용정보 교환 및 이용은 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조회회사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기업정보조회업무만 하는 기업신용조회회사는 제외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의 의뢰에 따라 신용정보집중기관이 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조회회사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기업정보조회업무만 하는 기업신용조회회사는 제외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에 신용정보를 제공하는 방식으로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3. 11., 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종합신용정보집중기관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종합신용정보집중기관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은 집중되는 신용정보의 정확성ㆍ신속성을 확보하기 위하여 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에 따른 신용정보집중관리위원회가 정하는 바에 따라 신용정보를 제공하는 금융기관의 신용정보 제공의무 이행 실태를 조사할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3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신용정보집중기관은 대통령령으로 정하는 바에 따라 신용정보공동전산망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공동전산망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을 구축할 수 있으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공동전산망에 참여하는 자는 그 유지ㆍ관리 등에 필요한 협조를 하여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신용정보집중기관은 「전기통신사업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전기통신사업자이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sz w:val="20"/>
        </w:rPr>
      </w:pPr>
      <w:r>
        <w:rPr>
          <w:rFonts w:ascii="HYSMyeongJo-Medium" w:hAnsi="HYSMyeongJo-Medium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5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종합신용정보집중기관의 업무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종합신용정보집중기관은 다음 각 호의 업무를 수행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금융기관 전체로부터의 신용정보 집중관리ㆍ활용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3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공공기관으로부터 수집한 신용정보의 집중관리ㆍ활용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에 따라 신용정보주체에게 채권자변동정보를 교부하거나 열람하게 하는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공공 목적의 조사 및 분석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신용정보의 가공ㆍ분석 및 제공 등과 관련하여 대통령령으로 정하는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에 따른 개인신용평가체계 검증위원회의 운영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이 법 및 다른 법률에서 종합신용정보집중기관이 할 수 있도록 정한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까지에 준하는 업무로서 대통령령으로 정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5. 3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6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정보집중관리위원회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다음 각 호의 업무를 수행하기 위하여 종합신용정보집중기관에 신용정보집중관리위원회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“위원회”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를 둔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5. 3. 11., 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 xml:space="preserve">2 </w:t>
      </w:r>
      <w:r>
        <w:rPr>
          <w:rFonts w:ascii="HYSMyeongJo-Medium" w:hAnsi="HYSMyeongJo-Medium"/>
          <w:sz w:val="20"/>
        </w:rPr>
        <w:t>각 호의 업무로서 대통령령으로 정하는 업무와 관련한 중요 사안에 대한 심의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정보의 집중관리ㆍ활용에 드는 경상경비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신규사업의 투자비 등의 분담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금융기관의 신용정보제공의무 이행 실태에 관한 조사 및 대통령령으로 정하는 바에 따른 제재를 부과하는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신용정보의 업무목적 외 누설 또는 이용의 방지대책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그 밖에 신용정보의 집중관리ㆍ활용에 필요한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15. 3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위원회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각 호의 사항을 결정한 경우 금융위원회가 정하는 바에 따라 금융위원회에 보고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3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제목개정 </w:t>
      </w:r>
      <w:r>
        <w:rPr>
          <w:rFonts w:ascii="HYSMyeongJo-Medium" w:hAnsi="HYSMyeongJo-Medium"/>
          <w:color w:val="0000FF"/>
          <w:sz w:val="20"/>
        </w:rPr>
        <w:t>2015. 3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6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신용정보집중관리위원회의 구성ㆍ운영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 xml:space="preserve">위원회는 위원장 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 xml:space="preserve">명을 포함한 </w:t>
      </w:r>
      <w:r>
        <w:rPr>
          <w:rFonts w:ascii="HYSMyeongJo-Medium" w:hAnsi="HYSMyeongJo-Medium"/>
          <w:b w:val="false"/>
          <w:sz w:val="20"/>
        </w:rPr>
        <w:t>15</w:t>
      </w:r>
      <w:r>
        <w:rPr>
          <w:rFonts w:ascii="HYSMyeongJo-Medium" w:hAnsi="HYSMyeongJo-Medium"/>
          <w:b w:val="false"/>
          <w:sz w:val="20"/>
        </w:rPr>
        <w:t>명 이내의 위원으로 구성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위원회의 위원장은 종합신용정보집중기관의 장으로 하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위원은 공익성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중립성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업권별 대표성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신용정보에 관한 전문지식 등을 고려하여 구성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그 밖에 위원회의 구성 및 운영 등에 필요한 사항은 대통령령으로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5. 3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6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(</w:t>
      </w:r>
      <w:r>
        <w:rPr>
          <w:rFonts w:ascii="HYGoThic-Medium" w:hAnsi="HYGoThic-Medium"/>
          <w:b/>
          <w:color w:val="000000"/>
          <w:sz w:val="20"/>
        </w:rPr>
        <w:t>개인신용평가체계 검증위원회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다음 각 호의 업무를 수행하기 위하여 종합신용정보집중기관에 개인신용평가체계 검증위원회를 둔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신용평가회사 및 개인사업자신용평가회사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이 조에서 “개인신용평가회사등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의 평가에 사용되는 기초정보에 관한 심의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개인신용평가회사등의 평가모형의 예측력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안정성 등에 관한 심의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와 유사한 것으로서 대통령령으로 정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 xml:space="preserve">개인신용평가체계 검증위원회는 위원장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명을 포함한 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명 이내의 위원으로 구성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개인신용평가체계 검증위원회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각 호의 사항을 심의하여 그 결과를 금융위원회가 정하여 고시하는 바에 따라 금융위원회에 보고하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해당 개인신용평가회사등에 알려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금융위원회는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라 보고받은 심의결과를 금융위원회가 정하여 고시하는 바에 따라 인터넷 홈페이지 등을 이용하여 공개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개인신용평가체계 검증위원회의 구성 및 운영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부터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까지의 규정에 따른 심의결과의 제출 방법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시기 및 절차 등에 관하여는 대통령령으로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6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4(</w:t>
      </w:r>
      <w:r>
        <w:rPr>
          <w:rFonts w:ascii="HYGoThic-Medium" w:hAnsi="HYGoThic-Medium"/>
          <w:b/>
          <w:color w:val="000000"/>
          <w:sz w:val="20"/>
        </w:rPr>
        <w:t>데이터전문기관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금융위원회는 제</w:t>
      </w:r>
      <w:r>
        <w:rPr>
          <w:rFonts w:ascii="HYSMyeongJo-Medium" w:hAnsi="HYSMyeongJo-Medium"/>
          <w:b w:val="false"/>
          <w:sz w:val="20"/>
        </w:rPr>
        <w:t>17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에 따른 정보집합물의 결합 및 제</w:t>
      </w:r>
      <w:r>
        <w:rPr>
          <w:rFonts w:ascii="HYSMyeongJo-Medium" w:hAnsi="HYSMyeongJo-Medium"/>
          <w:b w:val="false"/>
          <w:sz w:val="20"/>
        </w:rPr>
        <w:t>40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에 따른 익명처리의 적정성 평가를 전문적으로 수행하는 법인 또는 기관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“데이터전문기관”이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을 지정할 수 있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데이터전문기관은 다음 각 호의 업무를 수행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정보회사등이 보유하는 정보집합물과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가 보유하는 정보집합물 간의 결합 및 전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정보회사등의 익명처리에 대한 적정성 평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와 유사한 업무로서 대통령령으로 정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데이터전문기관은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의 업무를 전문적으로 수행하기 위하여 필요하면 대통령령으로 정하는 바에 따라 적정성평가위원회를 둘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데이터전문기관은 다음 각 호의 어느 하나에 해당하는 경우에는 대통령령으로 정하는 위험관리체계를 마련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 업무와 같은 항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의 업무를 함께 수행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각 호의 업무와 이 법 또는 다른 법령에 따른 업무를 함께 수행하는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지정의 기준 및 취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적정성평가위원회의 구성ㆍ운영에 관하여 필요한 사항은 대통령령으로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/>
        <w:ind w:left="800" w:right="0" w:hanging="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5</w:t>
      </w:r>
      <w:r>
        <w:rPr>
          <w:rFonts w:ascii="HYGoThic-Medium" w:hAnsi="HYGoThic-Medium"/>
          <w:b/>
          <w:color w:val="000000"/>
          <w:sz w:val="20"/>
        </w:rPr>
        <w:t xml:space="preserve">절 채권추심업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신설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800" w:right="0" w:hanging="0"/>
        <w:jc w:val="both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7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채권추심업 종사자 및 위임직채권추심인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채권추심회사는 다음 각 호의 어느 하나에 해당하는 자를 임직원으로 채용하거나 고용하여서는 아니 되며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위임 또는 그에 준하는 방법으로 채권추심업무를 하여서는 아니 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7. 4. 18., 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미성년자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금융위원회가 정하여 고시하는 업무에 채용하거나 고용하는 경우는 제외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피성년후견인 또는 피한정후견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파산선고를 받고 복권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금고 이상의 실형을 선고받고 그 집행이 끝나거나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집행이 끝난 것으로 보는 경우를 포함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 xml:space="preserve">집행이 면제된 날부터 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년이 지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금고 이상의 형의 집행유예를 선고받고 그 유예기간 중에 있는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 xml:space="preserve">이 법 또는 그 밖의 법령에 따라 해임되거나 면직된 후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년이 지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이 법 또는 그 밖의 법령에 따라 영업의 허가ㆍ인가 등이 취소된 법인이나 회사의 임직원이었던 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그 취소사유의 발생에 직접 또는 이에 상응하는 책임이 있는 자로서 대통령령으로 정하는 자만 해당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 xml:space="preserve">로서 그 법인 또는 회사에 대한 취소가 있은 날부터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년이 지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 xml:space="preserve">호에 따른 위임직채권추심인이었던 자로서 등록이 취소된 지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년이 지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9. </w:t>
      </w:r>
      <w:r>
        <w:rPr>
          <w:rFonts w:ascii="HYSMyeongJo-Medium" w:hAnsi="HYSMyeongJo-Medium"/>
          <w:sz w:val="20"/>
        </w:rPr>
        <w:t>재임 또는 재직 중이었더라면 이 법 또는 그 밖의 법령에 따라 해임권고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해임요구를 포함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 xml:space="preserve">또는 면직요구의 조치를 받았을 것으로 통보된 퇴임한 임원 또는 퇴직한 직원으로서 그 통보가 있었던 날부터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년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 xml:space="preserve">통보가 있었던 날부터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 xml:space="preserve">년이 퇴임 또는 퇴직한 날부터 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 xml:space="preserve">년을 초과한 경우에는 퇴임 또는 퇴직한 날부터 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년으로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이 지나지 아니한 사람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채권추심회사는 다음 각 호의 어느 하나에 해당하는 자를 통하여 추심업무를 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채권추심회사의 임직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채권추심회사가 위임 또는 그에 준하는 방법으로 채권추심업무를 하도록 한 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위임직채권추심인”이라 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채권추심회사는 그 소속 위임직채권추심인이 되려는 자를 금융위원회에 등록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위임직채권추심인은 소속 채권추심회사 외의 자를 위하여 채권추심업무를 할 수 없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채권추심회사는 추심채권이 아닌 채권을 추심할 수 없으며 다음 각 호의 어느 하나에 해당하는 위임직채권추심인을 통하여 채권추심업무를 하여서는 아니 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라 등록되지 아니한 위임직채권추심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다른 채권추심회사의 소속으로 등록된 위임직채권추심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항에 따라 업무정지 중에 있는 위임직채권추심인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금융위원회는 위임직채권추심인이 다음 각 호의 어느 하나에 해당하면 그 등록을 취소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거짓이나 그 밖의 부정한 방법으로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등록을 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 xml:space="preserve">항에 따른 업무정지명령을 위반하거나 업무정지에 해당하는 행위를 한 자가 그 사유발생일 전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년 이내에 업무정지처분을 받은 사실이 있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「채권의 공정한 추심에 관한 법률」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 각 호의 어느 하나를 위반하여 채권추심행위를 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등록의 내용이나 조건을 위반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 xml:space="preserve">정당한 사유 없이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년 이상 계속하여 등록한 영업을 하지 아니한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 xml:space="preserve">금융위원회는 위임직채권추심인이 다음 각 호의 어느 하나에 해당하면 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개월의 범위에서 기간을 정하여 그 업무의 전부 또는 일부의 정지를 명할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을 위반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를 위반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「채권의 공정한 추심에 관한 법률」 제</w:t>
      </w:r>
      <w:r>
        <w:rPr>
          <w:rFonts w:ascii="HYSMyeongJo-Medium" w:hAnsi="HYSMyeongJo-Medium"/>
          <w:sz w:val="20"/>
        </w:rPr>
        <w:t>1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ㆍ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를 위반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그 밖에 법령 또는 소속 채권추심회사의 정관을 위반하여 공익을 심각하게 해치거나 해칠 우려가 있는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채권추심업에 종사하는 임직원이나 위임직채권추심인이 채권추심업무를 하려는 경우에는 채권추심업에 종사함을 나타내는 증표를 지니고 이를 「채권의 공정한 추심에 관한 법률」에 따른 채무자 또는 관계인에게 내보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⑨ </w:t>
      </w:r>
      <w:r>
        <w:rPr>
          <w:rFonts w:ascii="HYSMyeongJo-Medium" w:hAnsi="HYSMyeongJo-Medium"/>
          <w:sz w:val="20"/>
        </w:rPr>
        <w:t>채권추심회사는 그 소속 위임직채권추심인이 채권추심업무를 함에 있어 법령을 준수하고 건전한 거래질서를 해하는 일이 없도록 성실히 관리하여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그 소속 위임직채권추심인이 다음 각 호의 구분에 따른 위반행위를 하지 아니하도록 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7. 11. 28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채권의 공정한 추심에 관한 법률」 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또는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를 위반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채권의 공정한 추심에 관한 법률」 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까지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2</w:t>
      </w:r>
      <w:r>
        <w:rPr>
          <w:rFonts w:ascii="HYSMyeongJo-Medium" w:hAnsi="HYSMyeongJo-Medium"/>
          <w:sz w:val="20"/>
        </w:rPr>
        <w:t>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3</w:t>
      </w:r>
      <w:r>
        <w:rPr>
          <w:rFonts w:ascii="HYSMyeongJo-Medium" w:hAnsi="HYSMyeongJo-Medium"/>
          <w:sz w:val="20"/>
        </w:rPr>
        <w:t>조 또는 제</w:t>
      </w:r>
      <w:r>
        <w:rPr>
          <w:rFonts w:ascii="HYSMyeongJo-Medium" w:hAnsi="HYSMyeongJo-Medium"/>
          <w:sz w:val="20"/>
        </w:rPr>
        <w:t>1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하는 행위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⑩ </w:t>
      </w:r>
      <w:r>
        <w:rPr>
          <w:rFonts w:ascii="HYSMyeongJo-Medium" w:hAnsi="HYSMyeongJo-Medium"/>
          <w:sz w:val="20"/>
        </w:rPr>
        <w:t>위임직채권추심인의 자격요건 및 등록절차는 대통령령으로 정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7. 11. 28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⑪ </w:t>
      </w:r>
      <w:r>
        <w:rPr>
          <w:rFonts w:ascii="HYSMyeongJo-Medium" w:hAnsi="HYSMyeongJo-Medium"/>
          <w:sz w:val="20"/>
        </w:rPr>
        <w:t>위임직채권추심인이 되고자 하는 자가 등록을 신청한 때에는 총리령으로 정하는 바에 따라 수수료를 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7. 11. 28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제목개정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7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무허가 채권추심업자에 대한 업무위탁의 금지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대통령령으로 정하는 여신금융기관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대부업자 등 신용정보제공ㆍ이용자는 채권추심회사 외의 자에게 채권추심업무를 위탁하여서는 아니 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7. 11. 28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8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sz w:val="20"/>
        </w:rPr>
        <w:t xml:space="preserve"> 삭제 </w:t>
      </w:r>
      <w:r>
        <w:rPr>
          <w:rFonts w:ascii="HYSMyeongJo-Medium" w:hAnsi="HYSMyeongJo-Medium"/>
          <w:b w:val="false"/>
          <w:color w:val="0000FF"/>
          <w:sz w:val="20"/>
        </w:rPr>
        <w:t>&lt;2013. 5. 28.&gt;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9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sz w:val="20"/>
        </w:rPr>
        <w:t xml:space="preserve"> 삭제 </w:t>
      </w:r>
      <w:r>
        <w:rPr>
          <w:rFonts w:ascii="HYSMyeongJo-Medium" w:hAnsi="HYSMyeongJo-Medium"/>
          <w:b w:val="false"/>
          <w:color w:val="0000FF"/>
          <w:sz w:val="20"/>
        </w:rPr>
        <w:t>&lt;2013. 5. 28.&gt;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0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sz w:val="20"/>
        </w:rPr>
        <w:t xml:space="preserve"> 삭제 </w:t>
      </w:r>
      <w:r>
        <w:rPr>
          <w:rFonts w:ascii="HYSMyeongJo-Medium" w:hAnsi="HYSMyeongJo-Medium"/>
          <w:b w:val="false"/>
          <w:color w:val="0000FF"/>
          <w:sz w:val="20"/>
        </w:rPr>
        <w:t>&lt;2013. 5. 28.&gt;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/>
        <w:ind w:left="700" w:right="0" w:hanging="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6</w:t>
      </w:r>
      <w:r>
        <w:rPr>
          <w:rFonts w:ascii="HYGoThic-Medium" w:hAnsi="HYGoThic-Medium"/>
          <w:b/>
          <w:color w:val="000000"/>
          <w:sz w:val="20"/>
        </w:rPr>
        <w:t>장 신용정보주체의 보호</w:t>
      </w:r>
    </w:p>
    <w:p>
      <w:pPr>
        <w:pStyle w:val="Normal"/>
        <w:bidi w:val="0"/>
        <w:spacing w:lineRule="atLeast" w:line="400"/>
        <w:ind w:left="700" w:right="0" w:hanging="0"/>
        <w:jc w:val="both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정보활용체제의 공시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개인신용평가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개인사업자신용평가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기업신용조회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신용정보집중기관 및 대통령령으로 정하는 신용정보제공ㆍ이용자는 다음 각 호의 사항을 대통령령으로 정하는 바에 따라 공시하여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신용정보 보호 및 관리에 관한 기본계획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총자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종업원 수 등을 고려하여 대통령령으로 정하는 자로 한정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관리하는 신용정보의 종류 및 이용 목적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신용정보를 제공받는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신용정보주체의 권리의 종류 및 행사 방법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신용평가에 반영되는 신용정보의 종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반영비중 및 반영기간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 및 기업신용등급제공업무ㆍ기술신용평가업무를 하는 기업신용조회회사로 한정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「개인정보 보호법」 제</w:t>
      </w:r>
      <w:r>
        <w:rPr>
          <w:rFonts w:ascii="HYSMyeongJo-Medium" w:hAnsi="HYSMyeongJo-Medium"/>
          <w:sz w:val="20"/>
        </w:rPr>
        <w:t>3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호의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그 밖에 신용정보의 처리에 관한 사항으로서 대통령령으로 정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각 호의 공시 사항을 변경하는 경우에는 「개인정보 보호법」 제</w:t>
      </w:r>
      <w:r>
        <w:rPr>
          <w:rFonts w:ascii="HYSMyeongJo-Medium" w:hAnsi="HYSMyeongJo-Medium"/>
          <w:sz w:val="20"/>
        </w:rPr>
        <w:t>3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방법을 준용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2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개인신용정보의 제공ㆍ활용에 대한 동의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제공ㆍ이용자가 개인신용정보를 타인에게 제공하려는 경우에는 대통령령으로 정하는 바에 따라 해당 신용정보주체로부터 다음 각 호의 어느 하나에 해당하는 방식으로 개인신용정보를 제공할 때마다 미리 개별적으로 동의를 받아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다만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기존에 동의한 목적 또는 이용 범위에서 개인신용정보의 정확성ㆍ최신성을 유지하기 위한 경우에는 그러하지 아니하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5. 3. 11., 2018. 12. 11., 2020. 6. 9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서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전자서명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따른 전자서명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서명자의 실지명의를 확인할 수 있는 것을 말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이 있는 전자문서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「전자문서 및 전자거래 기본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에 따른 전자문서를 말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개인신용정보의 제공 내용 및 제공 목적 등을 고려하여 정보 제공 동의의 안정성과 신뢰성이 확보될 수 있는 유무선 통신으로 개인비밀번호를 입력하는 방식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유무선 통신으로 동의 내용을 해당 개인에게 알리고 동의를 받는 방법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본인 여부 및 동의 내용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에 대한 해당 개인의 답변을 음성녹음하는 등 증거자료를 확보ㆍ유지하여야 하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대통령령으로 정하는 바에 따른 사후 고지절차를 거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그 밖에 대통령령으로 정하는 방식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조회회사 또는 신용정보집중기관으로부터 개인신용정보를 제공받으려는 자는 대통령령으로 정하는 바에 따라 해당 신용정보주체로부터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각 호의 어느 하나에 해당하는 방식으로 개인신용정보를 제공받을 때마다 개별적으로 동의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기존에 동의한 목적 또는 이용 범위에서 개인신용정보의 정확성ㆍ최신성을 유지하기 위한 경우는 제외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를 받아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개인신용정보를 제공받으려는 자는 개인신용정보의 조회 시 개인신용평점이 하락할 수 있는 때에는 해당 신용정보주체에게 이를 고지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3. 11., 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조회회사 또는 신용정보집중기관이 개인신용정보를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제공하는 경우에는 해당 개인신용정보를 제공받으려는 자가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동의를 받았는지를 대통령령으로 정하는 바에 따라 확인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신용정보회사등은 개인신용정보의 제공 및 활용과 관련하여 동의를 받을 때에는 대통령령으로 정하는 바에 따라 서비스 제공을 위하여 필수적 동의사항과 그 밖의 선택적 동의사항을 구분하여 설명한 후 각각 동의를 받아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필수적 동의사항은 서비스 제공과의 관련성을 설명하여야 하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선택적 동의사항은 정보제공에 동의하지 아니할 수 있다는 사실을 고지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3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신용정보회사등은 신용정보주체가 선택적 동의사항에 동의하지 아니한다는 이유로 신용정보주체에게 서비스의 제공을 거부하여서는 아니 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3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신용정보회사등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을 적용하는 경우에는 데이터전문기관을 포함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이 개인신용정보를 제공하는 경우로서 다음 각 호의 어느 하나에 해당하는 경우에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부터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까지를 적용하지 아니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3. 11., 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정보회사 및 채권추심회사가 다른 신용정보회사 및 채권추심회사 또는 신용정보집중기관과 서로 집중관리ㆍ활용하기 위하여 제공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신용정보의 처리를 위탁하기 위하여 제공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영업양도ㆍ분할ㆍ합병 등의 이유로 권리ㆍ의무의 전부 또는 일부를 이전하면서 그와 관련된 개인신용정보를 제공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채권추심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추심채권을 추심하는 경우만 해당한다</w:t>
      </w:r>
      <w:r>
        <w:rPr>
          <w:rFonts w:ascii="HYSMyeongJo-Medium" w:hAnsi="HYSMyeongJo-Medium"/>
          <w:sz w:val="20"/>
        </w:rPr>
        <w:t xml:space="preserve">), </w:t>
      </w:r>
      <w:r>
        <w:rPr>
          <w:rFonts w:ascii="HYSMyeongJo-Medium" w:hAnsi="HYSMyeongJo-Medium"/>
          <w:sz w:val="20"/>
        </w:rPr>
        <w:t>인가ㆍ허가의 목적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의 신용도 판단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유가증권의 양수 등 대통령령으로 정하는 목적으로 사용하는 자에게 제공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법원의 제출명령 또는 법관이 발부한 영장에 따라 제공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범죄 때문에 피해자의 생명이나 신체에 심각한 위험 발생이 예상되는 등 긴급한 상황에서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에 따른 법관의 영장을 발부받을 시간적 여유가 없는 경우로서 검사 또는 사법경찰관의 요구에 따라 제공하는 경우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개인신용정보를 제공받은 검사는 지체 없이 법관에게 영장을 청구하여야 하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사법경찰관은 검사에게 신청하여 검사의 청구로 영장을 청구하여야 하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 xml:space="preserve">개인신용정보를 제공받은 때부터 </w:t>
      </w:r>
      <w:r>
        <w:rPr>
          <w:rFonts w:ascii="HYSMyeongJo-Medium" w:hAnsi="HYSMyeongJo-Medium"/>
          <w:sz w:val="20"/>
        </w:rPr>
        <w:t>36</w:t>
      </w:r>
      <w:r>
        <w:rPr>
          <w:rFonts w:ascii="HYSMyeongJo-Medium" w:hAnsi="HYSMyeongJo-Medium"/>
          <w:sz w:val="20"/>
        </w:rPr>
        <w:t>시간 이내에 영장을 발부받지 못하면 지체 없이 제공받은 개인신용정보를 폐기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조세에 관한 법률에 따른 질문ㆍ검사 또는 조사를 위하여 관할 관서의 장이 서면으로 요구하거나 조세에 관한 법률에 따라 제출의무가 있는 과세자료의 제공을 요구함에 따라 제공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국제협약 등에 따라 외국의 금융감독기구에 금융회사가 가지고 있는 개인신용정보를 제공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9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나목 및 다목의 정보를 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등급제공업무ㆍ기술신용평가업무를 하는 기업신용조회회사 및 신용정보집중기관에 제공하거나 그로부터 제공받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통계작성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연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공익적 기록보존 등을 위하여 가명정보를 제공하는 경우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통계작성에는 시장조사 등 상업적 목적의 통계작성을 포함하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연구에는 산업적 연구를 포함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정보집합물의 결합 목적으로 데이터전문기관에 개인신용정보를 제공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다음 각 목의 요소를 고려하여 당초 수집한 목적과 상충되지 아니하는 목적으로 개인신용정보를 제공하는 경우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양 목적 간의 관련성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회사등이 신용정보주체로부터 개인신용정보를 수집한 경위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해당 개인신용정보의 제공이 신용정보주체에게 미치는 영향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라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해당 개인신용정보에 대하여 가명처리를 하는 등 신용정보의 보안대책을 적절히 시행하였는지 여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0. </w:t>
      </w:r>
      <w:r>
        <w:rPr>
          <w:rFonts w:ascii="HYSMyeongJo-Medium" w:hAnsi="HYSMyeongJo-Medium"/>
          <w:sz w:val="20"/>
        </w:rPr>
        <w:t>이 법 및 다른 법률에 따라 제공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호까지의 규정에 준하는 경우로서 대통령령으로 정하는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 각 호에 따라 개인신용정보를 타인에게 제공하려는 자 또는 제공받은 자는 대통령령으로 정하는 바에 따라 개인신용정보의 제공 사실 및 이유 등을 사전에 해당 신용정보주체에게 알려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대통령령으로 정하는 불가피한 사유가 있는 경우에는 인터넷 홈페이지 게재 또는 그 밖에 유사한 방법을 통하여 사후에 알리거나 공시할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1. 5. 19., 2015. 3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 따라 개인신용정보를 타인에게 제공하는 신용정보제공ㆍ이용자로서 대통령령으로 정하는 자는 제공하는 신용정보의 범위 등 대통령령으로 정하는 사항에 관하여 금융위원회의 승인을 받아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3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⑨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항에 따른 승인을 받아 개인신용정보를 제공받은 자는 해당 개인신용정보를 금융위원회가 정하는 바에 따라 현재 거래 중인 신용정보주체의 개인신용정보와 분리하여 관리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3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⑩ </w:t>
      </w:r>
      <w:r>
        <w:rPr>
          <w:rFonts w:ascii="HYSMyeongJo-Medium" w:hAnsi="HYSMyeongJo-Medium"/>
          <w:sz w:val="20"/>
        </w:rPr>
        <w:t>신용정보회사등이 개인신용정보를 제공하는 경우에는 금융위원회가 정하여 고시하는 바에 따라 개인신용정보를 제공받는 자의 신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身元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과 이용 목적을 확인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3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⑪ </w:t>
      </w:r>
      <w:r>
        <w:rPr>
          <w:rFonts w:ascii="HYSMyeongJo-Medium" w:hAnsi="HYSMyeongJo-Medium"/>
          <w:sz w:val="20"/>
        </w:rPr>
        <w:t>개인신용정보를 제공한 신용정보제공ㆍ이용자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미리 개별적 동의를 받았는지 여부 등에 대한 다툼이 있는 경우 이를 증명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3. 11.&gt;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3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개인신용정보의 이용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개인신용정보는 다음 각 호의 어느 하나에 해당하는 경우에만 이용하여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해당 신용정보주체가 신청한 금융거래 등 상거래관계의 설정 및 유지 여부 등을 판단하기 위한 목적으로 이용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 목적 외의 다른 목적으로 이용하는 것에 대하여 신용정보주체로부터 동의를 받은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개인이 직접 제공한 개인신용정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그 개인과의 상거래에서 생긴 신용정보를 포함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를 제공받은 목적으로 이용하는 경우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상품과 서비스를 소개하거나 그 구매를 권유할 목적으로 이용하는 경우는 제외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 각 호의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까지의 규정에 준하는 경우로서 대통령령으로 정하는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회사등이 개인의 질병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상해 또는 그 밖에 이와 유사한 정보를 수집ㆍ조사하거나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에게 제공하려면 미리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각 호의 방식으로 해당 개인의 동의를 받아야 하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대통령령으로 정하는 목적으로만 그 정보를 이용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개인신용정보의 전송요구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개인인 신용정보주체는 신용정보제공ㆍ이용자등에 대하여 그가 보유하고 있는 본인에 관한 개인신용정보를 다음 각 호의 어느 하나에 해당하는 자에게 전송하여 줄 것을 요구할 수 있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해당 신용정보주체 본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본인신용정보관리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대통령령으로 정하는 신용정보제공ㆍ이용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개인신용평가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까지의 규정에서 정한 자와 유사한 자로서 대통령령으로 정하는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개인인 신용정보주체가 전송을 요구할 수 있는 본인에 관한 개인신용정보의 범위는 다음 각 호의 요소를 모두 고려하여 대통령령으로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해당 신용정보주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법령 등에 따라 그 신용정보주체의 신용정보를 처리하는 자를 포함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하 이 호에서 같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와 신용정보제공ㆍ이용자등 사이에서 처리된 신용정보로서 다음 각 목의 어느 하나에 해당하는 정보일 것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제공ㆍ이용자등이 신용정보주체로부터 수집한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주체가 신용정보제공ㆍ이용자등에게 제공한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신용정보주체와 신용정보제공ㆍ이용자등 간의 권리ㆍ의무 관계에서 생성된 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컴퓨터 등 정보처리장치로 처리된 신용정보일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신용정보제공ㆍ이용자등이 개인신용정보를 기초로 별도로 생성하거나 가공한 신용정보가 아닐 것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본인으로부터 개인신용정보의 전송요구를 받은 신용정보제공ㆍ이용자등은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 및 다음 각 호의 어느 하나에 해당하는 법률의 관련 규정에도 불구하고 지체 없이 본인에 관한 개인신용정보를 컴퓨터 등 정보처리장치로 처리가 가능한 형태로 전송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금융실명거래 및 비밀보장에 관한 법률」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「국세기본법」 제</w:t>
      </w:r>
      <w:r>
        <w:rPr>
          <w:rFonts w:ascii="HYSMyeongJo-Medium" w:hAnsi="HYSMyeongJo-Medium"/>
          <w:sz w:val="20"/>
        </w:rPr>
        <w:t>8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13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「지방세기본법」 제</w:t>
      </w:r>
      <w:r>
        <w:rPr>
          <w:rFonts w:ascii="HYSMyeongJo-Medium" w:hAnsi="HYSMyeongJo-Medium"/>
          <w:sz w:val="20"/>
        </w:rPr>
        <w:t>86</w:t>
      </w:r>
      <w:r>
        <w:rPr>
          <w:rFonts w:ascii="HYSMyeongJo-Medium" w:hAnsi="HYSMyeongJo-Medium"/>
          <w:sz w:val="20"/>
        </w:rPr>
        <w:t>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「개인정보 보호법」 제</w:t>
      </w:r>
      <w:r>
        <w:rPr>
          <w:rFonts w:ascii="HYSMyeongJo-Medium" w:hAnsi="HYSMyeongJo-Medium"/>
          <w:sz w:val="20"/>
        </w:rPr>
        <w:t>18</w:t>
      </w:r>
      <w:r>
        <w:rPr>
          <w:rFonts w:ascii="HYSMyeongJo-Medium" w:hAnsi="HYSMyeongJo-Medium"/>
          <w:sz w:val="20"/>
        </w:rPr>
        <w:t>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까지의 규정에서 정한 규정과 유사한 규정으로서 대통령령으로 정하는 법률의 관련 규정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신용정보주체 본인이 개인신용정보의 전송을 요구하는 경우 신용정보제공ㆍ이용자등에 대하여 해당 개인신용정보의 정확성 및 최신성이 유지될 수 있도록 정기적으로 같은 내역의 개인신용정보를 전송하여 줄 것을 요구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개인인 신용정보주체가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각 호의 어느 하나에 해당하는 자에게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전송요구를 할 때에는 다음 각 호의 사항을 모두 특정하여 전자문서나 그 밖에 안전성과 신뢰성이 확보된 방법으로 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정보제공ㆍ이용자등으로서 전송요구를 받는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전송을 요구하는 개인신용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전송요구에 따라 개인신용정보를 제공받는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정기적인 전송을 요구하는지 여부 및 요구하는 경우 그 주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까지의 규정에서 정한 사항과 유사한 사항으로서 대통령령으로 정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라 개인신용정보를 제공한 신용정보제공ㆍ이용자등은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항 및 다음 각 호의 어느 하나에 해당하는 법률의 관련 규정에도 불구하고 개인신용정보의 전송 사실을 해당 신용정보주체 본인에게 통보하지 아니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「금융실명거래 및 비밀보장에 관한 법률」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그 밖에 개인신용정보의 처리에 관한 규정으로서 대통령령으로 정하는 법률의 관련 규정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개인인 신용정보주체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전송요구를 철회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본인으로부터 개인신용정보의 전송요구를 받은 신용정보제공ㆍ이용자등은 신용정보주체의 본인 여부가 확인되지 아니하는 경우 등 대통령령으로 정하는 경우에는 전송요구를 거절하거나 전송을 정지ㆍ중단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⑨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른 전송요구의 방법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전송의 기한 및 방법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항에 따른 전송요구 철회의 방법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항에 따른 거절이나 정지ㆍ중단의 방법에 대해서는 대통령령으로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4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개인식별정보의 수집ㆍ이용 및 제공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신용정보회사등이 개인을 식별하기 위하여 필요로 하는 정보로서 대통령령으로 정하는 정보를 수집ㆍ이용 및 제공하는 경우에는 제</w:t>
      </w:r>
      <w:r>
        <w:rPr>
          <w:rFonts w:ascii="HYSMyeongJo-Medium" w:hAnsi="HYSMyeongJo-Medium"/>
          <w:b w:val="false"/>
          <w:sz w:val="20"/>
        </w:rPr>
        <w:t>15</w:t>
      </w:r>
      <w:r>
        <w:rPr>
          <w:rFonts w:ascii="HYSMyeongJo-Medium" w:hAnsi="HYSMyeongJo-Medium"/>
          <w:b w:val="false"/>
          <w:sz w:val="20"/>
        </w:rPr>
        <w:t>조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32</w:t>
      </w:r>
      <w:r>
        <w:rPr>
          <w:rFonts w:ascii="HYSMyeongJo-Medium" w:hAnsi="HYSMyeongJo-Medium"/>
          <w:b w:val="false"/>
          <w:sz w:val="20"/>
        </w:rPr>
        <w:t>조 및 제</w:t>
      </w:r>
      <w:r>
        <w:rPr>
          <w:rFonts w:ascii="HYSMyeongJo-Medium" w:hAnsi="HYSMyeongJo-Medium"/>
          <w:b w:val="false"/>
          <w:sz w:val="20"/>
        </w:rPr>
        <w:t>33</w:t>
      </w:r>
      <w:r>
        <w:rPr>
          <w:rFonts w:ascii="HYSMyeongJo-Medium" w:hAnsi="HYSMyeongJo-Medium"/>
          <w:b w:val="false"/>
          <w:sz w:val="20"/>
        </w:rPr>
        <w:t>조를 준용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15. 3. 11.]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제목개정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4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개인신용정보 등의 활용에 관한 동의의 원칙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회사등은 제</w:t>
      </w:r>
      <w:r>
        <w:rPr>
          <w:rFonts w:ascii="HYSMyeongJo-Medium" w:hAnsi="HYSMyeongJo-Medium"/>
          <w:b w:val="false"/>
          <w:sz w:val="20"/>
        </w:rPr>
        <w:t>15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32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ㆍ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33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호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34</w:t>
      </w:r>
      <w:r>
        <w:rPr>
          <w:rFonts w:ascii="HYSMyeongJo-Medium" w:hAnsi="HYSMyeongJo-Medium"/>
          <w:b w:val="false"/>
          <w:sz w:val="20"/>
        </w:rPr>
        <w:t>조에 따라 신용정보주체로부터 동의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“정보활용 동의”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이하 이 조 및 제</w:t>
      </w:r>
      <w:r>
        <w:rPr>
          <w:rFonts w:ascii="HYSMyeongJo-Medium" w:hAnsi="HYSMyeongJo-Medium"/>
          <w:b w:val="false"/>
          <w:sz w:val="20"/>
        </w:rPr>
        <w:t>34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에서 같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를 받는 경우 「개인정보 보호법」 제</w:t>
      </w:r>
      <w:r>
        <w:rPr>
          <w:rFonts w:ascii="HYSMyeongJo-Medium" w:hAnsi="HYSMyeongJo-Medium"/>
          <w:b w:val="false"/>
          <w:sz w:val="20"/>
        </w:rPr>
        <w:t>15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17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 및 제</w:t>
      </w:r>
      <w:r>
        <w:rPr>
          <w:rFonts w:ascii="HYSMyeongJo-Medium" w:hAnsi="HYSMyeongJo-Medium"/>
          <w:b w:val="false"/>
          <w:sz w:val="20"/>
        </w:rPr>
        <w:t>18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항에 따라 신용정보주체에게 해당 각 조항에서 규정한 사항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이 조에서 “고지사항”이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을 알리고 정보활용 동의를 받아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다만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동의 방식이나 개인신용정보의 특성 등을 고려하여 대통령령으로 정하는 경우에 대해서는 그러하지 아니하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대통령령으로 정하는 신용정보제공ㆍ이용자는 다음 각 호의 사항을 고려하여 개인인 신용정보주체로부터 정보활용 동의를 받아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보다 쉬운 용어나 단순하고 시청각적인 전달 수단 등을 사용하여 신용정보주체가 정보활용 동의 사항을 이해할 수 있도록 할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정보활용 동의 사항과 금융거래 등 상거래관계의 설정 및 유지 등에 관한 사항이 명확하게 구분되도록 할 것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정보를 활용하는 신용정보회사등이나 정보활용의 목적별로 정보활용 동의 사항을 구분하여 신용정보주체가 개별적으로 해당 동의를 할 수 있도록 할 것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의 선택적 동의사항으로 한정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대통령령으로 정하는 신용정보제공ㆍ이용자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도 불구하고 고지사항 중 그 일부를 생략하거나 중요한 사항만을 발췌하여 그 신용정보주체에게 알리고 정보활용 동의를 받을 수 있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인 신용정보주체가 고지사항 전부를 알려줄 것을 요청한 경우에는 그러하지 아니하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본문에 따라 고지사항 중 그 일부를 생략하거나 중요한 사항만을 발췌하여 정보활용 동의를 받는 경우에는 같은 항 단서에 따라 신용정보주체에게 고지사항 전부를 별도로 요청할 수 있음을 알려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본문에 따른 생략ㆍ발췌에 관한 사항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같은 항 단서에 따른 요청의 방법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라 알리는 방법에 대해서는 대통령령으로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4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(</w:t>
      </w:r>
      <w:r>
        <w:rPr>
          <w:rFonts w:ascii="HYGoThic-Medium" w:hAnsi="HYGoThic-Medium"/>
          <w:b/>
          <w:color w:val="000000"/>
          <w:sz w:val="20"/>
        </w:rPr>
        <w:t>정보활용 동의등급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대통령령으로 정하는 신용정보제공ㆍ이용자는 정보활용 동의 사항에 대하여 금융위원회가 평가한 등급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이 조에서 “정보활용 동의등급”이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을 신용정보주체에게 알리고 정보활용 동의를 받아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정보활용 동의 사항 중 대통령령으로 정하는 중요사항을 변경한 경우에도 또한 같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금융위원회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평가를 할 때 다음 각 호의 사항을 고려하여 정보활용 동의등급을 부여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정보활용에 따른 사생활의 비밀과 자유를 침해할 위험에 관한 사항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활용되는 개인신용정보가 「개인정보 보호법」 제</w:t>
      </w:r>
      <w:r>
        <w:rPr>
          <w:rFonts w:ascii="HYSMyeongJo-Medium" w:hAnsi="HYSMyeongJo-Medium"/>
          <w:sz w:val="20"/>
        </w:rPr>
        <w:t>23</w:t>
      </w:r>
      <w:r>
        <w:rPr>
          <w:rFonts w:ascii="HYSMyeongJo-Medium" w:hAnsi="HYSMyeongJo-Medium"/>
          <w:sz w:val="20"/>
        </w:rPr>
        <w:t>조에 따른 민감정보인지 여부를 포함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정보활용에 따라 신용정보주체가 받게 되는 이익이나 혜택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의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까지의 규정에서 정한 사항과 유사한 사항으로서 대통령령으로 정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금융위원회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신용정보제공ㆍ이용자가 거짓이나 그 밖의 부정한 방법으로 정보활용 동의등급을 부여받은 경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에 대통령령으로 정하는 경우에는 부여한 정보활용 동의등급을 취소하거나 변경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정보활용 동의등급의 부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취소ㆍ변경의 방법ㆍ절차 등에 대해서는 대통령령으로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5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정보 이용 및 제공사실의 조회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회사등은 개인신용정보를 이용하거나 제공한 경우 대통령령으로 정하는 바에 따라 다음 각 호의 구분에 따른 사항을 신용정보주체가 조회할 수 있도록 하여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다만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내부 경영관리의 목적으로 이용하거나 반복적인 업무위탁을 위하여 제공하는 경우 등 대통령령으로 정하는 경우에는 그러하지 아니하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신용정보를 이용한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이용 주체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이용 목적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이용 날짜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이용한 신용정보의 내용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에 대통령령으로 정하는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개인신용정보를 제공한 경우</w:t>
      </w:r>
      <w:r>
        <w:rPr>
          <w:rFonts w:ascii="HYSMyeongJo-Medium" w:hAnsi="HYSMyeongJo-Medium"/>
          <w:sz w:val="20"/>
        </w:rPr>
        <w:t xml:space="preserve">: </w:t>
      </w:r>
      <w:r>
        <w:rPr>
          <w:rFonts w:ascii="HYSMyeongJo-Medium" w:hAnsi="HYSMyeongJo-Medium"/>
          <w:sz w:val="20"/>
        </w:rPr>
        <w:t>제공 주체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공받은 자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공 목적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공한 날짜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공한 신용정보의 내용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에 대통령령으로 정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회사등은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조회를 한 신용정보주체의 요청이 있는 경우 개인신용정보를 이용하거나 제공하는 때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각 호의 구분에 따른 사항을 대통령령으로 정하는 바에 따라 신용정보주체에게 통지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신용정보회사등은 신용정보주체에게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통지를 요청할 수 있음을 알려주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15. 3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5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개인신용평점 하락 가능성 등에 대한 설명의무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대통령령으로 정하는 신용정보제공ㆍ이용자는 개인인 신용정보주체와 신용위험이 따르는 금융거래로서 대통령령으로 정하는 금융거래를 하는 경우 다음 각 호의 사항을 해당 신용정보주체에게 설명하여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해당 금융거래로 인하여 개인신용평가회사가 개인신용평점을 만들어 낼 때 해당 신용정보주체에게 불이익이 발생할 수 있다는 사실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그 밖에 해당 금융거래로 인하여 해당 신용정보주체에게 영향을 미칠 수 있는 사항으로서 대통령령으로 정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5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(</w:t>
      </w:r>
      <w:r>
        <w:rPr>
          <w:rFonts w:ascii="HYGoThic-Medium" w:hAnsi="HYGoThic-Medium"/>
          <w:b/>
          <w:color w:val="000000"/>
          <w:sz w:val="20"/>
        </w:rPr>
        <w:t>신용정보제공ㆍ이용자의 사전통지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대통령령으로 정하는 신용정보제공ㆍ이용자가 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호다목의 정보 중 개인신용정보를 개인신용평가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개인사업자신용평가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기업신용조회회사 및 신용정보집중기관에 제공하여 그 업무에 이용하게 하는 경우에는 다음 각 호의 사항을 신용정보주체 본인에게 통지하여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채권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약정한 기일까지 채무를 이행하지 아니한 사실에 관한 정보로서 다음 각 목의 정보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금액 및 기산일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해당 정보 등록이 예상되는 날짜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정보 등록 시 개인신용평점 또는 기업신용등급이 하락하고 금리가 상승하는 등 불이익을 받을 수 있다는 사실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신용정보집중기관에 등록하는 경우에는 신용정보집중기관이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에게 정보를 제공함으로써 신용정보주체가 불이익을 받을 수 있다는 사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까지의 규정에서 정한 사항과 유사한 사항으로서 대통령령으로 정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통지의 시기와 방법 등에 대하여 필요한 사항은 대통령령으로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6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상거래 거절 근거 신용정보의 고지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제공ㆍ이용자가 개인신용평가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개인사업자신용평가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기업신용조회회사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기업정보조회업무만 하는 기업신용조회회사는 제외한다</w:t>
      </w:r>
      <w:r>
        <w:rPr>
          <w:rFonts w:ascii="HYSMyeongJo-Medium" w:hAnsi="HYSMyeongJo-Medium"/>
          <w:b w:val="false"/>
          <w:sz w:val="20"/>
        </w:rPr>
        <w:t xml:space="preserve">) </w:t>
      </w:r>
      <w:r>
        <w:rPr>
          <w:rFonts w:ascii="HYSMyeongJo-Medium" w:hAnsi="HYSMyeongJo-Medium"/>
          <w:b w:val="false"/>
          <w:sz w:val="20"/>
        </w:rPr>
        <w:t>및 신용정보집중기관으로부터 제공받은 개인신용정보로서 대통령령으로 정하는 정보에 근거하여 상대방과의 상거래관계 설정을 거절하거나 중지한 경우에는 해당 신용정보주체의 요구가 있으면 그 거절 또는 중지의 근거가 된 정보 등 대통령령으로 정하는 사항을 본인에게 고지하여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주체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고지받은 본인정보의 내용에 이의가 있으면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항에 따른 고지를 받은 날부터 </w:t>
      </w:r>
      <w:r>
        <w:rPr>
          <w:rFonts w:ascii="HYSMyeongJo-Medium" w:hAnsi="HYSMyeongJo-Medium"/>
          <w:sz w:val="20"/>
        </w:rPr>
        <w:t>60</w:t>
      </w:r>
      <w:r>
        <w:rPr>
          <w:rFonts w:ascii="HYSMyeongJo-Medium" w:hAnsi="HYSMyeongJo-Medium"/>
          <w:sz w:val="20"/>
        </w:rPr>
        <w:t>일 이내에 해당 신용정보를 수집ㆍ제공한 개인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사업자신용평가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기업신용조회회사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기업정보조회업무만 하는 기업신용조회회사는 제외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및 신용정보집중기관에게 그 신용정보의 정확성을 확인하도록 요청할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확인절차 등에 관하여는 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를 준용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sz w:val="20"/>
        </w:rPr>
      </w:pPr>
      <w:r>
        <w:rPr>
          <w:rFonts w:ascii="HYSMyeongJo-Medium" w:hAnsi="HYSMyeongJo-Medium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6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자동화평가 결과에 대한 설명 및 이의제기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개인인 신용정보주체는 개인신용평가회사 및 대통령령으로 정하는 신용정보제공ㆍ이용자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이 조에서 “개인신용평가회사등”이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에 대하여 다음 각 호의 사항을 설명하여 줄 것을 요구할 수 있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다음 각 목의 행위에 자동화평가를 하는지 여부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개인신용평가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대통령령으로 정하는 금융거래의 설정 및 유지 여부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내용의 결정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대통령령으로 정하는 신용정보제공ㆍ이용자에 한정한다</w:t>
      </w:r>
      <w:r>
        <w:rPr>
          <w:rFonts w:ascii="HYSMyeongJo-Medium" w:hAnsi="HYSMyeongJo-Medium"/>
          <w:sz w:val="20"/>
        </w:rPr>
        <w:t>)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그 밖에 컴퓨터 등 정보처리장치로만 처리하면 개인신용정보 보호를 저해할 우려가 있는 경우로서 대통령령으로 정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자동화평가를 하는 경우 다음 각 목의 사항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자동화평가의 결과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자동화평가의 주요 기준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자동화평가에 이용된 기초정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이 조에서 “기초정보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의 개요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라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그 밖에 가목부터 다목까지의 규정에서 정한 사항과 유사한 사항으로서 대통령령으로 정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개인인 신용정보주체는 개인신용평가회사등에 대하여 다음 각 호의 행위를 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해당 신용정보주체에게 자동화평가 결과의 산출에 유리하다고 판단되는 정보의 제출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자동화평가에 이용된 기초정보의 내용이 정확하지 아니하거나 최신의 정보가 아니라고 판단되는 경우 다음 각 목의 어느 하나에 해당하는 행위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기초정보를 정정하거나 삭제할 것을 요구하는 행위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자동화평가 결과를 다시 산출할 것을 요구하는 행위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개인신용평가회사등은 다음 각 호의 어느 하나에 해당하는 경우에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개인인 신용정보주체의 요구를 거절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이 법 또는 다른 법률에 특별한 규정이 있거나 법령상 의무를 준수하기 위하여 불가피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해당 신용정보주체의 요구에 따르게 되면 금융거래 등 상거래관계의 설정 및 유지 등이 곤란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서 정한 경우와 유사한 경우로서 대통령령으로 정하는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요구의 절차 및 방법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의 거절의 통지 및 그 밖에 필요한 사항은 대통령령으로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7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개인신용정보 제공 동의 철회권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개인인 신용정보주체는 제</w:t>
      </w:r>
      <w:r>
        <w:rPr>
          <w:rFonts w:ascii="HYSMyeongJo-Medium" w:hAnsi="HYSMyeongJo-Medium"/>
          <w:b w:val="false"/>
          <w:sz w:val="20"/>
        </w:rPr>
        <w:t>32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 각 호의 방식으로 동의를 받은 신용정보제공ㆍ이용자에게 개인신용평가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개인사업자신용평가회사 또는 신용정보집중기관에 제공하여 개인의 신용도 등을 평가하기 위한 목적 외의 목적으로 행한 개인신용정보 제공 동의를 대통령령으로 정하는 바에 따라 철회할 수 있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다만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동의를 받은 신용정보제공ㆍ이용자 외의 신용정보제공ㆍ이용자에게 해당 개인신용정보를 제공하지 아니하면 해당 신용정보주체와 약정한 용역의 제공을 하지 못하게 되는 등 계약 이행이 어려워지거나 제</w:t>
      </w:r>
      <w:r>
        <w:rPr>
          <w:rFonts w:ascii="HYSMyeongJo-Medium" w:hAnsi="HYSMyeongJo-Medium"/>
          <w:b w:val="false"/>
          <w:sz w:val="20"/>
        </w:rPr>
        <w:t>33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호에 따른 목적을 달성할 수 없는 경우에는 고객이 동의를 철회하려면 그 용역의 제공을 받지 아니할 의사를 명확하게 밝혀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개인인 신용정보주체는 대통령령으로 정하는 바에 따라 신용정보제공ㆍ이용자에 대하여 상품이나 용역을 소개하거나 구매를 권유할 목적으로 본인에게 연락하는 것을 중지하도록 청구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신용정보제공ㆍ이용자는 서면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전자문서 또는 구두에 의한 방법으로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권리의 내용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행사방법 등을 거래 상대방인 개인에게 고지하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거래 상대방이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의 요구를 하면 즉시 이에 따라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때 구두에 의한 방법으로 이를 고지한 경우 대통령령으로 정하는 바에 따른 추가적인 사후 고지절차를 거쳐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신용정보제공ㆍ이용자는 대통령령으로 정하는 바에 따라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의무를 이행하기 위한 절차를 갖추어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신용정보제공ㆍ이용자는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청구에 따라 발생하는 전화요금 등 금전적 비용을 개인인 신용정보주체가 부담하지 아니하도록 대통령령으로 정하는 바에 따라 필요한 조치를 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제목개정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8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정보의 열람 및 정정청구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주체는 신용정보회사등에 본인의 신분을 나타내는 증표를 내보이거나 전화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인터넷 홈페이지의 이용 등 대통령령으로 정하는 방법으로 본인임을 확인받아 신용정보회사등이 가지고 있는 신용정보주체 본인에 관한 신용정보로서 대통령령으로 정하는 신용정보의 교부 또는 열람을 청구할 수 있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자신의 신용정보를 열람한 신용정보주체는 본인 신용정보가 사실과 다른 경우에는 금융위원회가 정하여 고시하는 바에 따라 정정을 청구할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정정청구를 받은 신용정보회사등은 정정청구에 정당한 사유가 있다고 인정하면 지체 없이 해당 신용정보의 제공ㆍ이용을 중단한 후 사실인지를 조사하여 사실과 다르거나 확인할 수 없는 신용정보는 삭제하거나 정정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 xml:space="preserve">항에 따라 신용정보를 삭제하거나 정정한 신용정보회사등은 해당 신용정보를 최근 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개월 이내에 제공받은 자와 해당 신용정보주체가 요구하는 자에게 해당 신용정보에서 삭제하거나 정정한 내용을 알려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신용정보회사등은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 xml:space="preserve">항에 따른 처리결과를 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일 이내에 해당 신용정보주체에게 알려야 하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해당 신용정보주체는 처리결과에 이의가 있으면 대통령령으로 정하는 바에 따라 금융위원회에 그 시정을 요청할 수 있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신용정보에 대한 제</w:t>
      </w:r>
      <w:r>
        <w:rPr>
          <w:rFonts w:ascii="HYSMyeongJo-Medium" w:hAnsi="HYSMyeongJo-Medium"/>
          <w:sz w:val="20"/>
        </w:rPr>
        <w:t>4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상거래기업 및 법인의 처리에 대하여 이의가 있으면 대통령령으로 정하는 바에 따라 「개인정보 보호법」에 따른 개인정보 보호위원회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보호위원회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에 그 시정을 요청할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금융위원회 또는 보호위원회는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에 따른 시정을 요청받으면 「금융위원회의 설치 등에 관한 법률」 제</w:t>
      </w:r>
      <w:r>
        <w:rPr>
          <w:rFonts w:ascii="HYSMyeongJo-Medium" w:hAnsi="HYSMyeongJo-Medium"/>
          <w:sz w:val="20"/>
        </w:rPr>
        <w:t>24</w:t>
      </w:r>
      <w:r>
        <w:rPr>
          <w:rFonts w:ascii="HYSMyeongJo-Medium" w:hAnsi="HYSMyeongJo-Medium"/>
          <w:sz w:val="20"/>
        </w:rPr>
        <w:t>조에 따라 설립된 금융감독원의 원장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금융감독원장”이라 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또는 보호위원회가 지정한 자로 하여금 그 사실 여부를 조사하게 하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조사결과에 따라 신용정보회사등에 대하여 시정을 명하거나 그 밖에 필요한 조치를 할 수 있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필요한 경우 보호위원회는 해당 업무를 직접 수행할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에 따라 조사를 하는 자는 그 권한을 표시하는 증표를 지니고 이를 관계인에게 내보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신용정보회사등이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에 따른 금융위원회 또는 보호위원회의 시정명령에 따라 시정조치를 한 경우에는 그 결과를 금융위원회 또는 보호위원회에 보고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8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신용조회사실의 통지 요청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주체는 개인신용평가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개인사업자신용평가회사에 대하여 본인의 개인신용정보가 조회되는 사실을 통지하여 줄 것을 요청할 수 있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이 경우 신용정보주체는 금융위원회가 정하는 방식에 따라 본인임을 확인받아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의 요청을 받은 개인신용평가회사 또는 개인사업자신용평가회사는 명의도용 가능성 등 대통령령으로 정하는 사유에 해당하는 개인신용정보 조회가 발생한 때에는 해당 조회에 따른 개인신용정보의 제공을 중지하고 그 사실을 지체 없이 해당 신용정보주체에게 통지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의 정보제공 중지 및 통지 방법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통지에 따른 비용 부담 등에 필요한 사항은 대통령령으로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5. 3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8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(</w:t>
      </w:r>
      <w:r>
        <w:rPr>
          <w:rFonts w:ascii="HYGoThic-Medium" w:hAnsi="HYGoThic-Medium"/>
          <w:b/>
          <w:color w:val="000000"/>
          <w:sz w:val="20"/>
        </w:rPr>
        <w:t>개인신용정보의 삭제 요구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주체는 금융거래 등 상거래관계가 종료되고 대통령령으로 정하는 기간이 경과한 경우 신용정보제공ㆍ이용자에게 본인의 개인신용정보의 삭제를 요구할 수 있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다만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20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 각 호의 어느 하나에 해당하는 경우에는 그러하지 아니하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제공ㆍ이용자가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의 요구를 받았을 때에는 지체 없이 해당 개인신용정보를 삭제하고 그 결과를 신용정보주체에게 통지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신용정보제공ㆍ이용자는 신용정보주체의 요구가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단서에 해당될 때에는 다른 개인신용정보와 분리하는 등 대통령령으로 정하는 바에 따라 관리하여야 하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결과를 신용정보주체에게 통지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통지의 방법은 금융위원회가 정하여 고시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5. 3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9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무료 열람권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 xml:space="preserve">개인인 신용정보주체는 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년 이내로서 대통령령으로 정하는 일정한 기간마다 개인신용평가회사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대통령령으로 정하는 개인신용평가회사는 제외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에 대하여 다음 각 호의 신용정보를 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회 이상 무료로 교부받거나 열람할 수 있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신용평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개인신용평점의 산출에 이용된 개인신용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서 정한 정보와 유사한 정보로서 대통령령으로 정하는 신용정보</w:t>
      </w:r>
    </w:p>
    <w:p>
      <w:pPr>
        <w:pStyle w:val="Normal"/>
        <w:bidi w:val="0"/>
        <w:spacing w:lineRule="atLeast" w:line="400"/>
        <w:ind w:left="600" w:right="0" w:hanging="200"/>
        <w:jc w:val="both"/>
        <w:rPr>
          <w:rFonts w:ascii="HYSMyeongJo-Medium" w:hAnsi="HYSMyeongJo-Medium"/>
          <w:sz w:val="20"/>
        </w:rPr>
      </w:pPr>
      <w:r>
        <w:rPr>
          <w:rFonts w:ascii="HYSMyeongJo-Medium" w:hAnsi="HYSMyeongJo-Medium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9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채권자변동정보의 열람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대통령령으로 정하는 신용정보제공ㆍ이용자는 개인인 신용정보주체와의 금융거래로서 대통령령으로 정하는 금융거래로 인하여 발생한 채권을 취득하거나 제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자에게 양도하는 경우 해당 채권의 취득ㆍ양도ㆍ양수 사실에 관한 정보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그 밖에 신용정보주체의 보호를 위하여 필요한 정보로서 대통령령으로 정하는 정보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이 조에서 “채권자변동정보”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를 종합신용정보집중기관에 제공하여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개인인 신용정보주체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종합신용정보집중기관이 제공받아 보유하고 있는 신용정보주체 본인에 대한 채권자변동정보를 교부받거나 열람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종합신용정보집중기관은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제공받은 채권자변동정보를 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집중관리ㆍ활용하는 정보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에 대통령령으로 정하는 정보와 대통령령으로 정하는 바에 따라 분리하여 보관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채권자변동정보의 제공 및 열람권 행사의 비용 등에 대해서는 대통령령으로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>종전 제</w:t>
      </w:r>
      <w:r>
        <w:rPr>
          <w:rFonts w:ascii="HYSMyeongJo-Medium" w:hAnsi="HYSMyeongJo-Medium"/>
          <w:color w:val="0000FF"/>
          <w:sz w:val="20"/>
        </w:rPr>
        <w:t>39</w:t>
      </w:r>
      <w:r>
        <w:rPr>
          <w:rFonts w:ascii="HYSMyeongJo-Medium" w:hAnsi="HYSMyeongJo-Medium"/>
          <w:color w:val="0000FF"/>
          <w:sz w:val="20"/>
        </w:rPr>
        <w:t>조의</w:t>
      </w:r>
      <w:r>
        <w:rPr>
          <w:rFonts w:ascii="HYSMyeongJo-Medium" w:hAnsi="HYSMyeongJo-Medium"/>
          <w:color w:val="0000FF"/>
          <w:sz w:val="20"/>
        </w:rPr>
        <w:t>2</w:t>
      </w:r>
      <w:r>
        <w:rPr>
          <w:rFonts w:ascii="HYSMyeongJo-Medium" w:hAnsi="HYSMyeongJo-Medium"/>
          <w:color w:val="0000FF"/>
          <w:sz w:val="20"/>
        </w:rPr>
        <w:t>는 제</w:t>
      </w:r>
      <w:r>
        <w:rPr>
          <w:rFonts w:ascii="HYSMyeongJo-Medium" w:hAnsi="HYSMyeongJo-Medium"/>
          <w:color w:val="0000FF"/>
          <w:sz w:val="20"/>
        </w:rPr>
        <w:t>39</w:t>
      </w:r>
      <w:r>
        <w:rPr>
          <w:rFonts w:ascii="HYSMyeongJo-Medium" w:hAnsi="HYSMyeongJo-Medium"/>
          <w:color w:val="0000FF"/>
          <w:sz w:val="20"/>
        </w:rPr>
        <w:t>조의</w:t>
      </w:r>
      <w:r>
        <w:rPr>
          <w:rFonts w:ascii="HYSMyeongJo-Medium" w:hAnsi="HYSMyeongJo-Medium"/>
          <w:color w:val="0000FF"/>
          <w:sz w:val="20"/>
        </w:rPr>
        <w:t>4</w:t>
      </w:r>
      <w:r>
        <w:rPr>
          <w:rFonts w:ascii="HYSMyeongJo-Medium" w:hAnsi="HYSMyeongJo-Medium"/>
          <w:color w:val="0000FF"/>
          <w:sz w:val="20"/>
        </w:rPr>
        <w:t xml:space="preserve">로 이동 </w:t>
      </w:r>
      <w:r>
        <w:rPr>
          <w:rFonts w:ascii="HYSMyeongJo-Medium" w:hAnsi="HYSMyeongJo-Medium"/>
          <w:color w:val="0000FF"/>
          <w:sz w:val="20"/>
        </w:rPr>
        <w:t>&lt;2020. 2. 4.&gt;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9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(</w:t>
      </w:r>
      <w:r>
        <w:rPr>
          <w:rFonts w:ascii="HYGoThic-Medium" w:hAnsi="HYGoThic-Medium"/>
          <w:b/>
          <w:color w:val="000000"/>
          <w:sz w:val="20"/>
        </w:rPr>
        <w:t>신용정보주체의 권리행사 방법 및 절차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주체는 다음 각 호의 권리행사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“열람등요구”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를 서면 등 대통령령으로 정하는 방법ㆍ절차에 따라 대리인에게 하게 할 수 있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전송요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6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고지요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설명 요구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각 호의 어느 하나에 해당하는 행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동의 철회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연락중지 청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열람 및 정정청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통지 요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에 따른 무료열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교부 또는 열람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 xml:space="preserve">만 </w:t>
      </w:r>
      <w:r>
        <w:rPr>
          <w:rFonts w:ascii="HYSMyeongJo-Medium" w:hAnsi="HYSMyeongJo-Medium"/>
          <w:sz w:val="20"/>
        </w:rPr>
        <w:t>14</w:t>
      </w:r>
      <w:r>
        <w:rPr>
          <w:rFonts w:ascii="HYSMyeongJo-Medium" w:hAnsi="HYSMyeongJo-Medium"/>
          <w:sz w:val="20"/>
        </w:rPr>
        <w:t>세 미만 아동의 법정대리인은 신용정보회사등에 그 아동의 개인신용정보에 대하여 열람등요구를 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9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4(</w:t>
      </w:r>
      <w:r>
        <w:rPr>
          <w:rFonts w:ascii="HYGoThic-Medium" w:hAnsi="HYGoThic-Medium"/>
          <w:b/>
          <w:color w:val="000000"/>
          <w:sz w:val="20"/>
        </w:rPr>
        <w:t>개인신용정보 누설통지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회사등은 개인신용정보가 업무 목적 외로 누설되었음을 알게 된 때에는 지체 없이 해당 신용정보주체에게 통지하여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이 경우 통지하여야 할 사항은 「개인정보 보호법」 제</w:t>
      </w:r>
      <w:r>
        <w:rPr>
          <w:rFonts w:ascii="HYSMyeongJo-Medium" w:hAnsi="HYSMyeongJo-Medium"/>
          <w:b w:val="false"/>
          <w:sz w:val="20"/>
        </w:rPr>
        <w:t>34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 각 호의 사항을 준용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회사등은 개인신용정보가 누설된 경우 그 피해를 최소화하기 위한 대책을 마련하고 필요한 조치를 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신용정보회사등은 대통령령으로 정하는 규모 이상의 개인신용정보가 누설된 경우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통지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조치결과를 지체 없이 금융위원회 또는 대통령령으로 정하는 기관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이 조에서 “금융위원회등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에 신고하여야 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금융위원회등은 피해 확산 방지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피해 복구 등을 위한 기술을 지원할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도 불구하고 제</w:t>
      </w:r>
      <w:r>
        <w:rPr>
          <w:rFonts w:ascii="HYSMyeongJo-Medium" w:hAnsi="HYSMyeongJo-Medium"/>
          <w:sz w:val="20"/>
        </w:rPr>
        <w:t>4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상거래기업 및 법인은 보호위원회 또는 대통령령으로 정하는 기관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이 조에서 “보호위원회등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에 신고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금융위원회등은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신고를 받은 때에는 이를 개인정보 보호위원회에 알려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7. 7. 26., 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금융위원회등 또는 보호위원회등은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신용정보회사등이 행한 조치에 대하여 조사할 수 있으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조치가 미흡하다고 판단되는 경우 금융위원회 또는 보호위원회는 시정을 요구할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통지의 시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방법 및 절차 등에 필요한 사항은 대통령령으로 정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5. 3. 11.]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제목개정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39</w:t>
      </w:r>
      <w:r>
        <w:rPr>
          <w:rFonts w:ascii="HYSMyeongJo-Medium" w:hAnsi="HYSMyeongJo-Medium"/>
          <w:color w:val="0000FF"/>
          <w:sz w:val="20"/>
        </w:rPr>
        <w:t>조의</w:t>
      </w:r>
      <w:r>
        <w:rPr>
          <w:rFonts w:ascii="HYSMyeongJo-Medium" w:hAnsi="HYSMyeongJo-Medium"/>
          <w:color w:val="0000FF"/>
          <w:sz w:val="20"/>
        </w:rPr>
        <w:t>2</w:t>
      </w:r>
      <w:r>
        <w:rPr>
          <w:rFonts w:ascii="HYSMyeongJo-Medium" w:hAnsi="HYSMyeongJo-Medium"/>
          <w:color w:val="0000FF"/>
          <w:sz w:val="20"/>
        </w:rPr>
        <w:t xml:space="preserve">에서 이동 </w:t>
      </w:r>
      <w:r>
        <w:rPr>
          <w:rFonts w:ascii="HYSMyeongJo-Medium" w:hAnsi="HYSMyeongJo-Medium"/>
          <w:color w:val="0000FF"/>
          <w:sz w:val="20"/>
        </w:rPr>
        <w:t>&lt;2020. 2. 4.&gt;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0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정보회사등의 금지사항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회사등은 다음 각 호의 행위를 하여서는 아니 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5. 3. 11., 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특정인의 소재 및 연락처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소재등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를 알아내는 행위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채권추심회사가 그 업무를 하기 위하여 특정인의 소재등을 알아내는 경우 또는 다른 법령에 따라 특정인의 소재등을 알아내는 것이 허용되는 경우에는 그러하지 아니하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정보원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탐정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에 이와 비슷한 명칭을 사용하는 일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13. 5. 28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회사등이 개인신용정보 또는 개인을 식별하기 위하여 필요한 정보를 이용하여 영리목적의 광고성 정보를 전송하는 경우에 대하여는 「정보통신망 이용촉진 및 정보보호 등에 관한 법률」 제</w:t>
      </w:r>
      <w:r>
        <w:rPr>
          <w:rFonts w:ascii="HYSMyeongJo-Medium" w:hAnsi="HYSMyeongJo-Medium"/>
          <w:sz w:val="20"/>
        </w:rPr>
        <w:t>50</w:t>
      </w:r>
      <w:r>
        <w:rPr>
          <w:rFonts w:ascii="HYSMyeongJo-Medium" w:hAnsi="HYSMyeongJo-Medium"/>
          <w:sz w:val="20"/>
        </w:rPr>
        <w:t>조를 준용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0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가명처리ㆍ익명처리에 관한 행위규칙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회사등은 가명처리에 사용한 추가정보를 대통령령으로 정하는 방법으로 분리하여 보관하거나 삭제하여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회사등은 가명처리한 개인신용정보에 대하여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의 불법적인 접근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입력된 정보의 변경ㆍ훼손 및 파괴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의 위험으로부터 가명정보를 보호하기 위하여 내부관리계획을 수립하고 접속기록을 보관하는 등 대통령령으로 정하는 바에 따라 기술적ㆍ물리적ㆍ관리적 보안대책을 수립ㆍ시행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신용정보회사등은 개인신용정보에 대한 익명처리가 적정하게 이루어졌는지 여부에 대하여 금융위원회에 그 심사를 요청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금융위원회가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의 요청에 따라 심사하여 적정하게 익명처리가 이루어졌다고 인정한 경우 더 이상 해당 개인인 신용정보주체를 알아볼 수 없는 정보로 추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금융위원회는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의 심사 및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의 인정 업무에 대해서는 대통령령으로 정하는 바에 따라 제</w:t>
      </w:r>
      <w:r>
        <w:rPr>
          <w:rFonts w:ascii="HYSMyeongJo-Medium" w:hAnsi="HYSMyeongJo-Medium"/>
          <w:sz w:val="20"/>
        </w:rPr>
        <w:t>2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에 따른 데이터전문기관에 위탁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신용정보회사등은 영리 또는 부정한 목적으로 특정 개인을 알아볼 수 있게 가명정보를 처리하여서는 아니 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신용정보회사등은 가명정보를 이용하는 과정에서 특정 개인을 알아볼 수 있게 된 경우 즉시 그 가명정보를 회수하여 처리를 중지하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특정 개인을 알아볼 수 있게 된 정보는 즉시 삭제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 xml:space="preserve">신용정보회사등은 개인신용정보를 가명처리나 익명처리를 한 경우 다음 각 호의 구분에 따라 조치 기록을 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년간 보존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신용정보를 가명처리한 경우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가명처리한 날짜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가명처리한 정보의 항목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가명처리한 사유와 근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개인신용정보를 익명처리한 경우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익명처리한 날짜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익명처리한 정보의 항목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익명처리한 사유와 근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0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(</w:t>
      </w:r>
      <w:r>
        <w:rPr>
          <w:rFonts w:ascii="HYGoThic-Medium" w:hAnsi="HYGoThic-Medium"/>
          <w:b/>
          <w:color w:val="000000"/>
          <w:sz w:val="20"/>
        </w:rPr>
        <w:t>가명정보에 대한 적용 제외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가명정보에 관하여는 제</w:t>
      </w:r>
      <w:r>
        <w:rPr>
          <w:rFonts w:ascii="HYSMyeongJo-Medium" w:hAnsi="HYSMyeongJo-Medium"/>
          <w:b w:val="false"/>
          <w:sz w:val="20"/>
        </w:rPr>
        <w:t>32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7</w:t>
      </w:r>
      <w:r>
        <w:rPr>
          <w:rFonts w:ascii="HYSMyeongJo-Medium" w:hAnsi="HYSMyeongJo-Medium"/>
          <w:b w:val="false"/>
          <w:sz w:val="20"/>
        </w:rPr>
        <w:t>항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33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 xml:space="preserve">2,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35</w:t>
      </w:r>
      <w:r>
        <w:rPr>
          <w:rFonts w:ascii="HYSMyeongJo-Medium" w:hAnsi="HYSMyeongJo-Medium"/>
          <w:b w:val="false"/>
          <w:sz w:val="20"/>
        </w:rPr>
        <w:t>조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35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 xml:space="preserve">2,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35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 xml:space="preserve">3,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36</w:t>
      </w:r>
      <w:r>
        <w:rPr>
          <w:rFonts w:ascii="HYSMyeongJo-Medium" w:hAnsi="HYSMyeongJo-Medium"/>
          <w:b w:val="false"/>
          <w:sz w:val="20"/>
        </w:rPr>
        <w:t>조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36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 xml:space="preserve">2,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37</w:t>
      </w:r>
      <w:r>
        <w:rPr>
          <w:rFonts w:ascii="HYSMyeongJo-Medium" w:hAnsi="HYSMyeongJo-Medium"/>
          <w:b w:val="false"/>
          <w:sz w:val="20"/>
        </w:rPr>
        <w:t>조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38</w:t>
      </w:r>
      <w:r>
        <w:rPr>
          <w:rFonts w:ascii="HYSMyeongJo-Medium" w:hAnsi="HYSMyeongJo-Medium"/>
          <w:b w:val="false"/>
          <w:sz w:val="20"/>
        </w:rPr>
        <w:t>조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38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 xml:space="preserve">2,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38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 xml:space="preserve">3,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39</w:t>
      </w:r>
      <w:r>
        <w:rPr>
          <w:rFonts w:ascii="HYSMyeongJo-Medium" w:hAnsi="HYSMyeongJo-Medium"/>
          <w:b w:val="false"/>
          <w:sz w:val="20"/>
        </w:rPr>
        <w:t>조 및 제</w:t>
      </w:r>
      <w:r>
        <w:rPr>
          <w:rFonts w:ascii="HYSMyeongJo-Medium" w:hAnsi="HYSMyeongJo-Medium"/>
          <w:b w:val="false"/>
          <w:sz w:val="20"/>
        </w:rPr>
        <w:t>39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부터 제</w:t>
      </w:r>
      <w:r>
        <w:rPr>
          <w:rFonts w:ascii="HYSMyeongJo-Medium" w:hAnsi="HYSMyeongJo-Medium"/>
          <w:b w:val="false"/>
          <w:sz w:val="20"/>
        </w:rPr>
        <w:t>39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4</w:t>
      </w:r>
      <w:r>
        <w:rPr>
          <w:rFonts w:ascii="HYSMyeongJo-Medium" w:hAnsi="HYSMyeongJo-Medium"/>
          <w:b w:val="false"/>
          <w:sz w:val="20"/>
        </w:rPr>
        <w:t>까지의 규정을 적용하지 아니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채권추심회사의 금지 사항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채권추심회사는 자기의 명의를 빌려주어 타인으로 하여금 채권추심업을 하게 하여서는 아니 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채권추심회사는 다른 법령에서 허용된 경우 외에는 상호 중에 “신용정보”라는 표현이 포함된 명칭 이외의 명칭을 사용하여서는 아니 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채권추심회사가 신용조회업 또는 「자본시장과 금융투자업에 관한 법률」 제</w:t>
      </w:r>
      <w:r>
        <w:rPr>
          <w:rFonts w:ascii="HYSMyeongJo-Medium" w:hAnsi="HYSMyeongJo-Medium"/>
          <w:sz w:val="20"/>
        </w:rPr>
        <w:t>33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신용평가업인가를 받아 신용평가업을 함께하는 경우에는 그러하지 아니하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3. 5. 28.&gt;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1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모집업무수탁자의 모집경로 확인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제공ㆍ이용자는 본인의 영업을 영위할 목적으로 모집업무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그 명칭과 상관없이 본인의 영업과 관련한 계약체결을 대리하거나 중개하는 업무를 말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이하 같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를 제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자에게 위탁하는 경우 그 모집업무를 위탁받은 자로서 대통령령으로 정하는 자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“모집업무수탁자”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에 대하여 다음 각 호의 사항을 확인하여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거짓이나 그 밖의 부정한 수단이나 방법으로 취득하거나 제공받은 신용정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불법취득신용정보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를 모집업무에 이용하였는지 여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모집업무에 이용한 개인신용정보 등을 취득한 경로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대통령령으로 정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제공ㆍ이용자는 모집업무수탁자가 불법취득신용정보를 모집업무에 이용한 사실을 확인한 경우 해당 모집업무수탁자와의 위탁계약을 해지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신용정보제공ㆍ이용자는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라 모집업무수탁자와의 위탁계약을 해지한 경우 이를 금융위원회 또는 대통령령으로 정하는 등록기관에 알려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확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보고의 시기ㆍ방법 등에 필요한 사항은 대통령령으로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5. 3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2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업무 목적 외 누설금지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회사등과 제</w:t>
      </w:r>
      <w:r>
        <w:rPr>
          <w:rFonts w:ascii="HYSMyeongJo-Medium" w:hAnsi="HYSMyeongJo-Medium"/>
          <w:b w:val="false"/>
          <w:sz w:val="20"/>
        </w:rPr>
        <w:t>17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에 따라 신용정보의 처리를 위탁받은 자의 임직원이거나 임직원이었던 자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“신용정보업관련자”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는 업무상 알게 된 타인의 신용정보 및 사생활 등 개인적 비밀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“개인비밀”이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을 업무 목적 외에 누설하거나 이용하여서는 아니 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회사등과 신용정보업관련자가 이 법에 따라 신용정보회사등에 신용정보를 제공하는 행위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업무 목적 외의 누설이나 이용으로 보지 아니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누설된 개인비밀을 취득한 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그로부터 누설된 개인비밀을 다시 취득한 자를 포함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는 그 개인비밀이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누설된 것임을 알게 된 경우 그 개인비밀을 타인에게 제공하거나 이용하여서는 아니 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신용정보회사등과 신용정보업관련자로부터 개인신용정보를 제공받은 자는 그 개인신용정보를 타인에게 제공하여서는 아니 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이 법 또는 다른 법률에 따라 제공이 허용되는 경우에는 그러하지 아니하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sz w:val="20"/>
        </w:rPr>
      </w:pPr>
      <w:r>
        <w:rPr>
          <w:rFonts w:ascii="HYSMyeongJo-Medium" w:hAnsi="HYSMyeongJo-Medium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2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과징금의 부과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금융위원회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45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에 따른 상거래기업 및 법인이 다음 각 호의 어느 하나에 해당하는 행위를 한 경우에는 보호위원회를 말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는 다음 각 호의 어느 하나에 해당하는 행위가 있는 경우에는 전체 매출액의 </w:t>
      </w:r>
      <w:r>
        <w:rPr>
          <w:rFonts w:ascii="HYSMyeongJo-Medium" w:hAnsi="HYSMyeongJo-Medium"/>
          <w:b w:val="false"/>
          <w:sz w:val="20"/>
        </w:rPr>
        <w:t>100</w:t>
      </w:r>
      <w:r>
        <w:rPr>
          <w:rFonts w:ascii="HYSMyeongJo-Medium" w:hAnsi="HYSMyeongJo-Medium"/>
          <w:b w:val="false"/>
          <w:sz w:val="20"/>
        </w:rPr>
        <w:t xml:space="preserve">분의 </w:t>
      </w:r>
      <w:r>
        <w:rPr>
          <w:rFonts w:ascii="HYSMyeongJo-Medium" w:hAnsi="HYSMyeongJo-Medium"/>
          <w:b w:val="false"/>
          <w:sz w:val="20"/>
        </w:rPr>
        <w:t xml:space="preserve">3 </w:t>
      </w:r>
      <w:r>
        <w:rPr>
          <w:rFonts w:ascii="HYSMyeongJo-Medium" w:hAnsi="HYSMyeongJo-Medium"/>
          <w:b w:val="false"/>
          <w:sz w:val="20"/>
        </w:rPr>
        <w:t>이하에 해당하는 금액을 과징금으로 부과할 수 있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다만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 xml:space="preserve">호에 해당하는 행위가 있는 경우에는 </w:t>
      </w:r>
      <w:r>
        <w:rPr>
          <w:rFonts w:ascii="HYSMyeongJo-Medium" w:hAnsi="HYSMyeongJo-Medium"/>
          <w:b w:val="false"/>
          <w:sz w:val="20"/>
        </w:rPr>
        <w:t>50</w:t>
      </w:r>
      <w:r>
        <w:rPr>
          <w:rFonts w:ascii="HYSMyeongJo-Medium" w:hAnsi="HYSMyeongJo-Medium"/>
          <w:b w:val="false"/>
          <w:sz w:val="20"/>
        </w:rPr>
        <w:t>억원 이하의 과징금을 부과할 수 있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9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개인신용정보를 분실ㆍ도난ㆍ누출ㆍ변조 또는 훼손당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에 해당하지 아니함에도 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또는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하여 신용정보주체의 동의를 받지 아니하고 개인신용정보를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에게 제공한 경우 및 그 사정을 알면서도 영리 또는 부정한 목적으로 개인신용정보를 제공받은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 xml:space="preserve">2 </w:t>
      </w:r>
      <w:r>
        <w:rPr>
          <w:rFonts w:ascii="HYSMyeongJo-Medium" w:hAnsi="HYSMyeongJo-Medium"/>
          <w:sz w:val="20"/>
        </w:rPr>
        <w:t>및 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에 해당하지 아니함에도 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개인신용정보를 이용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을 위반하여 영리 또는 부정한 목적으로 특정 개인을 알아볼 수 있게 가명정보를 처리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개인비밀을 업무 목적 외에 누설하거나 이용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을 위반하여 불법 누설된 개인비밀임을 알고 있음에도 그 개인비밀을 타인에게 제공하거나 이용한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과징금을 부과하는 경우 신용정보회사등이 매출액 산정자료의 제출을 거부하거나 거짓의 자료를 제출한 때에는 해당 신용정보회사등과 비슷한 규모의 신용정보회사등의 재무제표나 그 밖의 회계자료 등의 자료에 근거하여 매출액을 추정할 수 있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 xml:space="preserve">매출액이 없거나 매출액의 산정이 곤란한 경우로서 대통령령으로 정하는 경우에는 </w:t>
      </w:r>
      <w:r>
        <w:rPr>
          <w:rFonts w:ascii="HYSMyeongJo-Medium" w:hAnsi="HYSMyeongJo-Medium"/>
          <w:sz w:val="20"/>
        </w:rPr>
        <w:t>200</w:t>
      </w:r>
      <w:r>
        <w:rPr>
          <w:rFonts w:ascii="HYSMyeongJo-Medium" w:hAnsi="HYSMyeongJo-Medium"/>
          <w:sz w:val="20"/>
        </w:rPr>
        <w:t>억원 이하의 과징금을 부과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금융위원회 또는 보호위원회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과징금을 부과하려면 다음 각 호의 사항을 고려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위반행위의 내용 및 정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위반행위의 기간 및 횟수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위반행위로 인하여 취득한 이익의 규모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과징금은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을 고려하여 산정하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구체적인 산정기준과 산정절차는 대통령령으로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금융위원회 또는 보호위원회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항에 따른 과징금을 내야 할 자가 납부기한까지 이를 내지 아니하면 납부기한의 다음 날부터 내지 아니한 과징금의 연 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 xml:space="preserve">분의 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에 해당하는 가산금을 징수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 xml:space="preserve">이 경우 가산금을 징수하는 기간은 </w:t>
      </w:r>
      <w:r>
        <w:rPr>
          <w:rFonts w:ascii="HYSMyeongJo-Medium" w:hAnsi="HYSMyeongJo-Medium"/>
          <w:sz w:val="20"/>
        </w:rPr>
        <w:t>60</w:t>
      </w:r>
      <w:r>
        <w:rPr>
          <w:rFonts w:ascii="HYSMyeongJo-Medium" w:hAnsi="HYSMyeongJo-Medium"/>
          <w:sz w:val="20"/>
        </w:rPr>
        <w:t>개월을 초과하지 못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7. 4. 18., 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금융위원회 또는 보호위원회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과징금을 내야 할 자가 납부기한까지 이를 내지 아니한 경우에는 기간을 정하여 독촉을 하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지정된 기간에 과징금과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에 따른 가산금을 내지 아니하면 국세 체납처분의 예에 따라 징수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법원의 판결 등의 사유로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항에 따라 부과된 과징금을 환급하는 경우에는 과징금을 낸 날부터 환급하는 날까지 연 </w:t>
      </w:r>
      <w:r>
        <w:rPr>
          <w:rFonts w:ascii="HYSMyeongJo-Medium" w:hAnsi="HYSMyeongJo-Medium"/>
          <w:sz w:val="20"/>
        </w:rPr>
        <w:t>100</w:t>
      </w:r>
      <w:r>
        <w:rPr>
          <w:rFonts w:ascii="HYSMyeongJo-Medium" w:hAnsi="HYSMyeongJo-Medium"/>
          <w:sz w:val="20"/>
        </w:rPr>
        <w:t xml:space="preserve">분의 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에 해당하는 환급가산금을 지급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신용정보제공ㆍ이용자가 위탁계약을 맺고 거래하는 모집인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「여신전문금융업법」 제</w:t>
      </w:r>
      <w:r>
        <w:rPr>
          <w:rFonts w:ascii="HYSMyeongJo-Medium" w:hAnsi="HYSMyeongJo-Medium"/>
          <w:sz w:val="20"/>
        </w:rPr>
        <w:t>14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따른 모집인을 말한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등 대통령령으로 정하는 자가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각 호에 해당하는 경우에는 그 위반행위의 범위에서 해당 신용정보제공ㆍ이용자의 직원으로 본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신용정보제공ㆍ이용자가 그 모집인 등의 위반행위를 방지하기 위하여 상당한 주의와 감독을 다한 경우에는 그러하지 아니하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⑨ </w:t>
      </w:r>
      <w:r>
        <w:rPr>
          <w:rFonts w:ascii="HYSMyeongJo-Medium" w:hAnsi="HYSMyeongJo-Medium"/>
          <w:sz w:val="20"/>
        </w:rPr>
        <w:t>그 밖에 과징금의 부과ㆍ징수에 관하여 필요한 사항은 대통령령으로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5. 3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3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손해배상의 책임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회사등과 그로부터 신용정보를 제공받은 자가 이 법을 위반하여 신용정보주체에게 손해를 가한 경우에는 해당 신용정보주체에 대하여 그 손해를 배상할 책임이 있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다만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신용정보회사등과 그로부터 신용정보를 제공받은 자가 고의 또는 과실이 없음을 증명한 경우에는 그러하지 아니하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회사등이나 그 밖의 신용정보 이용자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수탁자를 포함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하 이 조에서 같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 xml:space="preserve">가 고의 또는 중대한 과실로 이 법을 위반하여 개인신용정보가 누설되거나 분실ㆍ도난ㆍ누출ㆍ변조 또는 훼손되어 신용정보주체에게 피해를 입힌 경우에는 해당 신용정보주체에 대하여 그 손해의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배를 넘지 아니하는 범위에서 배상할 책임이 있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신용정보회사등이나 그 밖의 신용정보 이용자가 고의 또는 중대한 과실이 없음을 증명한 경우에는 그러하지 아니하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3. 11., 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법원은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의 배상액을 정할 때에는 다음 각 호의 사항을 고려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3. 11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고의 또는 손해 발생의 우려를 인식한 정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위반행위로 인하여 입은 피해 규모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위반행위로 인하여 신용정보회사등이나 그 밖의 신용정보 이용자가 취득한 경제적 이익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위반행위에 따른 벌금 및 과징금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위반행위의 기간ㆍ횟수 등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신용정보회사등이나 그 밖의 신용정보 이용자의 재산상태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신용정보회사등이나 그 밖의 신용정보 이용자의 개인신용정보 분실ㆍ도난ㆍ누출 후 해당 개인신용정보 회수 노력의 정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신용정보회사등이나 그 밖의 신용정보 이용자의 피해구제 노력의 정도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채권추심회사 또는 위임직채권추심인이 이 법을 위반하여 「채권의 공정한 추심에 관한 법률」에 따른 채무자 또는 관계인에게 손해를 가한 경우에는 그 손해를 배상할 책임이 있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채권추심회사 또는 위임직채권추심인이 자신에게 고의 또는 과실이 없음을 증명한 경우에는 그러하지 아니하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3. 11., 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신용정보회사가 자신에게 책임 있는 사유로 의뢰인에게 손해를 가한 경우에는 그 손해를 배상할 책임이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3. 11., 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신용정보의 처리를 위탁받은 자가 이 법을 위반하여 신용정보주체에게 손해를 가한 경우에는 위탁자는 수탁자와 연대하여 그 손해를 배상할 책임이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3. 11., 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위임직채권추심인이 이 법 또는 「채권의 공정한 추심에 관한 법률」을 위반하여 「채권의 공정한 추심에 관한 법률」에 따른 채무자 또는 관계인에게 손해를 가한 경우 채권추심회사는 위임직채권추심인과 연대하여 그 손해를 배상할 책임이 있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채권추심회사가 위임직채권추심인 선임 및 관리에 있어서 자신에게 고의 또는 과실이 없음을 증명한 경우에는 그러하지 아니하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3. 11., 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법정손해배상의 청구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주체는 신용정보회사등이나 그로부터 신용정보를 제공받은 자가 이 법의 규정을 위반한 경우에는 신용정보회사등이나 그로부터 신용정보를 제공받은 자에게 제</w:t>
      </w:r>
      <w:r>
        <w:rPr>
          <w:rFonts w:ascii="HYSMyeongJo-Medium" w:hAnsi="HYSMyeongJo-Medium"/>
          <w:b w:val="false"/>
          <w:sz w:val="20"/>
        </w:rPr>
        <w:t>43</w:t>
      </w:r>
      <w:r>
        <w:rPr>
          <w:rFonts w:ascii="HYSMyeongJo-Medium" w:hAnsi="HYSMyeongJo-Medium"/>
          <w:b w:val="false"/>
          <w:sz w:val="20"/>
        </w:rPr>
        <w:t xml:space="preserve">조에 따른 손해배상을 청구하는 대신 </w:t>
      </w:r>
      <w:r>
        <w:rPr>
          <w:rFonts w:ascii="HYSMyeongJo-Medium" w:hAnsi="HYSMyeongJo-Medium"/>
          <w:b w:val="false"/>
          <w:sz w:val="20"/>
        </w:rPr>
        <w:t>300</w:t>
      </w:r>
      <w:r>
        <w:rPr>
          <w:rFonts w:ascii="HYSMyeongJo-Medium" w:hAnsi="HYSMyeongJo-Medium"/>
          <w:b w:val="false"/>
          <w:sz w:val="20"/>
        </w:rPr>
        <w:t>만원 이하의 범위에서 상당한 금액을 손해액으로 하여 배상을 청구할 수 있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이 경우 해당 신용정보회사등이나 그로부터 신용정보를 제공받은 자는 고의 또는 과실이 없음을 입증하지 아니하면 책임을 면할 수 없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손해배상 청구의 변경 및 법원의 손해액 인정에 관하여는 「개인정보 보호법」 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을 준용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5. 3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(</w:t>
      </w:r>
      <w:r>
        <w:rPr>
          <w:rFonts w:ascii="HYGoThic-Medium" w:hAnsi="HYGoThic-Medium"/>
          <w:b/>
          <w:color w:val="000000"/>
          <w:sz w:val="20"/>
        </w:rPr>
        <w:t>손해배상의 보장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대통령령으로 정하는 신용정보회사등은 제</w:t>
      </w:r>
      <w:r>
        <w:rPr>
          <w:rFonts w:ascii="HYSMyeongJo-Medium" w:hAnsi="HYSMyeongJo-Medium"/>
          <w:b w:val="false"/>
          <w:sz w:val="20"/>
        </w:rPr>
        <w:t>43</w:t>
      </w:r>
      <w:r>
        <w:rPr>
          <w:rFonts w:ascii="HYSMyeongJo-Medium" w:hAnsi="HYSMyeongJo-Medium"/>
          <w:b w:val="false"/>
          <w:sz w:val="20"/>
        </w:rPr>
        <w:t>조에 따른 손해배상책임의 이행을 위하여 금융위원회가 정하는 기준에 따라 보험 또는 공제에 가입하거나 준비금을 적립하는 등 필요한 조치를 하여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5. 3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4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용정보협회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본인신용정보관리회사 및 채권추심회사는 신용정보 관련 산업의 건전한 발전을 도모하고 신용정보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본인신용정보관리회사 및 채권추심회사 사이의 업무질서를 유지하기 위하여 신용정보협회를 설립할 수 있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신용정보협회는 법인으로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신용정보협회는 정관으로 정하는 바에 따라 다음 각 호의 업무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 및 채권추심회사 간의 건전한 업무질서를 유지하기 위한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정보 관련 산업의 발전을 위한 조사ㆍ연구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신용정보 관련 민원의 상담ㆍ처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이 법 및 다른 법령에서 신용정보협회가 할 수 있도록 허용한 업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그 밖에 대통령령으로 정하는 업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신용정보협회에 대하여 이 법에서 정한 것을 제외하고는 「민법」 중 사단법인에 관한 규정을 준용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sz w:val="20"/>
        </w:rPr>
      </w:pPr>
      <w:r>
        <w:rPr>
          <w:rFonts w:ascii="HYSMyeongJo-Medium" w:hAnsi="HYSMyeongJo-Medium"/>
          <w:sz w:val="20"/>
        </w:rPr>
      </w:r>
    </w:p>
    <w:p>
      <w:pPr>
        <w:pStyle w:val="Normal"/>
        <w:bidi w:val="0"/>
        <w:spacing w:lineRule="atLeast" w:line="400"/>
        <w:ind w:left="700" w:right="0" w:hanging="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7</w:t>
      </w:r>
      <w:r>
        <w:rPr>
          <w:rFonts w:ascii="HYGoThic-Medium" w:hAnsi="HYGoThic-Medium"/>
          <w:b/>
          <w:color w:val="000000"/>
          <w:sz w:val="20"/>
        </w:rPr>
        <w:t>장 보칙</w:t>
      </w:r>
    </w:p>
    <w:p>
      <w:pPr>
        <w:pStyle w:val="Normal"/>
        <w:bidi w:val="0"/>
        <w:spacing w:lineRule="atLeast" w:line="400"/>
        <w:ind w:left="700" w:right="0" w:hanging="0"/>
        <w:jc w:val="both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5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감독ㆍ검사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금융위원회는 신용정보회사등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데이터전문기관을 포함하며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다음 각 호에 해당하는 자 외의 자로서 대통령령으로 정하는 자는 제외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이하 이 조 및 제</w:t>
      </w:r>
      <w:r>
        <w:rPr>
          <w:rFonts w:ascii="HYSMyeongJo-Medium" w:hAnsi="HYSMyeongJo-Medium"/>
          <w:b w:val="false"/>
          <w:sz w:val="20"/>
        </w:rPr>
        <w:t>45</w:t>
      </w:r>
      <w:r>
        <w:rPr>
          <w:rFonts w:ascii="HYSMyeongJo-Medium" w:hAnsi="HYSMyeongJo-Medium"/>
          <w:b w:val="false"/>
          <w:sz w:val="20"/>
        </w:rPr>
        <w:t>조의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에서 같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에 대하여 이 법 또는 이 법에 따른 명령의 준수 여부를 감독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정보회사 및 채권추심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본인신용정보관리회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신용정보집중기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신용정보제공ㆍ이용자로서 「금융위원회의 설치 등에 관한 법률」 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 각 호의 어느 하나에 해당하는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 외의 자로서 대통령령으로 정하는 금융업 또는 보험업을 하는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금융위원회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감독에 필요하면 신용정보회사등에 대하여 그 업무 및 재산상황에 관한 보고 등 필요한 명령을 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금융감독원장은 그 소속 직원으로 하여금 이 법에 따른 신용정보회사등의 업무와 재산상황을 검사하도록 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금융감독원장은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검사에 필요하다고 인정하면 자료의 제출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관계자의 출석 및 의견의 진술을 신용정보회사등에 요구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라 검사를 하는 자는 그 권한을 표시하는 증표를 지니고 이를 관계인에게 내보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금융감독원장은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검사를 마치면 그 결과를 금융위원회가 정하는 바에 따라 금융위원회에 보고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금융위원회는 신용정보회사등이 이 법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채권추심회사의 경우에는 「채권의 공정한 추심에 관한 법률」을 포함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하 이 항에서 같다</w:t>
      </w:r>
      <w:r>
        <w:rPr>
          <w:rFonts w:ascii="HYSMyeongJo-Medium" w:hAnsi="HYSMyeongJo-Medium"/>
          <w:sz w:val="20"/>
        </w:rPr>
        <w:t xml:space="preserve">) </w:t>
      </w:r>
      <w:r>
        <w:rPr>
          <w:rFonts w:ascii="HYSMyeongJo-Medium" w:hAnsi="HYSMyeongJo-Medium"/>
          <w:sz w:val="20"/>
        </w:rPr>
        <w:t>또는 이 법에 따른 명령을 위반하여 신용정보 관련 산업의 건전한 경영과 신용정보주체의 권익을 해칠 우려가 있다고 인정하면 다음 각 호의 어느 하나에 해당하는 조치를 하거나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금융감독원장으로 하여금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부터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까지의 규정에 해당하는 조치를 하게 할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7. 4. 18., 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정보회사등에 대한 주의 또는 경고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임원에 대한 주의 또는 경고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직원에 대한 주의 및 정직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감봉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견책 등의 문책 요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임원에 대한 해임권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직무정지 또는 직원에 대한 면직 요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위반행위에 대한 시정명령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신용정보제공의 중지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금융위원회는 개인신용정보가 유출되는 등 신용질서의 중대한 침해가 발생하지 않도록 관리할 책임을 진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5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금융위원회의 조치명령권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금융위원회는 신용정보주체를 보호하고 건전한 신용질서를 확립하기 위하여 신용정보회사등에 다음 각 호의 사항에 관하여 자료제출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처리중단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시정조치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공시 등 필요한 조치를 명할 수 있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신용정보회사등이 보유하는 신용정보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정보의 처리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신용정보회사등의 업무 개선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신용정보활용체제의 공시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그 밖에 신용정보주체 보호 또는 건전한 신용질서 확립을 위하여 필요한 사항으로서 대통령령으로 정하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5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(</w:t>
      </w:r>
      <w:r>
        <w:rPr>
          <w:rFonts w:ascii="HYGoThic-Medium" w:hAnsi="HYGoThic-Medium"/>
          <w:b/>
          <w:color w:val="000000"/>
          <w:sz w:val="20"/>
        </w:rPr>
        <w:t>보호위원회의 자료제출 요구ㆍ조사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보호위원회는 다음 각 호의 어느 하나에 해당하는 경우에는 제</w:t>
      </w:r>
      <w:r>
        <w:rPr>
          <w:rFonts w:ascii="HYSMyeongJo-Medium" w:hAnsi="HYSMyeongJo-Medium"/>
          <w:b w:val="false"/>
          <w:sz w:val="20"/>
        </w:rPr>
        <w:t>45</w:t>
      </w:r>
      <w:r>
        <w:rPr>
          <w:rFonts w:ascii="HYSMyeongJo-Medium" w:hAnsi="HYSMyeongJo-Medium"/>
          <w:b w:val="false"/>
          <w:sz w:val="20"/>
        </w:rPr>
        <w:t>조에 따라 금융위원회의 감독을 받지 아니하는 신용정보제공ㆍ이용자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“상거래기업 및 법인”이라 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에게 관계 물품ㆍ서류 등 자료를 제출하게 할 수 있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상거래기업 및 법인이 다음 각 목의 규정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상거래정보보호규정”이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을 위반하는 사항을 발견하거나 혐의가 있음을 알게 된 경우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가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5</w:t>
      </w:r>
      <w:r>
        <w:rPr>
          <w:rFonts w:ascii="HYSMyeongJo-Medium" w:hAnsi="HYSMyeongJo-Medium"/>
          <w:sz w:val="20"/>
        </w:rPr>
        <w:t>조 및 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나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9</w:t>
      </w:r>
      <w:r>
        <w:rPr>
          <w:rFonts w:ascii="HYSMyeongJo-Medium" w:hAnsi="HYSMyeongJo-Medium"/>
          <w:sz w:val="20"/>
        </w:rPr>
        <w:t>조 및 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</w:p>
    <w:p>
      <w:pPr>
        <w:pStyle w:val="Normal"/>
        <w:bidi w:val="0"/>
        <w:spacing w:lineRule="atLeast" w:line="400"/>
        <w:ind w:left="860" w:right="0" w:hanging="260"/>
        <w:jc w:val="both"/>
        <w:rPr/>
      </w:pPr>
      <w:r>
        <w:rPr>
          <w:rFonts w:ascii="HYSMyeongJo-Medium" w:hAnsi="HYSMyeongJo-Medium"/>
          <w:sz w:val="20"/>
        </w:rPr>
        <w:t>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ㆍ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ㆍ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ㆍ제</w:t>
      </w:r>
      <w:r>
        <w:rPr>
          <w:rFonts w:ascii="HYSMyeongJo-Medium" w:hAnsi="HYSMyeongJo-Medium"/>
          <w:sz w:val="20"/>
        </w:rPr>
        <w:t>36</w:t>
      </w:r>
      <w:r>
        <w:rPr>
          <w:rFonts w:ascii="HYSMyeongJo-Medium" w:hAnsi="HYSMyeongJo-Medium"/>
          <w:sz w:val="20"/>
        </w:rPr>
        <w:t>조ㆍ제</w:t>
      </w:r>
      <w:r>
        <w:rPr>
          <w:rFonts w:ascii="HYSMyeongJo-Medium" w:hAnsi="HYSMyeongJo-Medium"/>
          <w:sz w:val="20"/>
        </w:rPr>
        <w:t>37</w:t>
      </w:r>
      <w:r>
        <w:rPr>
          <w:rFonts w:ascii="HYSMyeongJo-Medium" w:hAnsi="HYSMyeongJo-Medium"/>
          <w:sz w:val="20"/>
        </w:rPr>
        <w:t>조ㆍ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ㆍ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ㆍ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ㆍ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 xml:space="preserve">2 </w:t>
      </w:r>
      <w:r>
        <w:rPr>
          <w:rFonts w:ascii="HYSMyeongJo-Medium" w:hAnsi="HYSMyeongJo-Medium"/>
          <w:sz w:val="20"/>
        </w:rPr>
        <w:t>및 제</w:t>
      </w:r>
      <w:r>
        <w:rPr>
          <w:rFonts w:ascii="HYSMyeongJo-Medium" w:hAnsi="HYSMyeongJo-Medium"/>
          <w:sz w:val="20"/>
        </w:rPr>
        <w:t>42</w:t>
      </w:r>
      <w:r>
        <w:rPr>
          <w:rFonts w:ascii="HYSMyeongJo-Medium" w:hAnsi="HYSMyeongJo-Medium"/>
          <w:sz w:val="20"/>
        </w:rPr>
        <w:t>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상거래기업 및 법인의 상거래정보보호규정 위반에 대한 신고를 받거나 민원이 접수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개인신용정보 보호를 위하여 필요한 경우로서 대통령령으로 정하는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보호위원회는 상거래기업 및 법인이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자료를 제출하지 아니하거나 상거래정보보호규정을 위반한 사실이 있다고 인정되면 소속 공무원으로 하여금 상거래기업 및 법인 및 상거래정보보호규정 위반사실과 관련한 관계인의 사무소나 사업장에 출입하여 업무 상황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장부 또는 서류 등을 조사하게 할 수 있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이 경우 검사를 하는 공무원은 그 권한을 나타내는 증표를 지니고 이를 관계인에게 내보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보호위원회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제출받거나 수집한 서류ㆍ자료 등을 이 법에 따른 경우를 제외하고는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자에게 제공하거나 일반에게 공개하여서는 아니 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보호위원회는 정보통신망을 통하여 자료의 제출 등을 받은 경우나 수집한 자료 등을 전자화한 경우에는 개인신용정보ㆍ영업비밀 등이 유출되지 아니하도록 제도적ㆍ기술적 보안조치를 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5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4(</w:t>
      </w:r>
      <w:r>
        <w:rPr>
          <w:rFonts w:ascii="HYGoThic-Medium" w:hAnsi="HYGoThic-Medium"/>
          <w:b/>
          <w:color w:val="000000"/>
          <w:sz w:val="20"/>
        </w:rPr>
        <w:t>보호위원회의 시정조치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보호위원회는 상거래정보보호규정과 관련하여 개인신용정보가 침해되었다고 판단할 상당한 근거가 있고 이를 방치할 경우 회복하기 어려운 피해가 발생할 우려가 있다고 인정되면 상거래기업 및 법인에 대하여 다음 각 호에 해당하는 조치를 명할 수 있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개인신용정보 침해행위의 중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개인신용정보 처리의 일시적인 정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그 밖에 개인정보의 보호 및 침해 방지를 위하여 필요한 조치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5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5(</w:t>
      </w:r>
      <w:r>
        <w:rPr>
          <w:rFonts w:ascii="HYGoThic-Medium" w:hAnsi="HYGoThic-Medium"/>
          <w:b/>
          <w:color w:val="000000"/>
          <w:sz w:val="20"/>
        </w:rPr>
        <w:t>개인신용정보 활용ㆍ관리 실태에 대한 상시평가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금융위원회는 대통령령으로 정하는 신용정보회사등이 제</w:t>
      </w:r>
      <w:r>
        <w:rPr>
          <w:rFonts w:ascii="HYSMyeongJo-Medium" w:hAnsi="HYSMyeongJo-Medium"/>
          <w:b w:val="false"/>
          <w:sz w:val="20"/>
        </w:rPr>
        <w:t>20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6</w:t>
      </w:r>
      <w:r>
        <w:rPr>
          <w:rFonts w:ascii="HYSMyeongJo-Medium" w:hAnsi="HYSMyeongJo-Medium"/>
          <w:b w:val="false"/>
          <w:sz w:val="20"/>
        </w:rPr>
        <w:t>항에 따라 신용정보관리ㆍ보호인을 통하여 점검한 결과를 제출받아 확인하고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그 결과를 점수 또는 등급으로 표시할 수 있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금융위원회는 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라 표시한 점수 또는 등급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에 대통령령으로 정하는 사항을 금융감독원장에게 송부하여 제</w:t>
      </w:r>
      <w:r>
        <w:rPr>
          <w:rFonts w:ascii="HYSMyeongJo-Medium" w:hAnsi="HYSMyeongJo-Medium"/>
          <w:sz w:val="20"/>
        </w:rPr>
        <w:t>4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검사에 활용하도록 할 수 있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점검결과의 확인 및 점수ㆍ등급의 표시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송부의 방법 및 절차 등에 대해서는 금융위원회가 정하여 고시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6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퇴임한 임원 등에 대한 조치 내용의 통보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금융위원회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45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7</w:t>
      </w:r>
      <w:r>
        <w:rPr>
          <w:rFonts w:ascii="HYSMyeongJo-Medium" w:hAnsi="HYSMyeongJo-Medium"/>
          <w:b w:val="false"/>
          <w:sz w:val="20"/>
        </w:rPr>
        <w:t>항에 따라 조치를 할 수 있는 금융감독원장을 포함한다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는 신용정보회사등에서 퇴임한 임원 또는 퇴직한 직원이 재임 또는 재직 중이었더라면 제</w:t>
      </w:r>
      <w:r>
        <w:rPr>
          <w:rFonts w:ascii="HYSMyeongJo-Medium" w:hAnsi="HYSMyeongJo-Medium"/>
          <w:b w:val="false"/>
          <w:sz w:val="20"/>
        </w:rPr>
        <w:t>45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7</w:t>
      </w:r>
      <w:r>
        <w:rPr>
          <w:rFonts w:ascii="HYSMyeongJo-Medium" w:hAnsi="HYSMyeongJo-Medium"/>
          <w:b w:val="false"/>
          <w:sz w:val="20"/>
        </w:rPr>
        <w:t>항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호부터 제</w:t>
      </w:r>
      <w:r>
        <w:rPr>
          <w:rFonts w:ascii="HYSMyeongJo-Medium" w:hAnsi="HYSMyeongJo-Medium"/>
          <w:b w:val="false"/>
          <w:sz w:val="20"/>
        </w:rPr>
        <w:t>4</w:t>
      </w:r>
      <w:r>
        <w:rPr>
          <w:rFonts w:ascii="HYSMyeongJo-Medium" w:hAnsi="HYSMyeongJo-Medium"/>
          <w:b w:val="false"/>
          <w:sz w:val="20"/>
        </w:rPr>
        <w:t>호까지의 규정에 따른 조치 중 어느 하나에 해당하는 조치를 받았을 것으로 인정되는 경우에는 그 조치의 내용을 해당 신용정보회사등의 장에게 통보할 수 있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통보를 받은 신용정보회사등의 장은 이를 퇴임ㆍ퇴직한 해당 임직원에게 통보하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내용을 기록ㆍ유지하여야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본조신설 </w:t>
      </w:r>
      <w:r>
        <w:rPr>
          <w:rFonts w:ascii="HYSMyeongJo-Medium" w:hAnsi="HYSMyeongJo-Medium"/>
          <w:color w:val="0000FF"/>
          <w:sz w:val="20"/>
        </w:rPr>
        <w:t>2017. 4. 18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7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업무보고서의 제출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신용정보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본인신용정보관리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채권추심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신용정보집중기관 및 데이터전문기관은 매 분기의 업무보고서를 매 분기 마지막 달의 다음 달 말일까지 금융감독원장이 정하는 서식에 따라 작성하여 금융감독원장에게 제출하여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보고서에는 대표자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담당 책임자 또는 그 대리인이 서명 또는 기명ㆍ날인하여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업무보고서를 작성하기 위한 세부 사항과 그 밖에 필요한 사항은 금융감독원장이 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sz w:val="20"/>
        </w:rPr>
      </w:pPr>
      <w:r>
        <w:rPr>
          <w:rFonts w:ascii="HYSMyeongJo-Medium" w:hAnsi="HYSMyeongJo-Medium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8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청문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금융위원회는 다음 각 호의 어느 하나에 해당하는 처분을 하려면 청문을 하여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4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신용정보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업 및 채권추심업의 허가 또는 인가의 취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에 따른 위임직채권추심인의 등록 취소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20. 2. 4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9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권한의 위임ㆍ위탁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이 법에 따른 금융위원회의 권한 중 대통령령으로 정하는 권한은 대통령령으로 정하는 바에 따라 특별시장ㆍ광역시장ㆍ특별자치시장ㆍ도지사ㆍ특별자치도지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금융감독원장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종합신용정보집중기관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데이터전문기관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신용정보협회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그 밖에 대통령령으로 정하는 자에게 위임하거나 위탁할 수 있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8. 8. 14., 2020. 2. 4.&gt;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50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벌칙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42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 또는 제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 xml:space="preserve">항을 위반한 자는 </w:t>
      </w:r>
      <w:r>
        <w:rPr>
          <w:rFonts w:ascii="HYSMyeongJo-Medium" w:hAnsi="HYSMyeongJo-Medium"/>
          <w:b w:val="false"/>
          <w:sz w:val="20"/>
        </w:rPr>
        <w:t>10</w:t>
      </w:r>
      <w:r>
        <w:rPr>
          <w:rFonts w:ascii="HYSMyeongJo-Medium" w:hAnsi="HYSMyeongJo-Medium"/>
          <w:b w:val="false"/>
          <w:sz w:val="20"/>
        </w:rPr>
        <w:t xml:space="preserve">년 이하의 징역 또는 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억원 이하의 벌금에 처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 xml:space="preserve">다음 각 호의 어느 하나에 해당하는 자는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 xml:space="preserve">년 이하의 징역 또는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천만원 이하의 벌금에 처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7. 11. 28., 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신용정보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업 또는 채권추심업 허가를 받지 아니하고 신용정보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업 또는 채권추심업을 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거짓이나 그 밖의 부정한 방법으로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또는 제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허가 또는 인가를 받은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정보집합물을 결합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권한 없이 제</w:t>
      </w:r>
      <w:r>
        <w:rPr>
          <w:rFonts w:ascii="HYSMyeongJo-Medium" w:hAnsi="HYSMyeongJo-Medium"/>
          <w:sz w:val="20"/>
        </w:rPr>
        <w:t>19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신용정보전산시스템의 정보를 변경ㆍ삭제하거나 그 밖의 방법으로 이용할 수 없게 한 자 또는 권한 없이 신용정보를 검색ㆍ복제하거나 그 밖의 방법으로 이용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신용정보집중기관 허가를 받지 아니하고 신용정보집중기관 업무를 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7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를 위반하여 채권추심회사 외의 자에게 채권추심업무를 위탁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또는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에 따라 준용하는 경우를 포함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을 위반한 자 및 그 사정을 알고 개인신용정보를 제공받거나 이용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에 따라 준용하는 경우를 포함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를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을 위반하여 영리 또는 부정한 목적으로 특정 개인을 알아볼 수 있게 가명정보를 처리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 xml:space="preserve">다음 각 호의 어느 하나에 해당하는 자는 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 xml:space="preserve">년 이하의 징역 또는 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천만원 이하의 벌금에 처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4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업무정지 기간에 업무를 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를 위반하여 의뢰인에게 허위 사실을 알린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를 위반하여 신용정보에 관한 조사 의뢰를 강요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를 위반하여 신용정보 조사 대상자에게 조사자료 제공과 답변을 강요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를 위반하여 금융거래 등 상거래관계 외의 사생활 등을 조사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신용정보집중기관이 아니면서 제</w:t>
      </w:r>
      <w:r>
        <w:rPr>
          <w:rFonts w:ascii="HYSMyeongJo-Medium" w:hAnsi="HYSMyeongJo-Medium"/>
          <w:sz w:val="20"/>
        </w:rPr>
        <w:t>2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에 따른 공동전산망을 구축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 본문을 위반하여 특정인의 소재등을 알아낸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호를 위반하여 정보원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탐정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그 밖에 이와 비슷한 명칭을 사용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모집업무수탁자가 불법취득신용정보를 모집업무에 이용하였는지 등을 확인하지 아니한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 xml:space="preserve">다음 각 호의 어느 하나에 해당하는 자는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 xml:space="preserve">년 이하의 징역 또는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천만원 이하의 벌금에 처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금융위원회의 승인 없이 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 및 채권추심회사의 주식에 대하여 취득등을 하여 대주주가 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하여 승인 신청을 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명령을 위반하여 승인 없이 취득한 주식을 처분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을 위반하여 위임직채권추심인으로 금융위원회에 등록하지 아니하고 채권추심업무를 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을 위반하여 추심채권이 아닌 채권을 추심하거나 등록되지 아니한 위임직채권추심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다른 채권추심회사의 소속으로 등록된 위임직채권추심인 또는 업무정지 중인 위임직채권추심인을 통하여 채권추심업무를 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9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항에 따른 업무정지 중에 채권추심업무를 한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15. 3. 11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5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양벌규정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법인의 대표자나 법인 또는 개인의 대리인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사용인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그 밖의 종업원이 그 법인 또는 개인의 업무에 관하여 제</w:t>
      </w:r>
      <w:r>
        <w:rPr>
          <w:rFonts w:ascii="HYSMyeongJo-Medium" w:hAnsi="HYSMyeongJo-Medium"/>
          <w:b w:val="false"/>
          <w:sz w:val="20"/>
        </w:rPr>
        <w:t>50</w:t>
      </w:r>
      <w:r>
        <w:rPr>
          <w:rFonts w:ascii="HYSMyeongJo-Medium" w:hAnsi="HYSMyeongJo-Medium"/>
          <w:b w:val="false"/>
          <w:sz w:val="20"/>
        </w:rPr>
        <w:t>조의 위반행위를 하면 그 행위자를 벌하는 외에 그 법인 또는 개인에게도 해당 조문의 벌금형을 과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科</w:t>
      </w:r>
      <w:r>
        <w:rPr>
          <w:rFonts w:ascii="HYSMyeongJo-Medium" w:hAnsi="HYSMyeongJo-Medium"/>
          <w:b w:val="false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>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sz w:val="20"/>
        </w:rPr>
        <w:t>다만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법인 또는 개인이 그 위반행위를 방지하기 위하여 해당 업무에 관하여 상당한 주의와 감독을 게을리하지 아니한 경우에는 그러하지 아니하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sz w:val="20"/>
        </w:rPr>
      </w:pPr>
      <w:r>
        <w:rPr>
          <w:rFonts w:ascii="HYSMyeongJo-Medium" w:hAnsi="HYSMyeongJo-Medium"/>
          <w:b w:val="false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52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과태료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 xml:space="preserve">다음 각 호의 어느 하나에 해당하는 자에게는 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억원 이하의 과태료를 부과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신설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하여 보고를 하지 아니하거나 거짓으로 보고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금융위원회의 자료 또는 정보의 제공 요구에 따르지 아니하거나 거짓 자료 또는 정보를 제공한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 xml:space="preserve">다음 각 호의 어느 하나에 해당하는 자에게는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천만원 이하의 과태료를 부과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7. 4. 18., 2017. 11. 28., 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2</w:t>
      </w:r>
      <w:r>
        <w:rPr>
          <w:rFonts w:ascii="HYSMyeongJo-Medium" w:hAnsi="HYSMyeongJo-Medium"/>
          <w:sz w:val="20"/>
        </w:rPr>
        <w:t>조를 위반하여 허가받은 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채권추심회사 또는 신용정보집중기관이 아님에도 불구하고 상호 또는 명칭 중에 신용정보ㆍ신용조사ㆍ개인신용평가ㆍ신용관리ㆍ마이데이터</w:t>
      </w:r>
      <w:r>
        <w:rPr>
          <w:rFonts w:ascii="HYSMyeongJo-Medium" w:hAnsi="HYSMyeongJo-Medium"/>
          <w:sz w:val="20"/>
        </w:rPr>
        <w:t>(MyData)</w:t>
      </w:r>
      <w:r>
        <w:rPr>
          <w:rFonts w:ascii="HYSMyeongJo-Medium" w:hAnsi="HYSMyeongJo-Medium"/>
          <w:sz w:val="20"/>
        </w:rPr>
        <w:t>ㆍ채권추심 또는 이와 비슷한 명칭을 사용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하여 가명처리 또는 익명처리가 되지 아니한 상태로 전달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9</w:t>
      </w:r>
      <w:r>
        <w:rPr>
          <w:rFonts w:ascii="HYSMyeongJo-Medium" w:hAnsi="HYSMyeongJo-Medium"/>
          <w:sz w:val="20"/>
        </w:rPr>
        <w:t>조를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채권추심회사 소속 위임직채권추심인이 제</w:t>
      </w:r>
      <w:r>
        <w:rPr>
          <w:rFonts w:ascii="HYSMyeongJo-Medium" w:hAnsi="HYSMyeongJo-Medium"/>
          <w:sz w:val="20"/>
        </w:rPr>
        <w:t>2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의 위반행위를 한 경우 해당 채권추심회사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채권추심회사가 그 위반행위를 방지하기 위하여 해당 업무에 관한 관리에 상당한 주의를 게을리하지 아니한 경우는 제외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 또는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에 따라 준용하는 경우를 포함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을 위반하여 분리하여 보관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하여 모집업무수탁업자와 위탁계약을 해지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부터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까지의 규정에 따른 명령에 따르지 아니하거나 검사 및 요구를 거부ㆍ방해 또는 기피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7</w:t>
      </w:r>
      <w:r>
        <w:rPr>
          <w:rFonts w:ascii="HYSMyeongJo-Medium" w:hAnsi="HYSMyeongJo-Medium"/>
          <w:sz w:val="20"/>
        </w:rPr>
        <w:t>조를 위반하여 보고서를 제출하지 아니하거나 사실과 다른 내용의 보고서를 제출한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 xml:space="preserve">다음 각 호의 어느 하나에 해당하는 자에게는 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천만원 이하의 과태료를 부과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7. 11. 28., 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또는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을 위반하여 신용정보관리ㆍ보호인을 지정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1</w:t>
      </w:r>
      <w:r>
        <w:rPr>
          <w:rFonts w:ascii="HYSMyeongJo-Medium" w:hAnsi="HYSMyeongJo-Medium"/>
          <w:sz w:val="20"/>
        </w:rPr>
        <w:t>조를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하여 신용상태를 평가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을 위반하여 불공정행위를 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신용상태를 평가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9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10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3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채권추심회사 소속 위임직채권추심인이 제</w:t>
      </w:r>
      <w:r>
        <w:rPr>
          <w:rFonts w:ascii="HYSMyeongJo-Medium" w:hAnsi="HYSMyeongJo-Medium"/>
          <w:sz w:val="20"/>
        </w:rPr>
        <w:t>2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의 위반행위를 한 경우 해당 채권추심회사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채권추심회사가 그 위반행위를 방지하기 위하여 해당 업무에 관한 관리에 상당한 주의를 게을리하지 아니한 경우는 제외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항 또는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항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에 따라 준용하는 경우를 포함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또는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을 위반하여 개인신용정보를 전송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신용정보주체에게 알려야 할 사항을 알리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단서를 위반하여 신용정보주체가 요청하였음에도 불구하고 이에 따르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을 위반하여 별도로 요청할 수 있음을 알리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통지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6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또는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설명을 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9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부터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까지 또는 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0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를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를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신용정보주체에게 같은 항 각 호의 사실을 알리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을 위반하여 조치결과를 신고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5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하여 영리목적의 광고성 정보를 전송하는 행위에 이용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6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가명처리에 사용한 추가정보를 분리하여 보관하거나 삭제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7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하여 가명처리한 개인신용정보에 대하여 기술적ㆍ물리적ㆍ관리적 보안대책을 수립ㆍ시행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8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항을 위반하여 처리를 중지하거나 정보를 즉시 삭제하지 아니한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 또는 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 xml:space="preserve">항을 위반한 자에게는 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천만원 이하의 과태료를 부과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 xml:space="preserve">다음 각 호의 어느 하나에 해당하는 자에게는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천만원 이하의 과태료를 부과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7. 4. 18., 2018. 12. 31., 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금융위원회에 신고하지 아니하고 겸영업무를 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금융위원회에 신고하지 아니하고 부수업무를 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항에 따른 금융위원회의 제한명령 또는 시정명령에 따르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3</w:t>
      </w:r>
      <w:r>
        <w:rPr>
          <w:rFonts w:ascii="HYSMyeongJo-Medium" w:hAnsi="HYSMyeongJo-Medium"/>
          <w:sz w:val="20"/>
        </w:rPr>
        <w:t>조를 위반하여 금융위원회의 승인 없이 다른 영리법인의 상무에 종사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ㆍ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또는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를 위반하여 금융위원회에 보고를 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을 위반하여 이용자관리규정을 정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항을 위반하여 채권추심업무를 할 때 증표를 내보이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9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1</w:t>
      </w:r>
      <w:r>
        <w:rPr>
          <w:rFonts w:ascii="HYSMyeongJo-Medium" w:hAnsi="HYSMyeongJo-Medium"/>
          <w:sz w:val="20"/>
        </w:rPr>
        <w:t>조를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0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ㆍ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항 또는 제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항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에 따라 준용하는 경우를 포함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5</w:t>
      </w:r>
      <w:r>
        <w:rPr>
          <w:rFonts w:ascii="HYSMyeongJo-Medium" w:hAnsi="HYSMyeongJo-Medium"/>
          <w:sz w:val="20"/>
        </w:rPr>
        <w:t>조를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를 위반하여 해당 신용정보주체에게 설명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항을 위반하여 개인신용정보를 가명처리하거나 익명처리한 기록을 보존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을 위반하여 위탁계약 해지에 관한 사항을 알리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3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17. 4. 18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4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17. 4. 18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부터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까지의 규정에 따른 과태료는 대통령령으로 정하는 바에 따라 금융위원회가 부과ㆍ징수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상거래기업 및 법인의 상거래정보보호규정 위반과 관련된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부터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까지의 규정에 따른 과태료 부과는 대통령령으로 정하는 바에 따라 보호위원회가 부과ㆍ징수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 xml:space="preserve">2 </w:t>
      </w:r>
      <w:r>
        <w:rPr>
          <w:rFonts w:ascii="HYSMyeongJo-Medium" w:hAnsi="HYSMyeongJo-Medium"/>
          <w:sz w:val="20"/>
        </w:rPr>
        <w:t>본문에 해당하는 채권추심회사가 「채권의 공정한 추심에 관한 법률」에 따라 형사처벌을 받은 경우에는 과태료를 부과하지 아니하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과태료를 부과한 후 형사처벌을 받은 경우에는 그 과태료 부과를 취소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7. 11. 28., 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15. 3. 11.]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>시행일</w:t>
      </w:r>
      <w:r>
        <w:rPr>
          <w:rFonts w:ascii="HYSMyeongJo-Medium" w:hAnsi="HYSMyeongJo-Medium"/>
          <w:color w:val="0000FF"/>
          <w:sz w:val="20"/>
        </w:rPr>
        <w:t xml:space="preserve">:2021. 2. 4.] 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52</w:t>
      </w:r>
      <w:r>
        <w:rPr>
          <w:rFonts w:ascii="HYSMyeongJo-Medium" w:hAnsi="HYSMyeongJo-Medium"/>
          <w:color w:val="0000FF"/>
          <w:sz w:val="20"/>
        </w:rPr>
        <w:t>조제</w:t>
      </w:r>
      <w:r>
        <w:rPr>
          <w:rFonts w:ascii="HYSMyeongJo-Medium" w:hAnsi="HYSMyeongJo-Medium"/>
          <w:color w:val="0000FF"/>
          <w:sz w:val="20"/>
        </w:rPr>
        <w:t>3</w:t>
      </w:r>
      <w:r>
        <w:rPr>
          <w:rFonts w:ascii="HYSMyeongJo-Medium" w:hAnsi="HYSMyeongJo-Medium"/>
          <w:color w:val="0000FF"/>
          <w:sz w:val="20"/>
        </w:rPr>
        <w:t>항제</w:t>
      </w:r>
      <w:r>
        <w:rPr>
          <w:rFonts w:ascii="HYSMyeongJo-Medium" w:hAnsi="HYSMyeongJo-Medium"/>
          <w:color w:val="0000FF"/>
          <w:sz w:val="20"/>
        </w:rPr>
        <w:t>6</w:t>
      </w:r>
      <w:r>
        <w:rPr>
          <w:rFonts w:ascii="HYSMyeongJo-Medium" w:hAnsi="HYSMyeongJo-Medium"/>
          <w:color w:val="0000FF"/>
          <w:sz w:val="20"/>
        </w:rPr>
        <w:t>호의</w:t>
      </w:r>
      <w:r>
        <w:rPr>
          <w:rFonts w:ascii="HYSMyeongJo-Medium" w:hAnsi="HYSMyeongJo-Medium"/>
          <w:color w:val="0000FF"/>
          <w:sz w:val="20"/>
        </w:rPr>
        <w:t>2,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52</w:t>
      </w:r>
      <w:r>
        <w:rPr>
          <w:rFonts w:ascii="HYSMyeongJo-Medium" w:hAnsi="HYSMyeongJo-Medium"/>
          <w:color w:val="0000FF"/>
          <w:sz w:val="20"/>
        </w:rPr>
        <w:t>조제</w:t>
      </w:r>
      <w:r>
        <w:rPr>
          <w:rFonts w:ascii="HYSMyeongJo-Medium" w:hAnsi="HYSMyeongJo-Medium"/>
          <w:color w:val="0000FF"/>
          <w:sz w:val="20"/>
        </w:rPr>
        <w:t>3</w:t>
      </w:r>
      <w:r>
        <w:rPr>
          <w:rFonts w:ascii="HYSMyeongJo-Medium" w:hAnsi="HYSMyeongJo-Medium"/>
          <w:color w:val="0000FF"/>
          <w:sz w:val="20"/>
        </w:rPr>
        <w:t>항제</w:t>
      </w:r>
      <w:r>
        <w:rPr>
          <w:rFonts w:ascii="HYSMyeongJo-Medium" w:hAnsi="HYSMyeongJo-Medium"/>
          <w:color w:val="0000FF"/>
          <w:sz w:val="20"/>
        </w:rPr>
        <w:t>6</w:t>
      </w:r>
      <w:r>
        <w:rPr>
          <w:rFonts w:ascii="HYSMyeongJo-Medium" w:hAnsi="HYSMyeongJo-Medium"/>
          <w:color w:val="0000FF"/>
          <w:sz w:val="20"/>
        </w:rPr>
        <w:t>호의</w:t>
      </w:r>
      <w:r>
        <w:rPr>
          <w:rFonts w:ascii="HYSMyeongJo-Medium" w:hAnsi="HYSMyeongJo-Medium"/>
          <w:color w:val="0000FF"/>
          <w:sz w:val="20"/>
        </w:rPr>
        <w:t xml:space="preserve">3, 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52</w:t>
      </w:r>
      <w:r>
        <w:rPr>
          <w:rFonts w:ascii="HYSMyeongJo-Medium" w:hAnsi="HYSMyeongJo-Medium"/>
          <w:color w:val="0000FF"/>
          <w:sz w:val="20"/>
        </w:rPr>
        <w:t>조제</w:t>
      </w:r>
      <w:r>
        <w:rPr>
          <w:rFonts w:ascii="HYSMyeongJo-Medium" w:hAnsi="HYSMyeongJo-Medium"/>
          <w:color w:val="0000FF"/>
          <w:sz w:val="20"/>
        </w:rPr>
        <w:t>3</w:t>
      </w:r>
      <w:r>
        <w:rPr>
          <w:rFonts w:ascii="HYSMyeongJo-Medium" w:hAnsi="HYSMyeongJo-Medium"/>
          <w:color w:val="0000FF"/>
          <w:sz w:val="20"/>
        </w:rPr>
        <w:t>항제</w:t>
      </w:r>
      <w:r>
        <w:rPr>
          <w:rFonts w:ascii="HYSMyeongJo-Medium" w:hAnsi="HYSMyeongJo-Medium"/>
          <w:color w:val="0000FF"/>
          <w:sz w:val="20"/>
        </w:rPr>
        <w:t>6</w:t>
      </w:r>
      <w:r>
        <w:rPr>
          <w:rFonts w:ascii="HYSMyeongJo-Medium" w:hAnsi="HYSMyeongJo-Medium"/>
          <w:color w:val="0000FF"/>
          <w:sz w:val="20"/>
        </w:rPr>
        <w:t>호의</w:t>
      </w:r>
      <w:r>
        <w:rPr>
          <w:rFonts w:ascii="HYSMyeongJo-Medium" w:hAnsi="HYSMyeongJo-Medium"/>
          <w:color w:val="0000FF"/>
          <w:sz w:val="20"/>
        </w:rPr>
        <w:t xml:space="preserve">4, </w:t>
      </w:r>
      <w:r>
        <w:rPr>
          <w:rFonts w:ascii="HYSMyeongJo-Medium" w:hAnsi="HYSMyeongJo-Medium"/>
          <w:color w:val="0000FF"/>
          <w:sz w:val="20"/>
        </w:rPr>
        <w:t>제</w:t>
      </w:r>
      <w:r>
        <w:rPr>
          <w:rFonts w:ascii="HYSMyeongJo-Medium" w:hAnsi="HYSMyeongJo-Medium"/>
          <w:color w:val="0000FF"/>
          <w:sz w:val="20"/>
        </w:rPr>
        <w:t>52</w:t>
      </w:r>
      <w:r>
        <w:rPr>
          <w:rFonts w:ascii="HYSMyeongJo-Medium" w:hAnsi="HYSMyeongJo-Medium"/>
          <w:color w:val="0000FF"/>
          <w:sz w:val="20"/>
        </w:rPr>
        <w:t>조제</w:t>
      </w:r>
      <w:r>
        <w:rPr>
          <w:rFonts w:ascii="HYSMyeongJo-Medium" w:hAnsi="HYSMyeongJo-Medium"/>
          <w:color w:val="0000FF"/>
          <w:sz w:val="20"/>
        </w:rPr>
        <w:t>3</w:t>
      </w:r>
      <w:r>
        <w:rPr>
          <w:rFonts w:ascii="HYSMyeongJo-Medium" w:hAnsi="HYSMyeongJo-Medium"/>
          <w:color w:val="0000FF"/>
          <w:sz w:val="20"/>
        </w:rPr>
        <w:t>항제</w:t>
      </w:r>
      <w:r>
        <w:rPr>
          <w:rFonts w:ascii="HYSMyeongJo-Medium" w:hAnsi="HYSMyeongJo-Medium"/>
          <w:color w:val="0000FF"/>
          <w:sz w:val="20"/>
        </w:rPr>
        <w:t>6</w:t>
      </w:r>
      <w:r>
        <w:rPr>
          <w:rFonts w:ascii="HYSMyeongJo-Medium" w:hAnsi="HYSMyeongJo-Medium"/>
          <w:color w:val="0000FF"/>
          <w:sz w:val="20"/>
        </w:rPr>
        <w:t>호의</w:t>
      </w:r>
      <w:r>
        <w:rPr>
          <w:rFonts w:ascii="HYSMyeongJo-Medium" w:hAnsi="HYSMyeongJo-Medium"/>
          <w:color w:val="0000FF"/>
          <w:sz w:val="20"/>
        </w:rPr>
        <w:t>5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FF0000"/>
          <w:sz w:val="20"/>
        </w:rPr>
        <w:t>제</w:t>
      </w:r>
      <w:r>
        <w:rPr>
          <w:rFonts w:ascii="HYGoThic-Medium" w:hAnsi="HYGoThic-Medium"/>
          <w:b/>
          <w:color w:val="FF0000"/>
          <w:sz w:val="20"/>
        </w:rPr>
        <w:t>52</w:t>
      </w:r>
      <w:r>
        <w:rPr>
          <w:rFonts w:ascii="HYGoThic-Medium" w:hAnsi="HYGoThic-Medium"/>
          <w:b/>
          <w:color w:val="FF0000"/>
          <w:sz w:val="20"/>
        </w:rPr>
        <w:t>조</w:t>
      </w:r>
      <w:r>
        <w:rPr>
          <w:rFonts w:ascii="HYGoThic-Medium" w:hAnsi="HYGoThic-Medium"/>
          <w:b/>
          <w:color w:val="FF0000"/>
          <w:sz w:val="20"/>
        </w:rPr>
        <w:t>(</w:t>
      </w:r>
      <w:r>
        <w:rPr>
          <w:rFonts w:ascii="HYGoThic-Medium" w:hAnsi="HYGoThic-Medium"/>
          <w:b/>
          <w:color w:val="FF0000"/>
          <w:sz w:val="20"/>
        </w:rPr>
        <w:t>과태료</w:t>
      </w:r>
      <w:r>
        <w:rPr>
          <w:rFonts w:ascii="HYGoThic-Medium" w:hAnsi="HYGoThic-Medium"/>
          <w:b/>
          <w:color w:val="FF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 xml:space="preserve">다음 각 호의 어느 하나에 해당하는 자에게는 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억원 이하의 과태료를 부과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신설 </w:t>
      </w:r>
      <w:r>
        <w:rPr>
          <w:rFonts w:ascii="HYSMyeongJo-Medium" w:hAnsi="HYSMyeongJo-Medium"/>
          <w:b w:val="false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하여 보고를 하지 아니하거나 거짓으로 보고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른 금융위원회의 자료 또는 정보의 제공 요구에 따르지 아니하거나 거짓 자료 또는 정보를 제공한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 xml:space="preserve">다음 각 호의 어느 하나에 해당하는 자에게는 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천만원 이하의 과태료를 부과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7. 4. 18., 2017. 11. 28., 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2</w:t>
      </w:r>
      <w:r>
        <w:rPr>
          <w:rFonts w:ascii="HYSMyeongJo-Medium" w:hAnsi="HYSMyeongJo-Medium"/>
          <w:sz w:val="20"/>
        </w:rPr>
        <w:t>조를 위반하여 허가받은 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채권추심회사 또는 신용정보집중기관이 아님에도 불구하고 상호 또는 명칭 중에 신용정보ㆍ신용조사ㆍ개인신용평가ㆍ신용관리ㆍ마이데이터</w:t>
      </w:r>
      <w:r>
        <w:rPr>
          <w:rFonts w:ascii="HYSMyeongJo-Medium" w:hAnsi="HYSMyeongJo-Medium"/>
          <w:sz w:val="20"/>
        </w:rPr>
        <w:t>(MyData)</w:t>
      </w:r>
      <w:r>
        <w:rPr>
          <w:rFonts w:ascii="HYSMyeongJo-Medium" w:hAnsi="HYSMyeongJo-Medium"/>
          <w:sz w:val="20"/>
        </w:rPr>
        <w:t>ㆍ채권추심 또는 이와 비슷한 명칭을 사용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하여 가명처리 또는 익명처리가 되지 아니한 상태로 전달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9</w:t>
      </w:r>
      <w:r>
        <w:rPr>
          <w:rFonts w:ascii="HYSMyeongJo-Medium" w:hAnsi="HYSMyeongJo-Medium"/>
          <w:sz w:val="20"/>
        </w:rPr>
        <w:t>조를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FF0000"/>
          <w:sz w:val="20"/>
        </w:rPr>
        <w:t>4</w:t>
      </w:r>
      <w:r>
        <w:rPr>
          <w:rFonts w:ascii="HYSMyeongJo-Medium" w:hAnsi="HYSMyeongJo-Medium"/>
          <w:color w:val="FF0000"/>
          <w:sz w:val="20"/>
        </w:rPr>
        <w:t>의</w:t>
      </w:r>
      <w:r>
        <w:rPr>
          <w:rFonts w:ascii="HYSMyeongJo-Medium" w:hAnsi="HYSMyeongJo-Medium"/>
          <w:color w:val="FF0000"/>
          <w:sz w:val="20"/>
        </w:rPr>
        <w:t xml:space="preserve">2. </w:t>
      </w:r>
      <w:r>
        <w:rPr>
          <w:rFonts w:ascii="HYSMyeongJo-Medium" w:hAnsi="HYSMyeongJo-Medium"/>
          <w:color w:val="FF0000"/>
          <w:sz w:val="20"/>
        </w:rPr>
        <w:t>제</w:t>
      </w:r>
      <w:r>
        <w:rPr>
          <w:rFonts w:ascii="HYSMyeongJo-Medium" w:hAnsi="HYSMyeongJo-Medium"/>
          <w:color w:val="FF0000"/>
          <w:sz w:val="20"/>
        </w:rPr>
        <w:t>22</w:t>
      </w:r>
      <w:r>
        <w:rPr>
          <w:rFonts w:ascii="HYSMyeongJo-Medium" w:hAnsi="HYSMyeongJo-Medium"/>
          <w:color w:val="FF0000"/>
          <w:sz w:val="20"/>
        </w:rPr>
        <w:t>조의</w:t>
      </w:r>
      <w:r>
        <w:rPr>
          <w:rFonts w:ascii="HYSMyeongJo-Medium" w:hAnsi="HYSMyeongJo-Medium"/>
          <w:color w:val="FF0000"/>
          <w:sz w:val="20"/>
        </w:rPr>
        <w:t>9</w:t>
      </w:r>
      <w:r>
        <w:rPr>
          <w:rFonts w:ascii="HYSMyeongJo-Medium" w:hAnsi="HYSMyeongJo-Medium"/>
          <w:color w:val="FF0000"/>
          <w:sz w:val="20"/>
        </w:rPr>
        <w:t>제</w:t>
      </w:r>
      <w:r>
        <w:rPr>
          <w:rFonts w:ascii="HYSMyeongJo-Medium" w:hAnsi="HYSMyeongJo-Medium"/>
          <w:color w:val="FF0000"/>
          <w:sz w:val="20"/>
        </w:rPr>
        <w:t>3</w:t>
      </w:r>
      <w:r>
        <w:rPr>
          <w:rFonts w:ascii="HYSMyeongJo-Medium" w:hAnsi="HYSMyeongJo-Medium"/>
          <w:color w:val="FF0000"/>
          <w:sz w:val="20"/>
        </w:rPr>
        <w:t>항을 위반하여 신용정보를 수집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FF0000"/>
          <w:sz w:val="20"/>
        </w:rPr>
        <w:t>4</w:t>
      </w:r>
      <w:r>
        <w:rPr>
          <w:rFonts w:ascii="HYSMyeongJo-Medium" w:hAnsi="HYSMyeongJo-Medium"/>
          <w:color w:val="FF0000"/>
          <w:sz w:val="20"/>
        </w:rPr>
        <w:t>의</w:t>
      </w:r>
      <w:r>
        <w:rPr>
          <w:rFonts w:ascii="HYSMyeongJo-Medium" w:hAnsi="HYSMyeongJo-Medium"/>
          <w:color w:val="FF0000"/>
          <w:sz w:val="20"/>
        </w:rPr>
        <w:t xml:space="preserve">3. </w:t>
      </w:r>
      <w:r>
        <w:rPr>
          <w:rFonts w:ascii="HYSMyeongJo-Medium" w:hAnsi="HYSMyeongJo-Medium"/>
          <w:color w:val="FF0000"/>
          <w:sz w:val="20"/>
        </w:rPr>
        <w:t>제</w:t>
      </w:r>
      <w:r>
        <w:rPr>
          <w:rFonts w:ascii="HYSMyeongJo-Medium" w:hAnsi="HYSMyeongJo-Medium"/>
          <w:color w:val="FF0000"/>
          <w:sz w:val="20"/>
        </w:rPr>
        <w:t>22</w:t>
      </w:r>
      <w:r>
        <w:rPr>
          <w:rFonts w:ascii="HYSMyeongJo-Medium" w:hAnsi="HYSMyeongJo-Medium"/>
          <w:color w:val="FF0000"/>
          <w:sz w:val="20"/>
        </w:rPr>
        <w:t>조의</w:t>
      </w:r>
      <w:r>
        <w:rPr>
          <w:rFonts w:ascii="HYSMyeongJo-Medium" w:hAnsi="HYSMyeongJo-Medium"/>
          <w:color w:val="FF0000"/>
          <w:sz w:val="20"/>
        </w:rPr>
        <w:t>9</w:t>
      </w:r>
      <w:r>
        <w:rPr>
          <w:rFonts w:ascii="HYSMyeongJo-Medium" w:hAnsi="HYSMyeongJo-Medium"/>
          <w:color w:val="FF0000"/>
          <w:sz w:val="20"/>
        </w:rPr>
        <w:t>제</w:t>
      </w:r>
      <w:r>
        <w:rPr>
          <w:rFonts w:ascii="HYSMyeongJo-Medium" w:hAnsi="HYSMyeongJo-Medium"/>
          <w:color w:val="FF0000"/>
          <w:sz w:val="20"/>
        </w:rPr>
        <w:t>4</w:t>
      </w:r>
      <w:r>
        <w:rPr>
          <w:rFonts w:ascii="HYSMyeongJo-Medium" w:hAnsi="HYSMyeongJo-Medium"/>
          <w:color w:val="FF0000"/>
          <w:sz w:val="20"/>
        </w:rPr>
        <w:t>항 및 제</w:t>
      </w:r>
      <w:r>
        <w:rPr>
          <w:rFonts w:ascii="HYSMyeongJo-Medium" w:hAnsi="HYSMyeongJo-Medium"/>
          <w:color w:val="FF0000"/>
          <w:sz w:val="20"/>
        </w:rPr>
        <w:t>5</w:t>
      </w:r>
      <w:r>
        <w:rPr>
          <w:rFonts w:ascii="HYSMyeongJo-Medium" w:hAnsi="HYSMyeongJo-Medium"/>
          <w:color w:val="FF0000"/>
          <w:sz w:val="20"/>
        </w:rPr>
        <w:t>항을 위반하여 개인신용정보를 전송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FF0000"/>
          <w:sz w:val="20"/>
        </w:rPr>
        <w:t>4</w:t>
      </w:r>
      <w:r>
        <w:rPr>
          <w:rFonts w:ascii="HYSMyeongJo-Medium" w:hAnsi="HYSMyeongJo-Medium"/>
          <w:color w:val="FF0000"/>
          <w:sz w:val="20"/>
        </w:rPr>
        <w:t>의</w:t>
      </w:r>
      <w:r>
        <w:rPr>
          <w:rFonts w:ascii="HYSMyeongJo-Medium" w:hAnsi="HYSMyeongJo-Medium"/>
          <w:color w:val="FF0000"/>
          <w:sz w:val="20"/>
        </w:rPr>
        <w:t xml:space="preserve">4. </w:t>
      </w:r>
      <w:r>
        <w:rPr>
          <w:rFonts w:ascii="HYSMyeongJo-Medium" w:hAnsi="HYSMyeongJo-Medium"/>
          <w:color w:val="FF0000"/>
          <w:sz w:val="20"/>
        </w:rPr>
        <w:t>채권추심회사 소속 위임직채권추심인이 제</w:t>
      </w:r>
      <w:r>
        <w:rPr>
          <w:rFonts w:ascii="HYSMyeongJo-Medium" w:hAnsi="HYSMyeongJo-Medium"/>
          <w:color w:val="FF0000"/>
          <w:sz w:val="20"/>
        </w:rPr>
        <w:t>27</w:t>
      </w:r>
      <w:r>
        <w:rPr>
          <w:rFonts w:ascii="HYSMyeongJo-Medium" w:hAnsi="HYSMyeongJo-Medium"/>
          <w:color w:val="FF0000"/>
          <w:sz w:val="20"/>
        </w:rPr>
        <w:t>조제</w:t>
      </w:r>
      <w:r>
        <w:rPr>
          <w:rFonts w:ascii="HYSMyeongJo-Medium" w:hAnsi="HYSMyeongJo-Medium"/>
          <w:color w:val="FF0000"/>
          <w:sz w:val="20"/>
        </w:rPr>
        <w:t>9</w:t>
      </w:r>
      <w:r>
        <w:rPr>
          <w:rFonts w:ascii="HYSMyeongJo-Medium" w:hAnsi="HYSMyeongJo-Medium"/>
          <w:color w:val="FF0000"/>
          <w:sz w:val="20"/>
        </w:rPr>
        <w:t>항제</w:t>
      </w:r>
      <w:r>
        <w:rPr>
          <w:rFonts w:ascii="HYSMyeongJo-Medium" w:hAnsi="HYSMyeongJo-Medium"/>
          <w:color w:val="FF0000"/>
          <w:sz w:val="20"/>
        </w:rPr>
        <w:t>1</w:t>
      </w:r>
      <w:r>
        <w:rPr>
          <w:rFonts w:ascii="HYSMyeongJo-Medium" w:hAnsi="HYSMyeongJo-Medium"/>
          <w:color w:val="FF0000"/>
          <w:sz w:val="20"/>
        </w:rPr>
        <w:t>호의 위반행위를 한 경우 해당 채권추심회사</w:t>
      </w:r>
      <w:r>
        <w:rPr>
          <w:rFonts w:ascii="HYSMyeongJo-Medium" w:hAnsi="HYSMyeongJo-Medium"/>
          <w:color w:val="FF0000"/>
          <w:sz w:val="20"/>
        </w:rPr>
        <w:t xml:space="preserve">. </w:t>
      </w:r>
      <w:r>
        <w:rPr>
          <w:rFonts w:ascii="HYSMyeongJo-Medium" w:hAnsi="HYSMyeongJo-Medium"/>
          <w:color w:val="FF0000"/>
          <w:sz w:val="20"/>
        </w:rPr>
        <w:t>다만</w:t>
      </w:r>
      <w:r>
        <w:rPr>
          <w:rFonts w:ascii="HYSMyeongJo-Medium" w:hAnsi="HYSMyeongJo-Medium"/>
          <w:color w:val="FF0000"/>
          <w:sz w:val="20"/>
        </w:rPr>
        <w:t xml:space="preserve">, </w:t>
      </w:r>
      <w:r>
        <w:rPr>
          <w:rFonts w:ascii="HYSMyeongJo-Medium" w:hAnsi="HYSMyeongJo-Medium"/>
          <w:color w:val="FF0000"/>
          <w:sz w:val="20"/>
        </w:rPr>
        <w:t>채권추심회사가 그 위반행위를 방지하기 위하여 해당 업무에 관한 관리에 상당한 주의를 게을리하지 아니한 경우는 제외한다</w:t>
      </w:r>
      <w:r>
        <w:rPr>
          <w:rFonts w:ascii="HYSMyeongJo-Medium" w:hAnsi="HYSMyeongJo-Medium"/>
          <w:color w:val="FF0000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 또는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에 따라 준용하는 경우를 포함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을 위반하여 분리하여 보관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하여 모집업무수탁업자와 위탁계약을 해지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5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부터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까지의 규정에 따른 명령에 따르지 아니하거나 검사 및 요구를 거부ㆍ방해 또는 기피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7</w:t>
      </w:r>
      <w:r>
        <w:rPr>
          <w:rFonts w:ascii="HYSMyeongJo-Medium" w:hAnsi="HYSMyeongJo-Medium"/>
          <w:sz w:val="20"/>
        </w:rPr>
        <w:t>조를 위반하여 보고서를 제출하지 아니하거나 사실과 다른 내용의 보고서를 제출한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 xml:space="preserve">다음 각 호의 어느 하나에 해당하는 자에게는 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천만원 이하의 과태료를 부과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7. 11. 28., 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또는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을 위반하여 신용정보관리ㆍ보호인을 지정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1</w:t>
      </w:r>
      <w:r>
        <w:rPr>
          <w:rFonts w:ascii="HYSMyeongJo-Medium" w:hAnsi="HYSMyeongJo-Medium"/>
          <w:sz w:val="20"/>
        </w:rPr>
        <w:t>조를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하여 신용상태를 평가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을 위반하여 불공정행위를 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신용상태를 평가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9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10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3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채권추심회사 소속 위임직채권추심인이 제</w:t>
      </w:r>
      <w:r>
        <w:rPr>
          <w:rFonts w:ascii="HYSMyeongJo-Medium" w:hAnsi="HYSMyeongJo-Medium"/>
          <w:sz w:val="20"/>
        </w:rPr>
        <w:t>2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의 위반행위를 한 경우 해당 채권추심회사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채권추심회사가 그 위반행위를 방지하기 위하여 해당 업무에 관한 관리에 상당한 주의를 게을리하지 아니한 경우는 제외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항 또는 제</w:t>
      </w:r>
      <w:r>
        <w:rPr>
          <w:rFonts w:ascii="HYSMyeongJo-Medium" w:hAnsi="HYSMyeongJo-Medium"/>
          <w:sz w:val="20"/>
        </w:rPr>
        <w:t>9</w:t>
      </w:r>
      <w:r>
        <w:rPr>
          <w:rFonts w:ascii="HYSMyeongJo-Medium" w:hAnsi="HYSMyeongJo-Medium"/>
          <w:sz w:val="20"/>
        </w:rPr>
        <w:t>항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에 따라 준용하는 경우를 포함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3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또는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을 위반하여 개인신용정보를 전송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신용정보주체에게 알려야 할 사항을 알리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단서를 위반하여 신용정보주체가 요청하였음에도 불구하고 이에 따르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을 위반하여 별도로 요청할 수 있음을 알리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통지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6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 또는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6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설명을 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9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부터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항까지 또는 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0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를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8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를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신용정보주체에게 같은 항 각 호의 사실을 알리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9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을 위반하여 조치결과를 신고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5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하여 영리목적의 광고성 정보를 전송하는 행위에 이용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6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가명처리에 사용한 추가정보를 분리하여 보관하거나 삭제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7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을 위반하여 가명처리한 개인신용정보에 대하여 기술적ㆍ물리적ㆍ관리적 보안대책을 수립ㆍ시행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8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항을 위반하여 처리를 중지하거나 정보를 즉시 삭제하지 아니한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 또는 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 xml:space="preserve">항을 위반한 자에게는 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천만원 이하의 과태료를 부과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 xml:space="preserve">다음 각 호의 어느 하나에 해당하는 자에게는 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천만원 이하의 과태료를 부과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7. 4. 18., 2018. 12. 31., 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금융위원회에 신고하지 아니하고 겸영업무를 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하여 금융위원회에 신고하지 아니하고 부수업무를 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항에 따른 금융위원회의 제한명령 또는 시정명령에 따르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3</w:t>
      </w:r>
      <w:r>
        <w:rPr>
          <w:rFonts w:ascii="HYSMyeongJo-Medium" w:hAnsi="HYSMyeongJo-Medium"/>
          <w:sz w:val="20"/>
        </w:rPr>
        <w:t>조를 위반하여 금융위원회의 승인 없이 다른 영리법인의 상무에 종사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20. 2. 4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4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5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8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6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ㆍ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 또는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7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를 위반하여 금융위원회에 보고를 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을 위반하여 이용자관리규정을 정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8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7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항을 위반하여 채권추심업무를 할 때 증표를 내보이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9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1</w:t>
      </w:r>
      <w:r>
        <w:rPr>
          <w:rFonts w:ascii="HYSMyeongJo-Medium" w:hAnsi="HYSMyeongJo-Medium"/>
          <w:sz w:val="20"/>
        </w:rPr>
        <w:t>조를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0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ㆍ제</w:t>
      </w:r>
      <w:r>
        <w:rPr>
          <w:rFonts w:ascii="HYSMyeongJo-Medium" w:hAnsi="HYSMyeongJo-Medium"/>
          <w:sz w:val="20"/>
        </w:rPr>
        <w:t>7</w:t>
      </w:r>
      <w:r>
        <w:rPr>
          <w:rFonts w:ascii="HYSMyeongJo-Medium" w:hAnsi="HYSMyeongJo-Medium"/>
          <w:sz w:val="20"/>
        </w:rPr>
        <w:t>항 또는 제</w:t>
      </w:r>
      <w:r>
        <w:rPr>
          <w:rFonts w:ascii="HYSMyeongJo-Medium" w:hAnsi="HYSMyeongJo-Medium"/>
          <w:sz w:val="20"/>
        </w:rPr>
        <w:t>10</w:t>
      </w:r>
      <w:r>
        <w:rPr>
          <w:rFonts w:ascii="HYSMyeongJo-Medium" w:hAnsi="HYSMyeongJo-Medium"/>
          <w:sz w:val="20"/>
        </w:rPr>
        <w:t>항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4</w:t>
      </w:r>
      <w:r>
        <w:rPr>
          <w:rFonts w:ascii="HYSMyeongJo-Medium" w:hAnsi="HYSMyeongJo-Medium"/>
          <w:sz w:val="20"/>
        </w:rPr>
        <w:t>조에 따라 준용하는 경우를 포함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을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1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5</w:t>
      </w:r>
      <w:r>
        <w:rPr>
          <w:rFonts w:ascii="HYSMyeongJo-Medium" w:hAnsi="HYSMyeongJo-Medium"/>
          <w:sz w:val="20"/>
        </w:rPr>
        <w:t>조를 위반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5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를 위반하여 해당 신용정보주체에게 설명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의</w:t>
      </w: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0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8</w:t>
      </w:r>
      <w:r>
        <w:rPr>
          <w:rFonts w:ascii="HYSMyeongJo-Medium" w:hAnsi="HYSMyeongJo-Medium"/>
          <w:sz w:val="20"/>
        </w:rPr>
        <w:t>항을 위반하여 개인신용정보를 가명처리하거나 익명처리한 기록을 보존하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2.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41</w:t>
      </w:r>
      <w:r>
        <w:rPr>
          <w:rFonts w:ascii="HYSMyeongJo-Medium" w:hAnsi="HYSMyeongJo-Medium"/>
          <w:sz w:val="20"/>
        </w:rPr>
        <w:t>조의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을 위반하여 위탁계약 해지에 관한 사항을 알리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3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17. 4. 18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4. </w:t>
      </w:r>
      <w:r>
        <w:rPr>
          <w:rFonts w:ascii="HYSMyeongJo-Medium" w:hAnsi="HYSMyeongJo-Medium"/>
          <w:sz w:val="20"/>
        </w:rPr>
        <w:t>삭제</w:t>
      </w:r>
      <w:r>
        <w:rPr>
          <w:rFonts w:ascii="HYSMyeongJo-Medium" w:hAnsi="HYSMyeongJo-Medium"/>
          <w:color w:val="0000FF"/>
          <w:sz w:val="20"/>
        </w:rPr>
        <w:t>&lt;2017. 4. 18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부터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까지의 규정에 따른 과태료는 대통령령으로 정하는 바에 따라 금융위원회가 부과ㆍ징수한다</w:t>
      </w:r>
      <w:r>
        <w:rPr>
          <w:rFonts w:ascii="HYSMyeongJo-Medium" w:hAnsi="HYSMyeongJo-Medium"/>
          <w:sz w:val="20"/>
        </w:rPr>
        <w:t xml:space="preserve">. </w:t>
      </w:r>
      <w:r>
        <w:rPr>
          <w:rFonts w:ascii="HYSMyeongJo-Medium" w:hAnsi="HYSMyeongJo-Medium"/>
          <w:sz w:val="20"/>
        </w:rPr>
        <w:t>다만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상거래기업 및 법인의 상거래정보보호규정 위반과 관련된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부터 제</w:t>
      </w:r>
      <w:r>
        <w:rPr>
          <w:rFonts w:ascii="HYSMyeongJo-Medium" w:hAnsi="HYSMyeongJo-Medium"/>
          <w:sz w:val="20"/>
        </w:rPr>
        <w:t>5</w:t>
      </w:r>
      <w:r>
        <w:rPr>
          <w:rFonts w:ascii="HYSMyeongJo-Medium" w:hAnsi="HYSMyeongJo-Medium"/>
          <w:sz w:val="20"/>
        </w:rPr>
        <w:t>항까지의 규정에 따른 과태료 부과는 대통령령으로 정하는 바에 따라 보호위원회가 부과ㆍ징수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⑦ </w:t>
      </w: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의</w:t>
      </w:r>
      <w:r>
        <w:rPr>
          <w:rFonts w:ascii="HYSMyeongJo-Medium" w:hAnsi="HYSMyeongJo-Medium"/>
          <w:sz w:val="20"/>
        </w:rPr>
        <w:t xml:space="preserve">2 </w:t>
      </w:r>
      <w:r>
        <w:rPr>
          <w:rFonts w:ascii="HYSMyeongJo-Medium" w:hAnsi="HYSMyeongJo-Medium"/>
          <w:sz w:val="20"/>
        </w:rPr>
        <w:t>본문에 해당하는 채권추심회사가 「채권의 공정한 추심에 관한 법률」에 따라 형사처벌을 받은 경우에는 과태료를 부과하지 아니하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과태료를 부과한 후 형사처벌을 받은 경우에는 그 과태료 부과를 취소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7. 11. 28., 2020. 2. 4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15. 3. 11.]</w:t>
      </w:r>
    </w:p>
    <w:p>
      <w:pPr>
        <w:pStyle w:val="Normal"/>
        <w:bidi w:val="0"/>
        <w:spacing w:lineRule="atLeast" w:line="32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32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32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320" w:before="200" w:after="0"/>
        <w:ind w:left="1200" w:right="0" w:hanging="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부칙</w:t>
      </w:r>
      <w:r>
        <w:rPr>
          <w:rFonts w:ascii="HYSMyeongJo-Medium" w:hAnsi="HYSMyeongJo-Medium"/>
          <w:b w:val="false"/>
          <w:color w:val="000000"/>
          <w:sz w:val="18"/>
        </w:rPr>
        <w:t xml:space="preserve"> </w:t>
      </w:r>
      <w:r>
        <w:rPr>
          <w:rFonts w:ascii="HYSMyeongJo-Medium" w:hAnsi="HYSMyeongJo-Medium"/>
          <w:b w:val="false"/>
          <w:color w:val="000000"/>
          <w:sz w:val="18"/>
        </w:rPr>
        <w:t>&lt;</w:t>
      </w:r>
      <w:r>
        <w:rPr>
          <w:rFonts w:ascii="HYSMyeongJo-Medium" w:hAnsi="HYSMyeongJo-Medium"/>
          <w:b w:val="false"/>
          <w:color w:val="000000"/>
          <w:sz w:val="18"/>
        </w:rPr>
        <w:t>제</w:t>
      </w:r>
      <w:r>
        <w:rPr>
          <w:rFonts w:ascii="HYSMyeongJo-Medium" w:hAnsi="HYSMyeongJo-Medium"/>
          <w:b w:val="false"/>
          <w:color w:val="000000"/>
          <w:sz w:val="18"/>
        </w:rPr>
        <w:t>17354</w:t>
      </w:r>
      <w:r>
        <w:rPr>
          <w:rFonts w:ascii="HYSMyeongJo-Medium" w:hAnsi="HYSMyeongJo-Medium"/>
          <w:b w:val="false"/>
          <w:color w:val="000000"/>
          <w:sz w:val="18"/>
        </w:rPr>
        <w:t>호</w:t>
      </w:r>
      <w:r>
        <w:rPr>
          <w:rFonts w:ascii="HYSMyeongJo-Medium" w:hAnsi="HYSMyeongJo-Medium"/>
          <w:b w:val="false"/>
          <w:color w:val="000000"/>
          <w:sz w:val="18"/>
        </w:rPr>
        <w:t>,2020. 6. 9.&gt;(</w:t>
      </w:r>
      <w:r>
        <w:rPr>
          <w:rFonts w:ascii="HYSMyeongJo-Medium" w:hAnsi="HYSMyeongJo-Medium"/>
          <w:b w:val="false"/>
          <w:color w:val="000000"/>
          <w:sz w:val="18"/>
        </w:rPr>
        <w:t>전자서명법</w:t>
      </w:r>
      <w:r>
        <w:rPr>
          <w:rFonts w:ascii="HYSMyeongJo-Medium" w:hAnsi="HYSMyeongJo-Medium"/>
          <w:b w:val="false"/>
          <w:color w:val="000000"/>
          <w:sz w:val="18"/>
        </w:rPr>
        <w:t>)</w:t>
      </w:r>
    </w:p>
    <w:p>
      <w:pPr>
        <w:pStyle w:val="Normal"/>
        <w:bidi w:val="0"/>
        <w:spacing w:lineRule="atLeast" w:line="400"/>
        <w:ind w:left="400" w:right="0" w:hanging="24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시행일</w:t>
      </w:r>
      <w:r>
        <w:rPr>
          <w:rFonts w:ascii="HYSMyeongJo-Medium" w:hAnsi="HYSMyeongJo-Medium"/>
          <w:b w:val="false"/>
          <w:sz w:val="20"/>
        </w:rPr>
        <w:t xml:space="preserve">) </w:t>
      </w:r>
      <w:r>
        <w:rPr>
          <w:rFonts w:ascii="HYSMyeongJo-Medium" w:hAnsi="HYSMyeongJo-Medium"/>
          <w:b w:val="false"/>
          <w:sz w:val="20"/>
        </w:rPr>
        <w:t xml:space="preserve">이 법은 공포 후 </w:t>
      </w:r>
      <w:r>
        <w:rPr>
          <w:rFonts w:ascii="HYSMyeongJo-Medium" w:hAnsi="HYSMyeongJo-Medium"/>
          <w:b w:val="false"/>
          <w:sz w:val="20"/>
        </w:rPr>
        <w:t>6</w:t>
      </w:r>
      <w:r>
        <w:rPr>
          <w:rFonts w:ascii="HYSMyeongJo-Medium" w:hAnsi="HYSMyeongJo-Medium"/>
          <w:b w:val="false"/>
          <w:sz w:val="20"/>
        </w:rPr>
        <w:t>개월이 경과한 날부터 시행한다</w:t>
      </w:r>
      <w:r>
        <w:rPr>
          <w:rFonts w:ascii="HYSMyeongJo-Medium" w:hAnsi="HYSMyeongJo-Medium"/>
          <w:b w:val="false"/>
          <w:sz w:val="20"/>
        </w:rPr>
        <w:t>. &lt;</w:t>
      </w:r>
      <w:r>
        <w:rPr>
          <w:rFonts w:ascii="HYSMyeongJo-Medium" w:hAnsi="HYSMyeongJo-Medium"/>
          <w:b w:val="false"/>
          <w:sz w:val="20"/>
        </w:rPr>
        <w:t>단서 생략</w:t>
      </w:r>
      <w:r>
        <w:rPr>
          <w:rFonts w:ascii="HYSMyeongJo-Medium" w:hAnsi="HYSMyeongJo-Medium"/>
          <w:b w:val="false"/>
          <w:sz w:val="20"/>
        </w:rPr>
        <w:t>&gt;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부터 제</w:t>
      </w:r>
      <w:r>
        <w:rPr>
          <w:rFonts w:ascii="HYSMyeongJo-Medium" w:hAnsi="HYSMyeongJo-Medium"/>
          <w:sz w:val="20"/>
        </w:rPr>
        <w:t>6</w:t>
      </w:r>
      <w:r>
        <w:rPr>
          <w:rFonts w:ascii="HYSMyeongJo-Medium" w:hAnsi="HYSMyeongJo-Medium"/>
          <w:sz w:val="20"/>
        </w:rPr>
        <w:t>조까지 생략</w:t>
      </w:r>
    </w:p>
    <w:p>
      <w:pPr>
        <w:pStyle w:val="Normal"/>
        <w:bidi w:val="0"/>
        <w:spacing w:lineRule="atLeast" w:line="400"/>
        <w:ind w:left="400" w:right="0" w:hanging="24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7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다른 법률의 개정</w:t>
      </w:r>
      <w:r>
        <w:rPr>
          <w:rFonts w:ascii="HYSMyeongJo-Medium" w:hAnsi="HYSMyeongJo-Medium"/>
          <w:b w:val="false"/>
          <w:sz w:val="20"/>
        </w:rPr>
        <w:t>) ①</w:t>
      </w:r>
      <w:r>
        <w:rPr>
          <w:rFonts w:ascii="HYSMyeongJo-Medium" w:hAnsi="HYSMyeongJo-Medium"/>
          <w:b w:val="false"/>
          <w:sz w:val="20"/>
        </w:rPr>
        <w:t>부터 ⑦까지 생략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⑧ </w:t>
      </w:r>
      <w:r>
        <w:rPr>
          <w:rFonts w:ascii="HYSMyeongJo-Medium" w:hAnsi="HYSMyeongJo-Medium"/>
          <w:sz w:val="20"/>
        </w:rPr>
        <w:t>신용정보의 이용 및 보호에 관한 법률 일부를 다음과 같이 개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 중 “「전자서명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에 따른 공인전자서명”을 “「전자서명법」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에 따른 전자서명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서명자의 실지명의를 확인할 수 있는 것을 말한다</w:t>
      </w:r>
      <w:r>
        <w:rPr>
          <w:rFonts w:ascii="HYSMyeongJo-Medium" w:hAnsi="HYSMyeongJo-Medium"/>
          <w:sz w:val="20"/>
        </w:rPr>
        <w:t>)”</w:t>
      </w:r>
      <w:r>
        <w:rPr>
          <w:rFonts w:ascii="HYSMyeongJo-Medium" w:hAnsi="HYSMyeongJo-Medium"/>
          <w:sz w:val="20"/>
        </w:rPr>
        <w:t>으로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>⑨</w:t>
      </w:r>
      <w:r>
        <w:rPr>
          <w:rFonts w:ascii="HYSMyeongJo-Medium" w:hAnsi="HYSMyeongJo-Medium"/>
          <w:sz w:val="20"/>
        </w:rPr>
        <w:t>부터 ㉒까지 생략</w:t>
      </w:r>
    </w:p>
    <w:p>
      <w:pPr>
        <w:pStyle w:val="Normal"/>
        <w:bidi w:val="0"/>
        <w:spacing w:lineRule="atLeast" w:line="400"/>
        <w:ind w:left="400" w:right="0" w:hanging="24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8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sz w:val="20"/>
        </w:rPr>
        <w:t xml:space="preserve"> 생략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82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YGoThic-Medium">
    <w:charset w:val="01"/>
    <w:family w:val="roman"/>
    <w:pitch w:val="variable"/>
  </w:font>
  <w:font w:name="HYSMyeongJo-Medium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16"/>
      <w:gridCol w:w="2617"/>
      <w:gridCol w:w="2617"/>
      <w:gridCol w:w="2616"/>
    </w:tblGrid>
    <w:tr>
      <w:trPr/>
      <w:tc>
        <w:tcPr>
          <w:tcW w:w="2616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tLeast" w:line="320"/>
            <w:ind w:left="0" w:right="0" w:hanging="0"/>
            <w:jc w:val="left"/>
            <w:rPr/>
          </w:pPr>
          <w:r>
            <w:rPr/>
            <w:drawing>
              <wp:inline distT="0" distB="0" distL="0" distR="0">
                <wp:extent cx="304800" cy="215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8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ascii="Times New Roman" w:hAnsi="Times New Roman"/>
              <w:sz w:val="20"/>
            </w:rPr>
            <w:t>법제처</w:t>
          </w:r>
        </w:p>
      </w:tc>
      <w:tc>
        <w:tcPr>
          <w:tcW w:w="261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</w:r>
        </w:p>
      </w:tc>
      <w:tc>
        <w:tcPr>
          <w:tcW w:w="261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tLeast" w:line="320"/>
            <w:ind w:left="0" w:right="0" w:hanging="0"/>
            <w:jc w:val="left"/>
            <w:rPr/>
          </w:pPr>
          <w:r>
            <w:rPr>
              <w:rFonts w:ascii="Times New Roman" w:hAnsi="Times New Roman"/>
            </w:rPr>
            <w:fldChar w:fldCharType="begin"/>
          </w:r>
          <w:r>
            <w:rPr>
              <w:rFonts w:ascii="Times New Roman" w:hAnsi="Times New Roman"/>
            </w:rPr>
            <w:instrText xml:space="preserve"> PAGE </w:instrText>
          </w:r>
          <w:r>
            <w:rPr>
              <w:rFonts w:ascii="Times New Roman" w:hAnsi="Times New Roman"/>
            </w:rPr>
            <w:fldChar w:fldCharType="separate"/>
          </w:r>
          <w:r>
            <w:rPr>
              <w:rFonts w:ascii="Times New Roman" w:hAnsi="Times New Roman"/>
            </w:rPr>
            <w:t>49</w:t>
          </w:r>
          <w:r>
            <w:rPr>
              <w:rFonts w:ascii="Times New Roman" w:hAnsi="Times New Roman"/>
            </w:rPr>
            <w:fldChar w:fldCharType="end"/>
          </w:r>
        </w:p>
      </w:tc>
      <w:tc>
        <w:tcPr>
          <w:tcW w:w="2616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tLeast" w:line="320"/>
            <w:ind w:left="0" w:right="0" w:hanging="0"/>
            <w:jc w:val="left"/>
            <w:rPr/>
          </w:pPr>
          <w:r>
            <w:rPr/>
            <w:drawing>
              <wp:inline distT="0" distB="0" distL="0" distR="0">
                <wp:extent cx="330200" cy="2032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0200" cy="203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ascii="Times New Roman" w:hAnsi="Times New Roman"/>
              <w:sz w:val="20"/>
            </w:rPr>
            <w:t>국가법령정보센터</w:t>
          </w:r>
        </w:p>
      </w:tc>
    </w:tr>
  </w:tbl>
  <w:p>
    <w:pPr>
      <w:pStyle w:val="Normal"/>
      <w:widowControl w:val="false"/>
      <w:bidi w:val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right"/>
      <w:rPr/>
    </w:pPr>
    <w:r>
      <w:rPr>
        <w:rFonts w:ascii="Times New Roman" w:hAnsi="Times New Roman"/>
        <w:sz w:val="20"/>
      </w:rPr>
      <w:t>신용정보의 이용 및 보호에 관한 법률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HYSMyeongJo-Medium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 w:cs="HYSMyeongJo-Medium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 w:cs="HYSMyeongJo-Medium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 w:cs="HYSMyeongJo-Medium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