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0"/>
        <w:ind w:left="0" w:right="0" w:hanging="0"/>
        <w:jc w:val="center"/>
        <w:rPr/>
      </w:pPr>
      <w:r>
        <w:rPr>
          <w:rFonts w:ascii="HYGoThic-Medium" w:hAnsi="HYGoThic-Medium"/>
          <w:b/>
          <w:color w:val="000000"/>
        </w:rPr>
        <w:t>신용정보업감독규정</w:t>
      </w:r>
    </w:p>
    <w:p>
      <w:pPr>
        <w:pStyle w:val="Normal"/>
        <w:bidi w:val="0"/>
        <w:spacing w:lineRule="atLeast" w:line="400"/>
        <w:ind w:left="0" w:right="0" w:hanging="0"/>
        <w:jc w:val="center"/>
        <w:rPr/>
      </w:pPr>
      <w:r>
        <w:rPr>
          <w:rFonts w:ascii="HYSMyeongJo-Medium" w:hAnsi="HYSMyeongJo-Medium"/>
          <w:color w:val="000000"/>
          <w:sz w:val="18"/>
        </w:rPr>
        <w:t>[</w:t>
      </w:r>
      <w:r>
        <w:rPr>
          <w:rFonts w:ascii="HYSMyeongJo-Medium" w:hAnsi="HYSMyeongJo-Medium"/>
          <w:color w:val="000000"/>
          <w:sz w:val="18"/>
        </w:rPr>
        <w:t xml:space="preserve">시행 </w:t>
      </w:r>
      <w:r>
        <w:rPr>
          <w:rFonts w:ascii="HYSMyeongJo-Medium" w:hAnsi="HYSMyeongJo-Medium"/>
          <w:color w:val="000000"/>
          <w:sz w:val="18"/>
        </w:rPr>
        <w:t>2020. 8. 5.] [</w:t>
      </w:r>
      <w:r>
        <w:rPr>
          <w:rFonts w:ascii="HYSMyeongJo-Medium" w:hAnsi="HYSMyeongJo-Medium"/>
          <w:color w:val="000000"/>
          <w:sz w:val="18"/>
        </w:rPr>
        <w:t>금융위원회고시 제</w:t>
      </w:r>
      <w:r>
        <w:rPr>
          <w:rFonts w:ascii="HYSMyeongJo-Medium" w:hAnsi="HYSMyeongJo-Medium"/>
          <w:color w:val="000000"/>
          <w:sz w:val="18"/>
        </w:rPr>
        <w:t>2020-35</w:t>
      </w:r>
      <w:r>
        <w:rPr>
          <w:rFonts w:ascii="HYSMyeongJo-Medium" w:hAnsi="HYSMyeongJo-Medium"/>
          <w:color w:val="000000"/>
          <w:sz w:val="18"/>
        </w:rPr>
        <w:t>호</w:t>
      </w:r>
      <w:r>
        <w:rPr>
          <w:rFonts w:ascii="HYSMyeongJo-Medium" w:hAnsi="HYSMyeongJo-Medium"/>
          <w:color w:val="000000"/>
          <w:sz w:val="18"/>
        </w:rPr>
        <w:t xml:space="preserve">, 2020. 8. 5., </w:t>
      </w:r>
      <w:r>
        <w:rPr>
          <w:rFonts w:ascii="HYSMyeongJo-Medium" w:hAnsi="HYSMyeongJo-Medium"/>
          <w:color w:val="000000"/>
          <w:sz w:val="18"/>
        </w:rPr>
        <w:t>일부개정</w:t>
      </w:r>
      <w:r>
        <w:rPr>
          <w:rFonts w:ascii="HYSMyeongJo-Medium" w:hAnsi="HYSMyeongJo-Medium"/>
          <w:color w:val="000000"/>
          <w:sz w:val="18"/>
        </w:rPr>
        <w:t>]</w:t>
      </w:r>
    </w:p>
    <w:p>
      <w:pPr>
        <w:pStyle w:val="Normal"/>
        <w:bidi w:val="0"/>
        <w:spacing w:lineRule="atLeast" w:line="600"/>
        <w:ind w:left="0" w:right="0" w:hanging="0"/>
        <w:jc w:val="left"/>
        <w:rPr>
          <w:rFonts w:ascii="HYGoThic-Medium" w:hAnsi="HYGoThic-Medium"/>
          <w:b/>
          <w:b/>
          <w:color w:val="000000"/>
        </w:rPr>
      </w:pPr>
      <w:r>
        <w:rPr>
          <w:rFonts w:ascii="HYGoThic-Medium" w:hAnsi="HYGoThic-Medium"/>
          <w:b/>
          <w:color w:val="000000"/>
        </w:rPr>
      </w:r>
    </w:p>
    <w:p>
      <w:pPr>
        <w:pStyle w:val="Normal"/>
        <w:bidi w:val="0"/>
        <w:spacing w:lineRule="atLeast" w:line="600"/>
        <w:ind w:left="0" w:right="0" w:hanging="0"/>
        <w:jc w:val="left"/>
        <w:rPr>
          <w:rFonts w:ascii="HYGoThic-Medium" w:hAnsi="HYGoThic-Medium"/>
          <w:b w:val="false"/>
          <w:b w:val="false"/>
          <w:color w:val="000000"/>
        </w:rPr>
      </w:pPr>
      <w:r>
        <w:rPr>
          <w:rFonts w:ascii="HYGoThic-Medium" w:hAnsi="HYGoThic-Medium"/>
          <w:b w:val="false"/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YSMyeongJo-Medium" w:hAnsi="HYSMyeongJo-Medium"/>
          <w:color w:val="000000"/>
          <w:sz w:val="18"/>
        </w:rPr>
        <w:t>금융위원회</w:t>
      </w:r>
      <w:r>
        <w:rPr>
          <w:rFonts w:ascii="HYSMyeongJo-Medium" w:hAnsi="HYSMyeongJo-Medium"/>
          <w:color w:val="000000"/>
          <w:sz w:val="18"/>
        </w:rPr>
        <w:t>(</w:t>
      </w:r>
      <w:r>
        <w:rPr>
          <w:rFonts w:ascii="HYSMyeongJo-Medium" w:hAnsi="HYSMyeongJo-Medium"/>
          <w:color w:val="000000"/>
          <w:sz w:val="18"/>
        </w:rPr>
        <w:t>금융데이터정책과</w:t>
      </w:r>
      <w:r>
        <w:rPr>
          <w:rFonts w:ascii="HYSMyeongJo-Medium" w:hAnsi="HYSMyeongJo-Medium"/>
          <w:color w:val="000000"/>
          <w:sz w:val="18"/>
        </w:rPr>
        <w:t>), 02-2100-2621</w:t>
      </w:r>
    </w:p>
    <w:p>
      <w:pPr>
        <w:pStyle w:val="Normal"/>
        <w:bidi w:val="0"/>
        <w:ind w:left="0" w:right="0" w:hanging="0"/>
        <w:jc w:val="right"/>
        <w:rPr>
          <w:rFonts w:ascii="HYSMyeongJo-Medium" w:hAnsi="HYSMyeongJo-Medium"/>
          <w:color w:val="000000"/>
          <w:sz w:val="18"/>
        </w:rPr>
      </w:pPr>
      <w:r>
        <w:rPr>
          <w:rFonts w:ascii="HYSMyeongJo-Medium" w:hAnsi="HYSMyeongJo-Medium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목적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이 규정은「신용정보의 이용 및 보호에 관한 법률」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같은 법 시행령 및 같은 법 시행규칙에서 정하는 금융위원회 소관사항의 시행에 필요한 사항을 정함을 목적으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정의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이 규정에서 사용하는 용어의 정의는「신용정보의 이용 및 보호에 관한 법률」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법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라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, </w:t>
      </w:r>
      <w:r>
        <w:rPr>
          <w:rFonts w:ascii="HYSMyeongJo-Medium" w:hAnsi="HYSMyeongJo-Medium"/>
          <w:b w:val="false"/>
          <w:color w:val="000000"/>
          <w:sz w:val="20"/>
        </w:rPr>
        <w:t>같은 법 시행령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영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라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및 같은 법 시행규칙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규칙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에서 정하는 바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의 범위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성별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국적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밖에 이와 유사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민법」에 따른 거소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삭제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관세청이 발급하는 개인통관고유번호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종합신용정보집중기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종합신용정보집중기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이 신용정보집중관리를 하기 위하여 신용정보주체에게 부여한 신용관리번호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국제사업자 등록번호</w:t>
      </w:r>
      <w:r>
        <w:rPr>
          <w:rFonts w:ascii="HYSMyeongJo-Medium" w:hAnsi="HYSMyeongJo-Medium"/>
          <w:color w:val="000000"/>
          <w:sz w:val="20"/>
        </w:rPr>
        <w:t>(DUNS NUMBER)</w:t>
      </w:r>
      <w:r>
        <w:rPr>
          <w:rFonts w:ascii="HYSMyeongJo-Medium" w:hAnsi="HYSMyeongJo-Medium"/>
          <w:color w:val="000000"/>
          <w:sz w:val="20"/>
        </w:rPr>
        <w:t>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다음 각 목의 정보 외의 정보로서 대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보증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담보제공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당좌거래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가계당좌거래를 포함하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신용카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할부금융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시설대여 등 금융거래 등 상거래에 관한 정보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가목부터 마목까지의 정보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호까지의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가목부터 마목까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호까지 및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정보의 거래에 관한 다음 각 목의 정보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소멸시효의 연장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중단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정지 및 중지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채권의 포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채무의 면제 또는 승인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외국환거래법」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를 위반하여 허위의 보고를 하거나 거짓으로 자료를 제출한 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서민의 금융생활 지원에 관한 법률」 제</w:t>
      </w:r>
      <w:r>
        <w:rPr>
          <w:rFonts w:ascii="HYSMyeongJo-Medium" w:hAnsi="HYSMyeongJo-Medium"/>
          <w:color w:val="000000"/>
          <w:sz w:val="20"/>
        </w:rPr>
        <w:t>56</w:t>
      </w:r>
      <w:r>
        <w:rPr>
          <w:rFonts w:ascii="HYSMyeongJo-Medium" w:hAnsi="HYSMyeongJo-Medium"/>
          <w:color w:val="000000"/>
          <w:sz w:val="20"/>
        </w:rPr>
        <w:t>조에 따른 신용회복위원회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신용회복위원회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허위의 자료를 제출하거나 허위의 진술을 하고 채무를 조정 받았거나 조정된 채무를 이행하는 과정에서 재산의 도피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은닉 또는 고의의 책임재산 감소행위를 한 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「전자금융거래법」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 각 호의 어느 하나에 해당하는 행위를 한 자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다음 각 목의 어느 하나에 해당하는 경우는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른 법률에 특별한 규정이 있는 경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같은 법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에 따른 선불전자지급수단이나 전자화폐의 양도 또는 담보제공을 위하여 필요한 경우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같은 법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 행위 및 이를 알선하는 행위는 제외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부정한 목적으로 다른 신용정보주체의 개인식별정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각 호의 번호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를 이용하여 금융거래 등 상거래를 하거나 그 상거래를 하려는 타인에게 자신의 개인식별정보를 제공한 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부정한 목적으로 금융거래 등 상거래와 관련하여 거래상대방에게 위조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변조되거나 허위인 신용정보를 제공한 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대출사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보험사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거짓이나 그 밖의 부정한 방법으로 알아낸 타인의 신용카드 정보를 이용한 거래 또는 이와 유사한 금융거래 등 상거래를 한 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7. </w:t>
      </w:r>
      <w:r>
        <w:rPr>
          <w:rFonts w:ascii="HYSMyeongJo-Medium" w:hAnsi="HYSMyeongJo-Medium"/>
          <w:color w:val="000000"/>
          <w:sz w:val="20"/>
        </w:rPr>
        <w:t>거짓이나 그 밖의 부정한 방법으로 법원의 회생절차개시결정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간이회생절차개시결정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개인회생절차개시결정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파산선고 또는 이와 유사한 결정이나 판결을 받은 자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어느 하나에 해당하는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민법」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에 따른 부재자에 관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실종아동등의 보호 및 지원에 관한 법률」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공개한 실종아동등과 관련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「국세징수법」에 따른 공매와 관련한 정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회복위원회의 신용회복지원협약에 따른 신용회복지원 확정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상법」에 따라 설립된 주식회사 국민행복기금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국민행복기금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이 협약금융기관등으로부터 채권을 매입한 정보 및 채무조정 약정을 체결한 사실에 관한 정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⑧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세청의 모범납세자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성별 변경에 관한 법원의 재판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특허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실용신안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디자인권 및 상표권의 보유와 관련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국적의 취득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상실 및 복수 국적에 관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자동차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선박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항공기 및 건설기계 등록원부에 관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「공간정보의 구축 및 관리 등에 관한 법률」에 따른 지적공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地籍公簿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및 부동산종합공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不動産綜合公簿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관한 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의 범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8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자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어느 하나에 해당하는 자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>1.</w:t>
      </w:r>
      <w:r>
        <w:rPr>
          <w:rFonts w:ascii="HYSMyeongJo-Medium" w:hAnsi="HYSMyeongJo-Medium"/>
          <w:color w:val="000000"/>
          <w:sz w:val="20"/>
        </w:rPr>
        <w:t>「서민의 금융생활 지원에 관한 법률」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조에 따른 서민금융진흥원 및 같은 법 제</w:t>
      </w:r>
      <w:r>
        <w:rPr>
          <w:rFonts w:ascii="HYSMyeongJo-Medium" w:hAnsi="HYSMyeongJo-Medium"/>
          <w:color w:val="000000"/>
          <w:sz w:val="20"/>
        </w:rPr>
        <w:t>26</w:t>
      </w:r>
      <w:r>
        <w:rPr>
          <w:rFonts w:ascii="HYSMyeongJo-Medium" w:hAnsi="HYSMyeongJo-Medium"/>
          <w:color w:val="000000"/>
          <w:sz w:val="20"/>
        </w:rPr>
        <w:t>조에 따른 사업수행기관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회복위원회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국민행복기금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「민법」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에 따라 금융위원회의 허가를 받아 설립된 금융결제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결제원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기업신용조회업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0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공시를 통해 일반 대중에 공개하는 등 금융위원회가 정하여 고시하는 방법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다음 각 호의 어느 하나에 해당하는 경우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공시 등을 통해 일반 대중에게 공개하는 방법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금융결제원이 보유한 신용정보를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에게 제공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본인신용정보관리업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 xml:space="preserve">항 단서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방식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다음 각 호의 경우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 또는 「개인정보 보호법」에 따른 공공기관의 시스템을 거치지 않고 수집된 정보를 신용정보주체가 조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열람할 수 있도록 하는 인터페이스</w:t>
      </w:r>
      <w:r>
        <w:rPr>
          <w:rFonts w:ascii="HYSMyeongJo-Medium" w:hAnsi="HYSMyeongJo-Medium"/>
          <w:color w:val="000000"/>
          <w:sz w:val="20"/>
        </w:rPr>
        <w:t>(Interface)</w:t>
      </w:r>
      <w:r>
        <w:rPr>
          <w:rFonts w:ascii="HYSMyeongJo-Medium" w:hAnsi="HYSMyeongJo-Medium"/>
          <w:color w:val="000000"/>
          <w:sz w:val="20"/>
        </w:rPr>
        <w:t>만을 제공하는 경우로서 사업자가 해당 신용정보에 대한 접근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조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관리 권한이 없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주체 보호 및 건전한 신용질서를 저해할 우려가 없는 경우로서 다른 법령에 따라 허용된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업 등의 허가 등의 절차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다음 각 호에 따른 절차는 별표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과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조에 따른 신용정보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업 및 채권추심업 허가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에 따른 신용정보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업 및 채권추심업의 양도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양수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할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합병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분할합병을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등의 인가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5</w:t>
      </w:r>
      <w:r>
        <w:rPr>
          <w:rFonts w:ascii="HYSMyeongJo-Medium" w:hAnsi="HYSMyeongJo-Medium"/>
          <w:color w:val="000000"/>
          <w:sz w:val="20"/>
        </w:rPr>
        <w:t>조에 따른 신용정보집중기관의 허가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다음 각 호에 따른 허가 등을 신청하려는 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신청인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는 다음 각 호에서 각각 정하는 서식 및 별표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에 따른 신청서류를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조에 따라 신용정보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업 및 채권추심업의 허가를 받으려는 신청인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별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서식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조에 따라 신용정보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업 및 채권추심업의 의 허가받은 사항에 대한 변경허가를 받으려는 신청인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별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서식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신용정보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업 및 채권추심업의 양도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양수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할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합병 인가를 받으려는 신청인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별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2 </w:t>
      </w:r>
      <w:r>
        <w:rPr>
          <w:rFonts w:ascii="HYSMyeongJo-Medium" w:hAnsi="HYSMyeongJo-Medium"/>
          <w:color w:val="000000"/>
          <w:sz w:val="20"/>
        </w:rPr>
        <w:t>서식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신용정보집중기관으로 허가를 받으려는 신청인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별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3 </w:t>
      </w:r>
      <w:r>
        <w:rPr>
          <w:rFonts w:ascii="HYSMyeongJo-Medium" w:hAnsi="HYSMyeongJo-Medium"/>
          <w:color w:val="000000"/>
          <w:sz w:val="20"/>
        </w:rPr>
        <w:t>서식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③</w:t>
      </w:r>
      <w:r>
        <w:rPr>
          <w:rFonts w:ascii="HYSMyeongJo-Medium" w:hAnsi="HYSMyeongJo-Medium"/>
          <w:color w:val="000000"/>
          <w:sz w:val="20"/>
        </w:rPr>
        <w:t>「금융위원회의 설치 등에 관한 법률」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에 따른 금융감독원의 원장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감독원장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신청내용의 사실여부를 확인하고 이해관계인 등으로부터 제출된 의견을 고려하여 신청내용이 법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 및 영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에 따른 허가기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에 따른 인가기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 각 호에 따른 허가기준을 충족하는지 심사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금융감독원장은 신청내용을 확인하기 위하여 필요한 경우에는 이해관계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발기인 또는 임원과의 면담 등의 방법으로 실지조사를 할 수 있으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신청인은 이에 적극 협조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 xml:space="preserve">금융위원회는 신청인에게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개월 이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예비허가 또는 예비인가를 받은 경우에는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허가 또는 인가 여부를 결정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결과와 이유를 지체 없이 신청인에게 문서로 통지하여야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신청서에 흠결이 있을 때에는 보완을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 전단에 따른 심사기간을 산정할 때에는 다음 각 호의 어느 하나에 해당하는 기간은 심사기간에 산입하지 아니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 및 영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조에 따른 허가기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에 따른 인가기준 또는 법 제</w:t>
      </w:r>
      <w:r>
        <w:rPr>
          <w:rFonts w:ascii="HYSMyeongJo-Medium" w:hAnsi="HYSMyeongJo-Medium"/>
          <w:color w:val="000000"/>
          <w:sz w:val="20"/>
        </w:rPr>
        <w:t>2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 각 호에 따른 허가기준을 충족하는지를 확인하기 위하여 다른 기관 등으로부터 필요한 자료를 제공받는 데에 걸리는 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 후단에 따라 신청서 흠결의 보완을 요구한 경우에는 그 보완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대주주를 상대로 형사소송 절차가 진행되고 있거나 금융위원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국세청 또는 금융감독원 등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외국기업인 경우에는 이들에 준하는 본국의 감독기관 등을 포함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의한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절차가 진행되고 있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소송이나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내용이 승인심사에 중대한 영향을 미칠 수 있다고 인정되는 경우에는 그 소송이나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절차가 끝날 때까지의 기간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금융위원회는 허가 또는 인가의 조건을 붙일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⑧ </w:t>
      </w:r>
      <w:r>
        <w:rPr>
          <w:rFonts w:ascii="HYSMyeongJo-Medium" w:hAnsi="HYSMyeongJo-Medium"/>
          <w:color w:val="000000"/>
          <w:sz w:val="20"/>
        </w:rPr>
        <w:t>금융위원회는 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에 따라 조건을 붙인 경우에는 금융감독원장으로 하여금 그 이행여부를 확인하도록 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⑨ </w:t>
      </w:r>
      <w:r>
        <w:rPr>
          <w:rFonts w:ascii="HYSMyeongJo-Medium" w:hAnsi="HYSMyeongJo-Medium"/>
          <w:color w:val="000000"/>
          <w:sz w:val="20"/>
        </w:rPr>
        <w:t>신청인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신청을 하기 전에 금융위원회에 예비허가 또는 예비인가를 신청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⑩ </w:t>
      </w:r>
      <w:r>
        <w:rPr>
          <w:rFonts w:ascii="HYSMyeongJo-Medium" w:hAnsi="HYSMyeongJo-Medium"/>
          <w:color w:val="000000"/>
          <w:sz w:val="20"/>
        </w:rPr>
        <w:t>금융위원회는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 xml:space="preserve">항에 따른 예비허가 또는 예비인가 신청을 받은 경우에는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개월 이내에 예비허가 또는 예비인가 여부를 결정하여 그 결과와 이유를 지체 없이 신청인에게 문서로 통지하여야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예비허가 또는 예비인가 신청에 관하여 흠결이 있는 경우에는 보완을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⑪ </w:t>
      </w:r>
      <w:r>
        <w:rPr>
          <w:rFonts w:ascii="HYSMyeongJo-Medium" w:hAnsi="HYSMyeongJo-Medium"/>
          <w:color w:val="000000"/>
          <w:sz w:val="20"/>
        </w:rPr>
        <w:t>예비허가 신청 및 심사 절차는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부터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까지의 규정을 준용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 xml:space="preserve">이 경우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허가</w:t>
      </w:r>
      <w:r>
        <w:rPr>
          <w:rFonts w:ascii="HYSMyeongJo-Medium" w:hAnsi="HYSMyeongJo-Medium"/>
          <w:color w:val="000000"/>
          <w:sz w:val="20"/>
        </w:rPr>
        <w:t xml:space="preserve">" </w:t>
      </w:r>
      <w:r>
        <w:rPr>
          <w:rFonts w:ascii="HYSMyeongJo-Medium" w:hAnsi="HYSMyeongJo-Medium"/>
          <w:color w:val="000000"/>
          <w:sz w:val="20"/>
        </w:rPr>
        <w:t xml:space="preserve">또는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인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는 각각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예비허가</w:t>
      </w:r>
      <w:r>
        <w:rPr>
          <w:rFonts w:ascii="HYSMyeongJo-Medium" w:hAnsi="HYSMyeongJo-Medium"/>
          <w:color w:val="000000"/>
          <w:sz w:val="20"/>
        </w:rPr>
        <w:t xml:space="preserve">" </w:t>
      </w:r>
      <w:r>
        <w:rPr>
          <w:rFonts w:ascii="HYSMyeongJo-Medium" w:hAnsi="HYSMyeongJo-Medium"/>
          <w:color w:val="000000"/>
          <w:sz w:val="20"/>
        </w:rPr>
        <w:t xml:space="preserve">또는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예비인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⑫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부터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항까지의 규정에 따른 허가 또는 인가절차를 위해 그 밖에 필요한 사항은 금융감독원장이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업 등의 허가 대상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 단서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어느 하나에 해당하는 경우의 영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 각 호의 정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평가모형의 개발을 위해 금융거래에 관한 개인신용정보를 처리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겸영업무 등 개인신용평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에 따른 개인신용평가를 말한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외의 업무수행을 위해 금융거래에 관한 개인신용정보를 처리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전송요구권의 행사에 따라 전문개인신용평가회사에 신용정보주체 본인이 직접 금융거래에 관한 개인신용정보를 제공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신용정보주체 본인이 전문개인신용평가회사에 직접 금융거래에 관한 개인신용정보를 제공하거나 전송요구권을 행사하여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자로 하여금 전문개인신용평가회사에 금융거래에 관한 개인신용정보를 전송하도록 하는 경우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신용정보주체의 신용거래능력을 판단할 수 있는 정보 중 금융거래와 관련된 정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정보처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정보통신설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정보처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정보통신 설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해당 신용정보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업 또는 채권추심업의 범위와 규모에 비추어 신용정보를 원활히 처리할 수 있는 수준의 정보처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 xml:space="preserve">정보통신설비로서 별표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에 규정된 사항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대주주 요건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 및 제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대주주의 요건에 관한 구체적인 기준은 별표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자본금 또는 기본재산 감소의 신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신용정보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 및 채권추심회사가 영 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 각 호의 사항을 신고하려는 경우에는 별지 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호 서식에 따라 신고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서 정하는 신고가 있는 경우에는 다음 각 호에서 정하는 기준에 적합한지 여부를 심사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자본금 또는 기본재산의 감소의 불가피성이 인정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주체 및 채권자의 권익과 신용정보 보호에 지장을 줄 염려가 없을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에서 정하는 신고가 있는 경우에는 다음 각 호에서 정하는 기준에 적합한지 여부를 심사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회사의 건전한 경영을 저해하지 아니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및 다른 법령을 위반하지 아니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경미한 사항의 보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 및 채권추심회사가 영 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 각 호의 어느 하나에 해당하는 사항을 보고하려는 경우에는 별지 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호 서식에 따라 보고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대주주 변경승인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 및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 및 채권추심회사의 대주주가 되고자 하는 자는 금융감독원장이 정하는 변경승인신청서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에 따른 변경승인신청서를 말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이하 같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및 첨부서류를 금융위원회에 제출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외국인 또는 외국법인이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변경승인신청서를 제출하는 때에는 「외국환거래법」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호의 거주자를 대리인으로 지정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2</w:t>
      </w:r>
      <w:r>
        <w:rPr>
          <w:rFonts w:ascii="HYSMyeongJo-Medium" w:hAnsi="HYSMyeongJo-Medium"/>
          <w:color w:val="000000"/>
          <w:sz w:val="20"/>
        </w:rPr>
        <w:t xml:space="preserve">항에 따른 변경승인대상 대주주의 요건에 관한 구체적인 기준은 별표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와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원인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투자매매업자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투자중개업자가 「자본시장과 금융투자업에 관한 법률」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항에 따른 증권의 인수업무를 영위하는 과정에서 다른 회사의 주식을 소유하게 되는 경우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금융위원회 승인의 효력은 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본인신용정보관리회사 및 채권추심회사의 대주주가 되고자 하는 자가 승인을 받은 날부터 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개월 이내에 해당 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 및 채권추심회사의 주식을 취득하지 아니하는 경우에는 소멸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금융위원회의 승인 당시 주식취득기한을 따로 정하였거나 승인 후 주식취득기한의 연장에 대하여 금융위원회의 승인을 받은 경우에는 그 기간을 달리 정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 및 채권추심회사의 대주주가 되고자 하는 자가 법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승인을 받은 후 주식을 취득한 때에는 그 사실을 지체 없이 금융감독원장에게 보고하여야 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해당 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 및 채권추심회사에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대주주 변경승인업무의 수행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금융감독원장은 대주주 변경승인의 심사와 관련하여 다음 각 호의 업무를 수행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이해관계인 등의 의견을 수렴하기 위한 승인 신청내용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의견제시 방법 및 기간 등의 공고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라 접수된 의견 중 신청인에게 불리하다고 판단되는 의견의 신청인에 대한 통보 및 소명 청취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금융감독원장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의 업무를 수행한 후에 그 결과를 지체 없이 금융위원회에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기간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다음 각 호의 어느 하나에 해당하는 기간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요건을 충족하는지를 확인하기 위하여 다른 기관 등으로부터 필요한 자료를 제공받는 데에 걸리는 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항 후단에 따라 변경승인신청서 흠결의 보완을 요구한 경우에는 그 보완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 및 채권추심회사의 대주주가 되려는 자를 상대로 형사소송 절차가 진행되고 있거나 금융위원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국세청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검찰청 또는 금융감독원 등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외국 금융회사인 경우에는 이들에 준하는 본국의 감독기관 등을 포함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의한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절차가 진행되고 있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소송이나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내용이 심사에 중대한 영향을 미칠 수 있다고 인정되는 경우에는 그 소송이나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검사 등의 절차가 끝날 때까지의 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천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지변 그 밖의 사유로 불승인사유를 통지할 수 없는 기간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최대주주 자격심사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금융위원회가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년의 범위에서 정하여 고시하는 기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이란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년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조치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어느 하나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심사대상회사의 경영건전성을 위한 계획의 제출 요구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계획의 수정 요구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또는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에 따른 계획의 이행 촉구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금융위원회가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의 범위에서 정하여 고시하는 기간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이란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그 밖에 적격성 유지요건의 심사기준일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심사절차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적격성 심사대상 및 심사대상회사가 제출하여야 할 자료의 서식 등 심사에 필요한 사항은 금융감독원장이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업 등의 양도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양수 등의 인가의 세부요건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0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 각 호에 따른 인가의 세부요건은 별표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과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휴업 또는 폐업의 신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규칙 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조에 따른 휴업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폐업신고서는 별지 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호 서식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겸영신고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금융감독원장은 법 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 및 채권추심회사가 겸영신고를 한 경우에는 규칙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에 따른 요건에 적합한지 여부를 심사하여 수리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규칙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겸영신고를 하려는 자는 별지 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 서식에 따른 신청서를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삭제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겸영업무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전자금융거래법」에 따른 전자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온라인투자연계금융업 및 이용자보호에 관한 법률」에 따른 온라인투자연계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대출의 중개 및 주선에 관한 업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가목</w:t>
      </w:r>
      <w:r>
        <w:rPr>
          <w:rFonts w:ascii="HYSMyeongJo-Medium" w:hAnsi="HYSMyeongJo-Medium"/>
          <w:color w:val="000000"/>
          <w:sz w:val="20"/>
        </w:rPr>
        <w:t>1)</w:t>
      </w:r>
      <w:r>
        <w:rPr>
          <w:rFonts w:ascii="HYSMyeongJo-Medium" w:hAnsi="HYSMyeongJo-Medium"/>
          <w:color w:val="000000"/>
          <w:sz w:val="20"/>
        </w:rPr>
        <w:t xml:space="preserve">부터 </w:t>
      </w:r>
      <w:r>
        <w:rPr>
          <w:rFonts w:ascii="HYSMyeongJo-Medium" w:hAnsi="HYSMyeongJo-Medium"/>
          <w:color w:val="000000"/>
          <w:sz w:val="20"/>
        </w:rPr>
        <w:t>4)</w:t>
      </w:r>
      <w:r>
        <w:rPr>
          <w:rFonts w:ascii="HYSMyeongJo-Medium" w:hAnsi="HYSMyeongJo-Medium"/>
          <w:color w:val="000000"/>
          <w:sz w:val="20"/>
        </w:rPr>
        <w:t>까지의 규정에 따른 거래의 확정 금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한도를 비교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석하고 판매를 중개하는 업무를 말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「금융소비자 보호에 관한 법률」에 따른 금융상품자문업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전자금융거래법」에 따른 전자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온라인투자연계금융업 및 이용자보호에 관한 법률」에 따른 온라인투자연계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대출의 중개 및 주선에 관한 업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가목</w:t>
      </w:r>
      <w:r>
        <w:rPr>
          <w:rFonts w:ascii="HYSMyeongJo-Medium" w:hAnsi="HYSMyeongJo-Medium"/>
          <w:color w:val="000000"/>
          <w:sz w:val="20"/>
        </w:rPr>
        <w:t>1)</w:t>
      </w:r>
      <w:r>
        <w:rPr>
          <w:rFonts w:ascii="HYSMyeongJo-Medium" w:hAnsi="HYSMyeongJo-Medium"/>
          <w:color w:val="000000"/>
          <w:sz w:val="20"/>
        </w:rPr>
        <w:t xml:space="preserve">부터 </w:t>
      </w:r>
      <w:r>
        <w:rPr>
          <w:rFonts w:ascii="HYSMyeongJo-Medium" w:hAnsi="HYSMyeongJo-Medium"/>
          <w:color w:val="000000"/>
          <w:sz w:val="20"/>
        </w:rPr>
        <w:t>4)</w:t>
      </w:r>
      <w:r>
        <w:rPr>
          <w:rFonts w:ascii="HYSMyeongJo-Medium" w:hAnsi="HYSMyeongJo-Medium"/>
          <w:color w:val="000000"/>
          <w:sz w:val="20"/>
        </w:rPr>
        <w:t>까지의 규정에 따른 거래의 확정 금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한도를 비교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석하고 판매를 중개하는 업무를 말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「금융소비자 보호에 관한 법률」에 따른 금융상품자문업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전자금융거래법」에 따른 전자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온라인투자연계금융업 및 이용자보호에 관한 법률」에 따른 온라인투자연계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대출의 중개 및 주선에 관한 업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가목</w:t>
      </w:r>
      <w:r>
        <w:rPr>
          <w:rFonts w:ascii="HYSMyeongJo-Medium" w:hAnsi="HYSMyeongJo-Medium"/>
          <w:color w:val="000000"/>
          <w:sz w:val="20"/>
        </w:rPr>
        <w:t>1)</w:t>
      </w:r>
      <w:r>
        <w:rPr>
          <w:rFonts w:ascii="HYSMyeongJo-Medium" w:hAnsi="HYSMyeongJo-Medium"/>
          <w:color w:val="000000"/>
          <w:sz w:val="20"/>
        </w:rPr>
        <w:t xml:space="preserve">부터 </w:t>
      </w:r>
      <w:r>
        <w:rPr>
          <w:rFonts w:ascii="HYSMyeongJo-Medium" w:hAnsi="HYSMyeongJo-Medium"/>
          <w:color w:val="000000"/>
          <w:sz w:val="20"/>
        </w:rPr>
        <w:t>4)</w:t>
      </w:r>
      <w:r>
        <w:rPr>
          <w:rFonts w:ascii="HYSMyeongJo-Medium" w:hAnsi="HYSMyeongJo-Medium"/>
          <w:color w:val="000000"/>
          <w:sz w:val="20"/>
        </w:rPr>
        <w:t>까지의 규정에 따른 거래의 확정 금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한도를 비교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석하고 판매를 중개하는 업무를 말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온라인투자연계금융업 및 이용자보호에 관한 법률」에 따른 온라인투자연계금융업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 제</w:t>
      </w:r>
      <w:r>
        <w:rPr>
          <w:rFonts w:ascii="HYSMyeongJo-Medium" w:hAnsi="HYSMyeongJo-Medium"/>
          <w:color w:val="000000"/>
          <w:sz w:val="20"/>
        </w:rPr>
        <w:t>23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에 따른 본인확인기관의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부수업무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업무용 부동산의 임대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기업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사업을 경영하는 개인 및 법인과 이들의 단체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및 법인 또는 그 상품 홍보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광고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에 따른 개인신용정보 제공사실 통지의 대행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35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에 따른 정보 등록 예정 통지의 대행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데이터 판매 및 중개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공개정보 중 신용정보가 아닌 정보를 제공하거나 이 정보를 기초로 하는 데이터 분석 및 컨설팅 업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회계소프트웨어 등의 개발업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기업정보조회업무를 하는 기업신용조회회사에 한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데이터 판매 및 중개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법인의 재무제표 표시를 목적으로 하지 않는 기업가치평가 업무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법인은 「자본시장과 금융투자업에 관한 법률」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 규정에 따른 비상장법인으로 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업무용 부동산의 임대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기업 및 법인 또는 그 상품 홍보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광고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업무용 부동산의 임대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기업 및 법인 또는 그 상품의 홍보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광고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민원서류 열람 및 교부신청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채권자 등에 대한 채권관리 관련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기한 전 채무납입 안내 대행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연체 전 채권의 변제청구 및 통지 등에 대한 대행 업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업무용 부동산의 임대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기업 및 법인 또는 그 상품 홍보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광고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가명정보나 익명처리한 정보를 이용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제공하는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데이터 판매 및 중개 업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업무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업무용 부동산의 임대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기업 및 법인 또는 그 상품의 홍보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광고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민원서류 열람 및 교부신청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기한 전 채무납입 안내 대행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연체 전 채권의 변제청구 및 통지 등에 대한 대행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신용회복지원 협약에 따른 신용회복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회생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간이회생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개인회생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파산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면책과 관련한 채권 서류의 집중 및 보관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임원의 겸직 금지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13</w:t>
      </w:r>
      <w:r>
        <w:rPr>
          <w:rFonts w:ascii="HYSMyeongJo-Medium" w:hAnsi="HYSMyeongJo-Medium"/>
          <w:b w:val="false"/>
          <w:color w:val="000000"/>
          <w:sz w:val="20"/>
        </w:rPr>
        <w:t>조에 따라 신용정보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 및 채권추심회사의 상임임원의 겸직승인 신청이 있는 경우에는 다음 각 호에서 정하는 기준에 적합한지 여부를 심사하여 승인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상임임원의 겸직이 관련법규에 저촉되지 않을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해당 신용정보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 및 채권추심회사의 건전한 경영을 저해할 우려가 없고 다른 영리법인과 이해가 상충되지 아니할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겸직승인 신청을 하는 경우에는 별지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 서식에 따른 신청서를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수집된 신용정보의 처리의 위탁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4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자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영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부터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호까지의 규정에 따른 금융기관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항 단서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경우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기업 및 법인에 관한 신용정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기업신용정보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처리를 위탁하는 경우를 말하며</w:t>
      </w:r>
      <w:r>
        <w:rPr>
          <w:rFonts w:ascii="HYSMyeongJo-Medium" w:hAnsi="HYSMyeongJo-Medium"/>
          <w:color w:val="000000"/>
          <w:sz w:val="20"/>
        </w:rPr>
        <w:t>, "</w:t>
      </w:r>
      <w:r>
        <w:rPr>
          <w:rFonts w:ascii="HYSMyeongJo-Medium" w:hAnsi="HYSMyeongJo-Medium"/>
          <w:color w:val="000000"/>
          <w:sz w:val="20"/>
        </w:rPr>
        <w:t>금융위원회가 정하여 고시하는 기간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이란 위탁계약을 체결한 날로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절차와 방법에 따른 보안서버의 구축 또는 암호화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란 별표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의 Ⅱ</w:t>
      </w:r>
      <w:r>
        <w:rPr>
          <w:rFonts w:ascii="HYSMyeongJo-Medium" w:hAnsi="HYSMyeongJo-Medium"/>
          <w:color w:val="000000"/>
          <w:sz w:val="20"/>
        </w:rPr>
        <w:t>. 3.</w:t>
      </w:r>
      <w:r>
        <w:rPr>
          <w:rFonts w:ascii="HYSMyeongJo-Medium" w:hAnsi="HYSMyeongJo-Medium"/>
          <w:color w:val="000000"/>
          <w:sz w:val="20"/>
        </w:rPr>
        <w:t>의 보호조치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인정하는 경우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어느 하나에 해당하지 않는 경우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관련 법령에서 해당 업무의 위탁을 금지하고 있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재위탁자 또는 재수탁자가 최근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년 이내에 신용정보주체의 정보관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감독관련 자료 제출 등 감독기관의 검사와 관련한 사항으로 기관경고 이상의 제재 또는 형사처벌을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회 이상 받은 사실이 있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그 밖에 재위탁으로 인하여 재위탁자의 건전성 또는 신인도를 크게 저해하거나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금융질서의 문란 또는 신용정보주체의 피해 발생이 심히 우려되는 경우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 xml:space="preserve">수탁자가 전항에 따라 신용정보의 처리를 재위탁하는 경우 별표 </w:t>
      </w:r>
      <w:r>
        <w:rPr>
          <w:rFonts w:ascii="HYSMyeongJo-Medium" w:hAnsi="HYSMyeongJo-Medium"/>
          <w:color w:val="000000"/>
          <w:sz w:val="20"/>
        </w:rPr>
        <w:t xml:space="preserve">4 </w:t>
      </w:r>
      <w:r>
        <w:rPr>
          <w:rFonts w:ascii="HYSMyeongJo-Medium" w:hAnsi="HYSMyeongJo-Medium"/>
          <w:color w:val="000000"/>
          <w:sz w:val="20"/>
        </w:rPr>
        <w:t>중 재위탁에 관한 신용정보 보안관리 대책에 관한 사항을 재위탁계약의 내용에 포함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신용정보처리 위탁에 관한 사항은 법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이 규정이 정한 사항을 제외하고 「금융회사의 정보처리 업무 위탁에 관한 규정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위탁규정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」을 준용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위탁규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항에 따른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회사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는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전단에 따른 신용정보회사등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신용정보회사등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"</w:t>
      </w:r>
      <w:r>
        <w:rPr>
          <w:rFonts w:ascii="HYSMyeongJo-Medium" w:hAnsi="HYSMyeongJo-Medium"/>
          <w:color w:val="000000"/>
          <w:sz w:val="20"/>
        </w:rPr>
        <w:t>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자가 수탁자가 위탁규정 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조에 따라 금융감독원장에 보고한 경우에는 법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라 금융위원회에 알린 것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정보집합물의 결합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4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양식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별지 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 xml:space="preserve">2 </w:t>
      </w:r>
      <w:r>
        <w:rPr>
          <w:rFonts w:ascii="HYSMyeongJo-Medium" w:hAnsi="HYSMyeongJo-Medium"/>
          <w:b w:val="false"/>
          <w:color w:val="000000"/>
          <w:sz w:val="20"/>
        </w:rPr>
        <w:t>서식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에 따라 결합의뢰기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결합의뢰기관을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은 다음 각 호를 준수하여 결합키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가목에 따른 결합키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를 생성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결합의뢰기관간 외에는 결합키 생성방식을 공개하지 아니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결합키 생성방식 채택시 안전성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보안성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재식별가능성 등을 충분히 고려할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방법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다음 각 호를 준수하여 결합키를 대체하는 방법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결합의뢰기관 등이 결합키를 재식별할 수 없도록 대체방식 등을 외부에 공개하지 아니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대체 방식 채택시 안전성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보안성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재식별가능성 등을 충분히 고려할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방법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책임자를 지정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운영하여 다음 각 호의 사항을 기록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관리하고 사용자의 접근권한을 통제하는 방법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결합의뢰기관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담당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결합대상기관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결합목적 등 결합신청과 관련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결합일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적정성 평가결과 등 결합과 관련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결합키 삭제 또는 대체 여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가명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익명처리 방법 등 결합한 정보집합물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호나목에 따른 정보집합물을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처리방법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결합한 정보집합물의 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파기날짜 등 결합한 정보집합물의 제공 및 관리와 관련한 사항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데이터전문기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데이터전문기관을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은 자기가 보유한 정보집합물을 결합하려는 경우에는 다른 데이터전문기관을 통하여 결합하여야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결합목적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결합한 정보집합물 이용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관련 대가 지급 여부 등을 감안하여 이해상충 발생가능성이 없는 경우는 그러하지 아니하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에 따른 정보집합물 결합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처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 xml:space="preserve">보관의 절차는 별표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와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데이터전문기관은 그 밖에 정보집합물 결합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처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관과 관련하여 필요한 세부사항을 정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정확성 확인을 위한 자료제출 요구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집중기관 및 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기업신용조회회사는 영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에 따라 등록되는 신용정보의 정확성을 점검하기 위하여 신용정보를 등록한 자에게 정확성 여부를 입증할 수 있는 자료의 제출을 요청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회사등의 신용정보 등록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변경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관리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신용정보집중기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 및 기업신용조회회사는 법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부터 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까지의 신용정보별로 등록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변경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관리 기준을 마련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및 기업신용조회회사가 영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등록되는 신용정보의 정확성과 최신성을 점검할 수 있는 기준 및 절차를 마련하는 경우에는 다음 각 호의 사항이 포함되어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를 등록하는 자의 선별기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신용정보집중기관은 제외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를 등록하는 자별 정보 등록 방식에 관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사실과 다른 정보 또는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 각 호의 기간이 만료된 정보의 등록시 제재에 관련한 사항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및 기업신용조회회사는 개인신용정보 이용자가 조회한 목적에 일치하는 조회사유코드를 입력하도록 하는 등 신용조회기록의 정확성 점검에 관한 사항을 마련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오래된 신용정보의 등록 금지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는 어음 부도거래정보를 제외한 법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의 정보를 다음 각 호에서 정한 기간이 만료된 이후에는 신용정보집중기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 또는 기업신용조회회사에 등록할 수 없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 xml:space="preserve">등록사유 발생일부터 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채권관련정보는 소멸시효가 완성된 날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불이익 정보의 범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신용정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신용정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신용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의 신용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호의 신용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항의 신용정보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오래된 신용정보의 삭제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항에 따른 신용정보의 삭제방법은 신용정보주체에게 불이익을 초래하게 된 사유가 해소된 날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이하 ‘해제사유 발생일’이라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또는 등록사유 발생일부터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 각 호에 따른 기간 내에 신용정보집중기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 및 기업신용조회회사 등록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관리 대상에서 삭제하는 것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신용정보를 등록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관리대상에서 삭제하는 경우에는 다음 각 호의 구분에 따른 기간 이내에 삭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의 신용정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의 신용정보는 제외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는 해제사유 발생일부터 변제 또는 납부하지 아니한 기간과 해제사유 발생일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년 중 짧은 기간 이내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다음 각 목의 어느 하나에 해당하는 경우에는 해제사유 발생일로부터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내의 기간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및 기업신용조회회사가 분쟁의 입증자료 또는 정책자료로 활용하기 위하여 관리하는 경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및 기업신용조회회사가 개인신용평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에 따른 개인신용평점을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기업신용등급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마목에 따른 기업신용등급을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또는 기술신용정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사목에 따른 기술신용정보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을 산정하거나 신용정보를 가공하여 제공하기 위하여 관리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의</w:t>
      </w: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영 별표 </w:t>
      </w:r>
      <w:r>
        <w:rPr>
          <w:rFonts w:ascii="HYSMyeongJo-Medium" w:hAnsi="HYSMyeongJo-Medium"/>
          <w:color w:val="000000"/>
          <w:sz w:val="20"/>
        </w:rPr>
        <w:t xml:space="preserve">2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다목</w:t>
      </w:r>
      <w:r>
        <w:rPr>
          <w:rFonts w:ascii="HYSMyeongJo-Medium" w:hAnsi="HYSMyeongJo-Medium"/>
          <w:color w:val="000000"/>
          <w:sz w:val="20"/>
        </w:rPr>
        <w:t>4)</w:t>
      </w: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다목</w:t>
      </w:r>
      <w:r>
        <w:rPr>
          <w:rFonts w:ascii="HYSMyeongJo-Medium" w:hAnsi="HYSMyeongJo-Medium"/>
          <w:color w:val="000000"/>
          <w:sz w:val="20"/>
        </w:rPr>
        <w:t>2)</w:t>
      </w: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의 사실에 관한 정보는 그 사실이 발생한 날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년과 증권시장의 건전한 거래질서를 유지하기 위하여 「자본시장과 금융투자업에 관한 법률」 제</w:t>
      </w:r>
      <w:r>
        <w:rPr>
          <w:rFonts w:ascii="HYSMyeongJo-Medium" w:hAnsi="HYSMyeongJo-Medium"/>
          <w:color w:val="000000"/>
          <w:sz w:val="20"/>
        </w:rPr>
        <w:t>39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증권시장업무규정에서 정하는 기간 중 짧은 기간 이내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호 각 목의 어느 하나에 해당하는 경우에는 해당 사실이 발생한 날부터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내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호의 신용정보는 해제 사유 발생일부터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 xml:space="preserve">호의 신용정보는 등록사유 발생일부터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내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또는 기업신용조회회사에 등록되는 어음부도거래정보를 제외한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호의 신용정보는 그 불이익을 초래하게 된 사유가 해소되지 않고 등록사유 발생일부터 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년이 경과한 경우에는 그 날을 당해 정보의 해제사유 발생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 및 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또는 기업신용조회회사가 신용정보집중기관으로부터 입수하여 활용하는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의 신용정보의 관리기간은 당해 신용정보를 제공한 신용정보집중기관이 정하는 관리기간을 따른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 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 또는 기업신용조회회사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 신용정보를 개인신용평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기업신용등급 또는 기술신용정보를 산정하거나 가공하여 제공하기 위해 관리하는 경우에는 관리기간을 해제사유 발생일부터 최장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내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기술적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물리적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관리적 보안대책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6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회사등이 마련해야 할 기술적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물리적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 xml:space="preserve">관리적 보안대책의 구체적인 기준은 별표 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과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보안관리약정 체결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가 다른 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 또는 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기업신용조회회사와 서로 개인신용정보를 제공하는 경우에는 법 제</w:t>
      </w:r>
      <w:r>
        <w:rPr>
          <w:rFonts w:ascii="HYSMyeongJo-Medium" w:hAnsi="HYSMyeongJo-Medium"/>
          <w:b w:val="false"/>
          <w:color w:val="000000"/>
          <w:sz w:val="20"/>
        </w:rPr>
        <w:t>1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라 별표 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의 신용정보 보안관리 대책을 포함한 계약을 체결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내부관리규정의 마련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20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신용정보관리기준은 별표 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회사등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신용정보관리기준의 준수 및 이행을 위해 신용정보회사등의 특성 등을 반영하여 내부관리규정을 구체적이고 상세하게 마련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도 불구하고 신용정보회사등은 신용정보회사등의 특성 등에 따라 특별한 사정이 있는 경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신용정보관리기준과 달리 내부관리규정을 마련하여 준수할 수 있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이 경우에도 법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규칙 및 이 규정을 위반하여서는 아니 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라 신용정보회사등이 내부관리규정을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신용정보관리기준과 달리 마련하는 경우 같은 항에 따른 그 특별한 사정을 내부관리규정에서 명확히 설명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금융위원회는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라 마련한 내부관리규정이 신용정보 및 신용정보주체의 권익 보호에 적합하지 않다고 판단할 경우 시정을 명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관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보호인의 지정대상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7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호 후단에 따라 상시 종업원 수를 산정하는 경우「소득세법」에 따른 원천징수의무자가 근로소득세를 원천징수한 자의 수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종합신용정보집중기관의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은 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에 따라 보고서를 대표자 및 이사회에 보고하기 전에 영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에 따른 신용정보집중관리위원회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신용정보집중관리위원회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보고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에 따라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 xml:space="preserve">보호인은 다음 각 호의 사항을 당해 연도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분기 말일까지 별지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3 </w:t>
      </w:r>
      <w:r>
        <w:rPr>
          <w:rFonts w:ascii="HYSMyeongJo-Medium" w:hAnsi="HYSMyeongJo-Medium"/>
          <w:color w:val="000000"/>
          <w:sz w:val="20"/>
        </w:rPr>
        <w:t>서식에 따라 영 제</w:t>
      </w:r>
      <w:r>
        <w:rPr>
          <w:rFonts w:ascii="HYSMyeongJo-Medium" w:hAnsi="HYSMyeongJo-Medium"/>
          <w:color w:val="000000"/>
          <w:sz w:val="20"/>
        </w:rPr>
        <w:t>3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의 기관에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이 직전 연도 중 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업무를 수행한 실적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실적을 기재한 보고서를 대표이사 또는 대표자 및 이사회에 보고한 실적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의 보유기간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20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기한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이란 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개월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가 영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나목에 따라 접근할 수 있는 임직원을 지정할 때에는 접근권한 관리책임자를 두어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다목에 따라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는 개인신용정보가 안전하게 보호될 수 있도록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접근권한을 부여받은 자가 해당 개인신용정보를 이용하려는 경우에는 접근권한 관리책임자의 사전 승인을 얻어 그 개인신용정보를 이용하게 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그 이용 내역을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년간 보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가 포함된 문서 등의 관리 방법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7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 각 목의 구분에 따른 방법으로 상거래관계가 종료된 신용정보주체의 개인신용정보를 관리하는 것이 불가능하거나 현저히 곤란한 경우에는 다음 각 호의 방법으로 관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보존기간을 정하여 잠금장치가 있는 안전한 장소 등에 보관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물리적 보관장소에 대하여는 출입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통제 절차를 수립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운영 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보존되는 개인신용정보의 현황파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열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대여 등에 관한 통제시스템을 확립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보존기간이 만료한 개인신용정보에 대한 안전한 폐기계획을 수립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시행하고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 또는 대표이사 또는 대표자가 폐기결과를 확인 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 삭제 예외에 대한 보호 조치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7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보호 조치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경우에 따른 조치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 xml:space="preserve">개인신용정보를 암호화하여 이용하는 경우 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개인신용정보를 재식별할 수 없도록 재식별에 필요한 정보를 삭제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개인신용정보와 연계된 정보를 이용하는 경우 </w:t>
      </w:r>
      <w:r>
        <w:rPr>
          <w:rFonts w:ascii="HYSMyeongJo-Medium" w:hAnsi="HYSMyeongJo-Medium"/>
          <w:color w:val="000000"/>
          <w:sz w:val="20"/>
        </w:rPr>
        <w:t xml:space="preserve">: </w:t>
      </w:r>
      <w:r>
        <w:rPr>
          <w:rFonts w:ascii="HYSMyeongJo-Medium" w:hAnsi="HYSMyeongJo-Medium"/>
          <w:color w:val="000000"/>
          <w:sz w:val="20"/>
        </w:rPr>
        <w:t>연계에 필요한 정보를 삭제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폐업시 보유정보의 처리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회사등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는 제외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이 폐업을 하고자 하는 경우에는 금융감독원장이 소속 직원 중에서 지명하는 자의 입회하에 다음 각 호의 자료를 처분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소거 또는 폐기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 자료철 및 신용정보 관리대장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 데이터베이스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그 밖에 신용정보가 수록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관된 파일등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기업신용조회회사의 행위규칙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8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자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란 해당 기업신용조회회사의 직전 사업연도 총수익의 </w:t>
      </w:r>
      <w:r>
        <w:rPr>
          <w:rFonts w:ascii="HYSMyeongJo-Medium" w:hAnsi="HYSMyeongJo-Medium"/>
          <w:b w:val="false"/>
          <w:color w:val="000000"/>
          <w:sz w:val="20"/>
        </w:rPr>
        <w:t>100</w:t>
      </w:r>
      <w:r>
        <w:rPr>
          <w:rFonts w:ascii="HYSMyeongJo-Medium" w:hAnsi="HYSMyeongJo-Medium"/>
          <w:b w:val="false"/>
          <w:color w:val="000000"/>
          <w:sz w:val="20"/>
        </w:rPr>
        <w:t xml:space="preserve">분의 </w:t>
      </w:r>
      <w:r>
        <w:rPr>
          <w:rFonts w:ascii="HYSMyeongJo-Medium" w:hAnsi="HYSMyeongJo-Medium"/>
          <w:b w:val="false"/>
          <w:color w:val="000000"/>
          <w:sz w:val="20"/>
        </w:rPr>
        <w:t xml:space="preserve">10 </w:t>
      </w:r>
      <w:r>
        <w:rPr>
          <w:rFonts w:ascii="HYSMyeongJo-Medium" w:hAnsi="HYSMyeongJo-Medium"/>
          <w:b w:val="false"/>
          <w:color w:val="000000"/>
          <w:sz w:val="20"/>
        </w:rPr>
        <w:t>이상을 기여한 자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본인신용정보관리회사의 행위규칙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8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행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행위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특정 고객의 이익을 해하면서 자기 또는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자의 이익을 도모하는 행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주체를 대리하여 법 제</w:t>
      </w:r>
      <w:r>
        <w:rPr>
          <w:rFonts w:ascii="HYSMyeongJo-Medium" w:hAnsi="HYSMyeongJo-Medium"/>
          <w:color w:val="000000"/>
          <w:sz w:val="20"/>
        </w:rPr>
        <w:t>3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에 따른 권리를 행사하는 경우 개인신용평가회사가 제공한 개인신용정보 및 그 산출에 이용된 개인신용정보를 신용정보주체가 열람한 후에 개인신용정보주체의 별도 동의 없이 저장하는 행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개인식별정보 등을 신용정보주체 동의 없이 유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무선 마케팅등에 활용하거나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의 기관에 제공하는 행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개인인 신용정보주체의 요구에도 불구하고 전송요구를 즉시 철회하지 않는 행위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개인인 신용정보주체의 전송요구를 이유로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등의 전산 설비에 과도하게 접근하여 부하를 일으키는 행위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내부관리규정에 포함되어야 할 사항은 다음 각 호의 사항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개인신용정보 수집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처리의 기록과 보관에 관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개인신용정보 관리체계의 구성 및 운영절차에 관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금융소비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금융소비자 보호에 관한 법률」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에 따른 금융소비자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이 호에서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와의 이해상충이 발생할 수 있는 행위 발생 방지에 관한 사항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금융소비자의 이익에 부합하는 금융상품 추천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권유 알고리즘 운영 및 점검에 관한 사항을 포함한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개인인 신용정보주체의 신용정보를 편향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왜곡하여 분석하지 않도록 방지하기 위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다음 각 목의 사항을 포함한 임직원이 임무를 수행할 때 준수하여야 하는 절차에 관한 사항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임직원의 내부관리기준 준수 여부를 확인하는 절차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방법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불공정행위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금지 및 제한 사항의 위반을 방지하기 위한 절차나 기준에 관한 사항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개인신용정보 관리계획 및 임직원에 대한 교육계획 수립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운영에 관한 사항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기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등이 다음 각 호의 어느 하나에 해당하지 않는 경우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은행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같은 조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에 따른 금융투자업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투자중개업자에 한한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같은 조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호에 따른 보험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같은 조 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호에 따른 여신전문금융회사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신용카드업자에 한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인 경우에는 개인신용정보를 처리하는 자로서 다음 각 목에 모두 해당하는 경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 xml:space="preserve">직전연도 말 기준 자산총액이 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원 이상인 경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직전연도 말 기준 해당 업권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은행은 은행업을 영위하는 자들을 하나의 업권으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금융투자업자는 투자중개업을 영위하는 자들을 하나의 업권으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보험회사는 생명보험업을 영위하는 자들과 손해보험업을 영위하는 자들을 각각 별개의 업권으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여신전문금융회사는 신용카드업을 영위하는 자들을 하나의 업권으로 본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전체가 보유하고 있는 개인신용정보의 총 수에서 해당 회사가 보유하고 있는 개인신용정보의 비율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시장점유율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이 다음의 어느 하나에 해당하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) </w:t>
      </w:r>
      <w:r>
        <w:rPr>
          <w:rFonts w:ascii="HYSMyeongJo-Medium" w:hAnsi="HYSMyeongJo-Medium"/>
          <w:color w:val="000000"/>
          <w:sz w:val="20"/>
        </w:rPr>
        <w:t xml:space="preserve">시장점유율이 자기보다 높은 자의 시장점유율과 자기의 시장점유율을 합하여 </w:t>
      </w:r>
      <w:r>
        <w:rPr>
          <w:rFonts w:ascii="HYSMyeongJo-Medium" w:hAnsi="HYSMyeongJo-Medium"/>
          <w:color w:val="000000"/>
          <w:sz w:val="20"/>
        </w:rPr>
        <w:t>100</w:t>
      </w:r>
      <w:r>
        <w:rPr>
          <w:rFonts w:ascii="HYSMyeongJo-Medium" w:hAnsi="HYSMyeongJo-Medium"/>
          <w:color w:val="000000"/>
          <w:sz w:val="20"/>
        </w:rPr>
        <w:t xml:space="preserve">분의 </w:t>
      </w:r>
      <w:r>
        <w:rPr>
          <w:rFonts w:ascii="HYSMyeongJo-Medium" w:hAnsi="HYSMyeongJo-Medium"/>
          <w:color w:val="000000"/>
          <w:sz w:val="20"/>
        </w:rPr>
        <w:t xml:space="preserve">90 </w:t>
      </w:r>
      <w:r>
        <w:rPr>
          <w:rFonts w:ascii="HYSMyeongJo-Medium" w:hAnsi="HYSMyeongJo-Medium"/>
          <w:color w:val="000000"/>
          <w:sz w:val="20"/>
        </w:rPr>
        <w:t>이하인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) </w:t>
      </w:r>
      <w:r>
        <w:rPr>
          <w:rFonts w:ascii="HYSMyeongJo-Medium" w:hAnsi="HYSMyeongJo-Medium"/>
          <w:color w:val="000000"/>
          <w:sz w:val="20"/>
        </w:rPr>
        <w:t xml:space="preserve">해당 회사 단독으로 시장점유율이 </w:t>
      </w:r>
      <w:r>
        <w:rPr>
          <w:rFonts w:ascii="HYSMyeongJo-Medium" w:hAnsi="HYSMyeongJo-Medium"/>
          <w:color w:val="000000"/>
          <w:sz w:val="20"/>
        </w:rPr>
        <w:t>100</w:t>
      </w:r>
      <w:r>
        <w:rPr>
          <w:rFonts w:ascii="HYSMyeongJo-Medium" w:hAnsi="HYSMyeongJo-Medium"/>
          <w:color w:val="000000"/>
          <w:sz w:val="20"/>
        </w:rPr>
        <w:t xml:space="preserve">분의 </w:t>
      </w:r>
      <w:r>
        <w:rPr>
          <w:rFonts w:ascii="HYSMyeongJo-Medium" w:hAnsi="HYSMyeongJo-Medium"/>
          <w:color w:val="000000"/>
          <w:sz w:val="20"/>
        </w:rPr>
        <w:t xml:space="preserve">5 </w:t>
      </w:r>
      <w:r>
        <w:rPr>
          <w:rFonts w:ascii="HYSMyeongJo-Medium" w:hAnsi="HYSMyeongJo-Medium"/>
          <w:color w:val="000000"/>
          <w:sz w:val="20"/>
        </w:rPr>
        <w:t>이상인 경우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자신의 정보처리 업무를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자에게 위탁하거나 자신의 정보처리 업무를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자와 공동으로 수행하지 않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전기통신사업법 시행령」 제</w:t>
      </w:r>
      <w:r>
        <w:rPr>
          <w:rFonts w:ascii="HYSMyeongJo-Medium" w:hAnsi="HYSMyeongJo-Medium"/>
          <w:color w:val="000000"/>
          <w:sz w:val="20"/>
        </w:rPr>
        <w:t>37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이동통신서비스를 제공하는 전기통신사업자로서 같은 법 시행령 제</w:t>
      </w:r>
      <w:r>
        <w:rPr>
          <w:rFonts w:ascii="HYSMyeongJo-Medium" w:hAnsi="HYSMyeongJo-Medium"/>
          <w:color w:val="000000"/>
          <w:sz w:val="20"/>
        </w:rPr>
        <w:t>5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 따른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전기통신이용자</w:t>
      </w:r>
      <w:r>
        <w:rPr>
          <w:rFonts w:ascii="HYSMyeongJo-Medium" w:hAnsi="HYSMyeongJo-Medium"/>
          <w:color w:val="000000"/>
          <w:sz w:val="20"/>
        </w:rPr>
        <w:t xml:space="preserve">" </w:t>
      </w:r>
      <w:r>
        <w:rPr>
          <w:rFonts w:ascii="HYSMyeongJo-Medium" w:hAnsi="HYSMyeongJo-Medium"/>
          <w:color w:val="000000"/>
          <w:sz w:val="20"/>
        </w:rPr>
        <w:t xml:space="preserve">수가 직전연도 말 기준 해당 업권 전체 전기통신이용자의 </w:t>
      </w:r>
      <w:r>
        <w:rPr>
          <w:rFonts w:ascii="HYSMyeongJo-Medium" w:hAnsi="HYSMyeongJo-Medium"/>
          <w:color w:val="000000"/>
          <w:sz w:val="20"/>
        </w:rPr>
        <w:t>100</w:t>
      </w:r>
      <w:r>
        <w:rPr>
          <w:rFonts w:ascii="HYSMyeongJo-Medium" w:hAnsi="HYSMyeongJo-Medium"/>
          <w:color w:val="000000"/>
          <w:sz w:val="20"/>
        </w:rPr>
        <w:t xml:space="preserve">분의 </w:t>
      </w:r>
      <w:r>
        <w:rPr>
          <w:rFonts w:ascii="HYSMyeongJo-Medium" w:hAnsi="HYSMyeongJo-Medium"/>
          <w:color w:val="000000"/>
          <w:sz w:val="20"/>
        </w:rPr>
        <w:t xml:space="preserve">15 </w:t>
      </w:r>
      <w:r>
        <w:rPr>
          <w:rFonts w:ascii="HYSMyeongJo-Medium" w:hAnsi="HYSMyeongJo-Medium"/>
          <w:color w:val="000000"/>
          <w:sz w:val="20"/>
        </w:rPr>
        <w:t>이상인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에 따른 신용정보회사에 해당하는 경우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신용조사회사는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에 따른 본인신용정보관리회사에 해당하는 경우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금융투자업자가 「상법」에 따라 설립된 주식회사 코스콤에 자신의 정보처리 업무를 위탁한 경우는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지정하는 기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다음 각 호의 어느 하나에 해당하는 기관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행정안전부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상법」에 따라 설립된 주식회사 코스콤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「방송통신발전 기본법」에 따라 설립된 한국정보통신진흥협회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공공단체의 범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 및 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호까지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기관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의 범위는 별표 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공공기관 제공 신용정보의 등록 및 이용기준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19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라 공공기관이 종합신용정보집중기관에 제공하는 신용정보의 등록 및 이용기준은 별표 </w:t>
      </w:r>
      <w:r>
        <w:rPr>
          <w:rFonts w:ascii="HYSMyeongJo-Medium" w:hAnsi="HYSMyeongJo-Medium"/>
          <w:b w:val="false"/>
          <w:color w:val="000000"/>
          <w:sz w:val="20"/>
        </w:rPr>
        <w:t xml:space="preserve">6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호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5. 9. 11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00"/>
          <w:sz w:val="18"/>
        </w:rPr>
        <w:t>&lt;2015. 9. 11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의 등록 및 이용기준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의 금융기관은 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에서 정하는 집중관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활용대상 신용정보를 집중관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활용하기에 적합한 형태로 처리하여 종합신용정보집중기관에 등록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00"/>
          <w:sz w:val="18"/>
        </w:rPr>
        <w:t>&lt;2015. 9. 11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종합신용정보집중기관업무의 분리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항에 따라 종합신용정보집중기관이 법 제</w:t>
      </w:r>
      <w:r>
        <w:rPr>
          <w:rFonts w:ascii="HYSMyeongJo-Medium" w:hAnsi="HYSMyeongJo-Medium"/>
          <w:b w:val="false"/>
          <w:color w:val="000000"/>
          <w:sz w:val="20"/>
        </w:rPr>
        <w:t>25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 xml:space="preserve">2 </w:t>
      </w:r>
      <w:r>
        <w:rPr>
          <w:rFonts w:ascii="HYSMyeongJo-Medium" w:hAnsi="HYSMyeongJo-Medium"/>
          <w:b w:val="false"/>
          <w:color w:val="000000"/>
          <w:sz w:val="20"/>
        </w:rPr>
        <w:t>각 호의 업무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집중기관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외의 다른 업무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기타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를 수행하는 경우 다음 각 호에 따라 집중기관업무와 구별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재무에 관한 사항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집중기관업무와 기타업무를 구분하여 별도의 회계장부를 마련하고 구분하여 회계처리 할 것</w:t>
      </w:r>
    </w:p>
    <w:p>
      <w:pPr>
        <w:pStyle w:val="Normal"/>
        <w:bidi w:val="0"/>
        <w:spacing w:lineRule="atLeast" w:line="400"/>
        <w:ind w:left="800" w:right="0" w:hanging="260"/>
        <w:jc w:val="both"/>
        <w:rPr/>
      </w:pPr>
      <w:r>
        <w:rPr>
          <w:rFonts w:ascii="HYSMyeongJo-Medium" w:hAnsi="HYSMyeongJo-Medium"/>
          <w:color w:val="000000"/>
          <w:sz w:val="20"/>
        </w:rPr>
        <w:t>나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집중기관업무 관련 예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결산에 관한 사항에 대하여 신용정보집중관리위원회가 심의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의결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임직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대표자인 임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감사는 제외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이 집중기관업무와 기타업무를 겸직하지 아니할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집중기관업무와 기타업무간에 정보의 교류를 차단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정기적으로 이해상충이 발생할 가능성을 파악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평가할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종합신용정보집중기관의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사항을 정기적으로 점검하여 신용정보집중관리위원회에 보고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집중기관의 허가 세부요건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정보처리 및 정보통신설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는 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을 준용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이 경우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개인신용평가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기업신용조회업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은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신용정보집중관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활용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로 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항에 따른 신용정보집중기관 허가의 세부요건은 별표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와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항에 따라 종합신용정보집중기관을 통해 집중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 xml:space="preserve">활용되는 신용정보의 구체적인 등록 및 이용기준은 별표 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과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신용정보집중기관에 정보를 제공하거나 신용정보집중기관의 정보를 이용하는 자는 신용정보집중기관이 정하는 바에 따라 전산매체 또는 서면으로 신용정보를 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종합신용정보집중기관의 업무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특정 개인을 알아볼 수 없는 정보에 관한 가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분석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조사업무를 말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 xml:space="preserve">개정 </w:t>
      </w:r>
      <w:r>
        <w:rPr>
          <w:rFonts w:ascii="HYSMyeongJo-Medium" w:hAnsi="HYSMyeongJo-Medium"/>
          <w:b w:val="false"/>
          <w:color w:val="000000"/>
          <w:sz w:val="18"/>
        </w:rPr>
        <w:t>2016. 10. 20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제재금의 최고한도 금액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에 따른 제재금의 최고 한도 금액은 신용정보 제공의 누락 및 지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거짓 등록 등 위반건당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백만원으로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 xml:space="preserve">개정 </w:t>
      </w:r>
      <w:r>
        <w:rPr>
          <w:rFonts w:ascii="HYSMyeongJo-Medium" w:hAnsi="HYSMyeongJo-Medium"/>
          <w:b w:val="false"/>
          <w:color w:val="000000"/>
          <w:sz w:val="18"/>
        </w:rPr>
        <w:t>2016. 10. 20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5. 9. 11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집중관리위원회 협의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심의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결정 사항의 보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26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집중관리위원회가 협의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심의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결정한 사항을 보고하는 경우에는 별지 제</w:t>
      </w:r>
      <w:r>
        <w:rPr>
          <w:rFonts w:ascii="HYSMyeongJo-Medium" w:hAnsi="HYSMyeongJo-Medium"/>
          <w:b w:val="false"/>
          <w:color w:val="000000"/>
          <w:sz w:val="20"/>
        </w:rPr>
        <w:t>12</w:t>
      </w:r>
      <w:r>
        <w:rPr>
          <w:rFonts w:ascii="HYSMyeongJo-Medium" w:hAnsi="HYSMyeongJo-Medium"/>
          <w:b w:val="false"/>
          <w:color w:val="000000"/>
          <w:sz w:val="20"/>
        </w:rPr>
        <w:t>호 서식에 따라 보고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평가체계 검증위원회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26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에 따라 개인신용평가체계 검증위원회는 별지 제</w:t>
      </w:r>
      <w:r>
        <w:rPr>
          <w:rFonts w:ascii="HYSMyeongJo-Medium" w:hAnsi="HYSMyeongJo-Medium"/>
          <w:b w:val="false"/>
          <w:color w:val="000000"/>
          <w:sz w:val="20"/>
        </w:rPr>
        <w:t>12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 xml:space="preserve">2 </w:t>
      </w:r>
      <w:r>
        <w:rPr>
          <w:rFonts w:ascii="HYSMyeongJo-Medium" w:hAnsi="HYSMyeongJo-Medium"/>
          <w:b w:val="false"/>
          <w:color w:val="000000"/>
          <w:sz w:val="20"/>
        </w:rPr>
        <w:t>서식에 따라 심의결과를 금융위원회에 보고하고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별지 제</w:t>
      </w:r>
      <w:r>
        <w:rPr>
          <w:rFonts w:ascii="HYSMyeongJo-Medium" w:hAnsi="HYSMyeongJo-Medium"/>
          <w:b w:val="false"/>
          <w:color w:val="000000"/>
          <w:sz w:val="20"/>
        </w:rPr>
        <w:t>12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 xml:space="preserve">3 </w:t>
      </w:r>
      <w:r>
        <w:rPr>
          <w:rFonts w:ascii="HYSMyeongJo-Medium" w:hAnsi="HYSMyeongJo-Medium"/>
          <w:b w:val="false"/>
          <w:color w:val="000000"/>
          <w:sz w:val="20"/>
        </w:rPr>
        <w:t>서식에 따라 해당 개인신용평가회사 및 개인사업자신용평가회사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개인신용평가회사등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에 알려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에 따라 금융위원회는 검증위원회가 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항에 따라 심의결과를 해당 개인신용평가회사등에 통보한 이후 검증위원회의 인터넷 홈페이지 등 정보통신망을 활용한 정보공개시스템 등을 통하여 공개하는 방법으로 심의결과를 공개하여야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해당 개인신용평가회사등의 경영상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영업상 비밀에 관한 사항으로서 공개될 경우 개인신용평가회사등의 정당한 이익을 현저히 해칠 우려가 있는 내용은 제외하고 공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자료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다음 각 호의 자료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개인신용평가회사등의 평가에 사용되는 기초정보에 관한 자료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개인신용평가회사등의 평가모형의 예측력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안정성 등에 관한 자료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개인신용평가 및 개인사업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사업을 경영하는 개인을 말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신용평가 관련 민원 및 민원처리 결과에 관한 자료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검증위원회의 위원 또는 위원이었던 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검증위원회의 직에 있거나 있었던 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검증위원회의 위임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위탁 등에 따라 검증에 참여하거나 검증위원회의 업무를 수행한 전문가 또는 민간단체와 그 관계자는 검증위원회의 직무상 비밀을 누설하거나 검증위원회의 직무수행 이외의 목적을 위하여 이용하여서는 아니 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데이터전문기관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호다목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자본금 및 매출액 등 요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다음 각 호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 xml:space="preserve">직전 사업연도 말 기준 자본금 </w:t>
      </w:r>
      <w:r>
        <w:rPr>
          <w:rFonts w:ascii="HYSMyeongJo-Medium" w:hAnsi="HYSMyeongJo-Medium"/>
          <w:color w:val="000000"/>
          <w:sz w:val="20"/>
        </w:rPr>
        <w:t>50</w:t>
      </w:r>
      <w:r>
        <w:rPr>
          <w:rFonts w:ascii="HYSMyeongJo-Medium" w:hAnsi="HYSMyeongJo-Medium"/>
          <w:color w:val="000000"/>
          <w:sz w:val="20"/>
        </w:rPr>
        <w:t>억원 이상일 것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최근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간 개인정보 또는 신용정보의 가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 xml:space="preserve">분석 및 제공 등과 관련한 업무의 대가로 받은 매출액의 합계액이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억원 이상일 것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시설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설비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인력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조직 및 재정능력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은 별표 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과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 각 호 외의 부분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지정신청서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별지 제</w:t>
      </w:r>
      <w:r>
        <w:rPr>
          <w:rFonts w:ascii="HYSMyeongJo-Medium" w:hAnsi="HYSMyeongJo-Medium"/>
          <w:color w:val="000000"/>
          <w:sz w:val="20"/>
        </w:rPr>
        <w:t>12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4 </w:t>
      </w:r>
      <w:r>
        <w:rPr>
          <w:rFonts w:ascii="HYSMyeongJo-Medium" w:hAnsi="HYSMyeongJo-Medium"/>
          <w:color w:val="000000"/>
          <w:sz w:val="20"/>
        </w:rPr>
        <w:t>서식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서식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별지 제</w:t>
      </w:r>
      <w:r>
        <w:rPr>
          <w:rFonts w:ascii="HYSMyeongJo-Medium" w:hAnsi="HYSMyeongJo-Medium"/>
          <w:color w:val="000000"/>
          <w:sz w:val="20"/>
        </w:rPr>
        <w:t>12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5 </w:t>
      </w:r>
      <w:r>
        <w:rPr>
          <w:rFonts w:ascii="HYSMyeongJo-Medium" w:hAnsi="HYSMyeongJo-Medium"/>
          <w:color w:val="000000"/>
          <w:sz w:val="20"/>
        </w:rPr>
        <w:t>서식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금융위원회는 금융감독원장으로 하여금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신청내용 등 관련 사실여부를 확인하여 신청내용이 영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지정기준을 충족하는지 심사하게 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금융감독원장은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에 따라 내용을 확인하기 위하여 필요한 경우에는 이해관계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발기인 또는 임원과의 면담 등의 방법으로 실지조사를 할 수 있으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신청인은 이에 적극 협조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부터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까지의 규정에 따른 심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확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조사 등을 위해 그 밖에 필요한 사항은 금융감독원장이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⑧ </w:t>
      </w:r>
      <w:r>
        <w:rPr>
          <w:rFonts w:ascii="HYSMyeongJo-Medium" w:hAnsi="HYSMyeongJo-Medium"/>
          <w:color w:val="000000"/>
          <w:sz w:val="20"/>
        </w:rPr>
        <w:t>데이터전문기관 지정을 위한 심사기간에 대해서는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을 준용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미성년자 고용 또는 채용가능 업무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27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호 단서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업무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어느 하나에 해당하는 업무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의 내부처리를 위한 자료의 작성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입력 및 출력 등을 보조하는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공공기관이 보유하는 신용정보로서 타인에게 제공되거나 공개되어도 신용정보주체에게 불이익을 초래할 우려가 없는 정보를 열람하거나 제공받는 업무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위임직채권추심인의 자격요건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4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에 준하는 자격이 있다고 금융위원회가 인정한 사람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법 제</w:t>
      </w:r>
      <w:r>
        <w:rPr>
          <w:rFonts w:ascii="HYSMyeongJo-Medium" w:hAnsi="HYSMyeongJo-Medium"/>
          <w:b w:val="false"/>
          <w:color w:val="000000"/>
          <w:sz w:val="20"/>
        </w:rPr>
        <w:t>44</w:t>
      </w:r>
      <w:r>
        <w:rPr>
          <w:rFonts w:ascii="HYSMyeongJo-Medium" w:hAnsi="HYSMyeongJo-Medium"/>
          <w:b w:val="false"/>
          <w:color w:val="000000"/>
          <w:sz w:val="20"/>
        </w:rPr>
        <w:t>조의 신용정보협회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협회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가 주관하는 신용관리사 자격시험에 합격한 사람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채권추심회사가 그 소속 위임직채권추심인이 되려는 자를 등록하고자 하는 때에는 별지 제</w:t>
      </w:r>
      <w:r>
        <w:rPr>
          <w:rFonts w:ascii="HYSMyeongJo-Medium" w:hAnsi="HYSMyeongJo-Medium"/>
          <w:color w:val="000000"/>
          <w:sz w:val="20"/>
        </w:rPr>
        <w:t>13</w:t>
      </w:r>
      <w:r>
        <w:rPr>
          <w:rFonts w:ascii="HYSMyeongJo-Medium" w:hAnsi="HYSMyeongJo-Medium"/>
          <w:color w:val="000000"/>
          <w:sz w:val="20"/>
        </w:rPr>
        <w:t>호 서식에 따른 등록신청서를 협회의 장에게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등록신청서에는 소속 위임직채권추심인이 되고자 하는 자가 영 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자격요건을 갖추었는지 여부를 확인할 수 있는 서류를 첨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협회의 장이 위임직채권추심인 등록신청을 수리한 때에는 이를 별지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호 서식에 따른 위임직채권추심인등록부에 기재하고 그 사실을 채권추심회사에 지체없이 통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위임직채권추심인의 등록에 관하여 필요한 세부사항은 협회의 장이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5. 9. 11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4. 4. 22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4. 4. 22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00"/>
          <w:sz w:val="18"/>
        </w:rPr>
        <w:t>&lt;2014. 4. 22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 xml:space="preserve">삭제 </w:t>
      </w:r>
      <w:r>
        <w:rPr>
          <w:rFonts w:ascii="HYSMyeongJo-Medium" w:hAnsi="HYSMyeongJo-Medium"/>
          <w:b w:val="false"/>
          <w:color w:val="000000"/>
          <w:sz w:val="18"/>
        </w:rPr>
        <w:t>&lt;2014. 4. 22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활용체제의 공시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7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호에 따른 상시 종업원 수는 「소득세법」에 따른 원천징수의무자가 근로소득세를 원천징수한 자의 수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의 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활용에 대한 동의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는 영 제</w:t>
      </w:r>
      <w:r>
        <w:rPr>
          <w:rFonts w:ascii="HYSMyeongJo-Medium" w:hAnsi="HYSMyeongJo-Medium"/>
          <w:b w:val="false"/>
          <w:color w:val="000000"/>
          <w:sz w:val="20"/>
        </w:rPr>
        <w:t>2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 각 호의 내용에 변경이 있는 경우에는 인터넷 홈페이지 게시 등을 통해 해당 신용정보주체에게 알려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의 조회에 대한 동의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 각 호의 내용에 변경이 있는 경우에는 인터넷 홈페이지 게시 등을 통해 해당 신용정보주체에게 알려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＜</w:t>
      </w:r>
      <w:r>
        <w:rPr>
          <w:rFonts w:ascii="HYSMyeongJo-Medium" w:hAnsi="HYSMyeongJo-Medium"/>
          <w:b w:val="false"/>
          <w:color w:val="000000"/>
          <w:sz w:val="20"/>
        </w:rPr>
        <w:t>2015. 9. 11.</w:t>
      </w:r>
      <w:r>
        <w:rPr>
          <w:rFonts w:ascii="HYSMyeongJo-Medium" w:hAnsi="HYSMyeongJo-Medium"/>
          <w:b w:val="false"/>
          <w:color w:val="000000"/>
          <w:sz w:val="20"/>
        </w:rPr>
        <w:t xml:space="preserve">＞ </w:t>
      </w:r>
      <w:r>
        <w:rPr>
          <w:rFonts w:ascii="HYSMyeongJo-Medium" w:hAnsi="HYSMyeongJo-Medium"/>
          <w:b w:val="false"/>
          <w:color w:val="000000"/>
          <w:sz w:val="20"/>
        </w:rPr>
        <w:t>[</w:t>
      </w:r>
      <w:r>
        <w:rPr>
          <w:rFonts w:ascii="HYSMyeongJo-Medium" w:hAnsi="HYSMyeongJo-Medium"/>
          <w:b w:val="false"/>
          <w:color w:val="000000"/>
          <w:sz w:val="20"/>
        </w:rPr>
        <w:t>시행일</w:t>
      </w:r>
      <w:r>
        <w:rPr>
          <w:rFonts w:ascii="HYSMyeongJo-Medium" w:hAnsi="HYSMyeongJo-Medium"/>
          <w:b w:val="false"/>
          <w:color w:val="000000"/>
          <w:sz w:val="20"/>
        </w:rPr>
        <w:t xml:space="preserve">: 2016. 3. 12.]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6</w:t>
      </w:r>
      <w:r>
        <w:rPr>
          <w:rFonts w:ascii="HYSMyeongJo-Medium" w:hAnsi="HYSMyeongJo-Medium"/>
          <w:b w:val="false"/>
          <w:color w:val="000000"/>
          <w:sz w:val="20"/>
        </w:rPr>
        <w:t>조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조회동의 확인 방법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개인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개인사업자신용평가회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기업신용조회회사 또는 신용정보집중기관이 영 제</w:t>
      </w:r>
      <w:r>
        <w:rPr>
          <w:rFonts w:ascii="HYSMyeongJo-Medium" w:hAnsi="HYSMyeongJo-Medium"/>
          <w:b w:val="false"/>
          <w:color w:val="000000"/>
          <w:sz w:val="20"/>
        </w:rPr>
        <w:t>2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항에 따라 동의를 받았는지를 확인하고자 하는 경우에는 다음 각 호의 어느 하나의 방식으로 확인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동의서 사본을 제출받는 방식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까지에 따른 방식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개인신용정보를 제공받으려는 자로부터 해당 개인의 조회동의 사실을 확인하였다는 기록을 전자적으로 제공받는 방식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 또는 신용정보집중기관은 개인신용정보를 제공받으려는 자의 업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정보관리능력 등을 고려하여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호의 방식 중 법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확인업무를 적절하게 수행할 수 있다고 판단되는 방식을 선택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 방식을 통해 동의를 받았는지 확인하는 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 또는 신용정보집중기관은 사실 확인의 진위여부를 주기적으로 점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＜</w:t>
      </w:r>
      <w:r>
        <w:rPr>
          <w:rFonts w:ascii="HYSMyeongJo-Medium" w:hAnsi="HYSMyeongJo-Medium"/>
          <w:b w:val="false"/>
          <w:color w:val="000000"/>
          <w:sz w:val="20"/>
        </w:rPr>
        <w:t>2015. 9. 11.</w:t>
      </w:r>
      <w:r>
        <w:rPr>
          <w:rFonts w:ascii="HYSMyeongJo-Medium" w:hAnsi="HYSMyeongJo-Medium"/>
          <w:b w:val="false"/>
          <w:color w:val="000000"/>
          <w:sz w:val="20"/>
        </w:rPr>
        <w:t xml:space="preserve">＞ </w:t>
      </w:r>
      <w:r>
        <w:rPr>
          <w:rFonts w:ascii="HYSMyeongJo-Medium" w:hAnsi="HYSMyeongJo-Medium"/>
          <w:b w:val="false"/>
          <w:color w:val="000000"/>
          <w:sz w:val="20"/>
        </w:rPr>
        <w:t>[</w:t>
      </w:r>
      <w:r>
        <w:rPr>
          <w:rFonts w:ascii="HYSMyeongJo-Medium" w:hAnsi="HYSMyeongJo-Medium"/>
          <w:b w:val="false"/>
          <w:color w:val="000000"/>
          <w:sz w:val="20"/>
        </w:rPr>
        <w:t>시행일</w:t>
      </w:r>
      <w:r>
        <w:rPr>
          <w:rFonts w:ascii="HYSMyeongJo-Medium" w:hAnsi="HYSMyeongJo-Medium"/>
          <w:b w:val="false"/>
          <w:color w:val="000000"/>
          <w:sz w:val="20"/>
        </w:rPr>
        <w:t xml:space="preserve">: 2016. 3. 12.]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삭제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 제공사실의 통지유예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 xml:space="preserve">신용정보회사등은 영 별표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의</w:t>
      </w:r>
      <w:r>
        <w:rPr>
          <w:rFonts w:ascii="HYSMyeongJo-Medium" w:hAnsi="HYSMyeongJo-Medium"/>
          <w:b w:val="false"/>
          <w:color w:val="000000"/>
          <w:sz w:val="20"/>
        </w:rPr>
        <w:t xml:space="preserve">2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>호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2</w:t>
      </w:r>
      <w:r>
        <w:rPr>
          <w:rFonts w:ascii="HYSMyeongJo-Medium" w:hAnsi="HYSMyeongJo-Medium"/>
          <w:b w:val="false"/>
          <w:color w:val="000000"/>
          <w:sz w:val="20"/>
        </w:rPr>
        <w:t>호 및 제</w:t>
      </w:r>
      <w:r>
        <w:rPr>
          <w:rFonts w:ascii="HYSMyeongJo-Medium" w:hAnsi="HYSMyeongJo-Medium"/>
          <w:b w:val="false"/>
          <w:color w:val="000000"/>
          <w:sz w:val="20"/>
        </w:rPr>
        <w:t>13</w:t>
      </w:r>
      <w:r>
        <w:rPr>
          <w:rFonts w:ascii="HYSMyeongJo-Medium" w:hAnsi="HYSMyeongJo-Medium"/>
          <w:b w:val="false"/>
          <w:color w:val="000000"/>
          <w:sz w:val="20"/>
        </w:rPr>
        <w:t>호에 따른 개인신용정보 제공이 발생한 경우로서 신용정보 제공요구자가 다음 각 호의 어느 하나에 해당하는 사유가 지속되고 있음을 제시하고 통지의 유예를 서면으로 반복하여 요청하는 경우에는 요청받은 날부터 두 차례만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의 경우는 제외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매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회 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개월의 범위에서 유예요청기간 동안 통보를 유예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해당 통지가 사람의 생명이나 신체의 안전을 위협할 우려가 있는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해당 통지가 증거 인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증인 위협 등 공정한 사법절차의 진행을 방해할 우려가 명백한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해당 통지가 질문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조사 등의 행정절차의 진행을 방해하거나 과도하게 지연시킬 우려가 명백한 경우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영업양도 등에 따라 제공받은 개인신용정보의 관리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3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항에 따라 개인신용정보를 제공받은 자는 해당 개인신용정보를 다음 각 호의 구분에 따라 현재 거래 중인 신용정보주체의 개인신용정보와 구분하여 관리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제공받은 개인신용정보는 영업양도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분할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합병 등을 이유로 제공받은 개인신용정보라는 사실을 표시하여 관리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개인신용정보를 제공받았을 때 이미 거래가 종료되어 분리보관 중인 개인신용정보의 경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표시를 하고 현재 거래 중인 신용정보주체의 개인신용정보와 분리하여 관리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를 제공받는 자의 확인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신용정보회사등이 개인신용정보를 제공할 경우에는 제공받는 자로부터 제공받는 자의 성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주민등록번호 및 주소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법인의 경우에는 법인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대표자의 성명 및 본점 소재지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등의 인적사항과 정보이용목적이 기재된 의뢰서 및 이용목적을 확인할 수 있는 근거서류를 받아야 하며 다음 각 호의 증표 및 서류에 따라 제공받는 자의 신원을 확인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제공받는 자가 개인인 경우에는 주민등록증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운전면허증 또는 성명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주민등록번호 및 주소가 기재되고 사진이 첨부된 그 밖의 신분증명서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공받는 자가 법인인 경우에는 법인의 대표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또는 그로부터 위임받은 자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임을 확인할 수 있는 서류와 해당 개인의 신분증명서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집중기관이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 및 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에게 개인신용정보를 제공하는 경우와 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가 법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2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3 </w:t>
      </w:r>
      <w:r>
        <w:rPr>
          <w:rFonts w:ascii="HYSMyeongJo-Medium" w:hAnsi="HYSMyeongJo-Medium"/>
          <w:color w:val="000000"/>
          <w:sz w:val="20"/>
        </w:rPr>
        <w:t>및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의 업무로 개인신용정보를 제공하는 경우에는 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의 기록을 보유하는 것으로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제공받는 자의 확인을 갈음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의 전송요구권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8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사항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다음 각 호의 사항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전송을 요구하는 목적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전송을 요구하는 개인신용정보의 보유기간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경우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란 전송요구에 응하여 개인신용정보를 제공할 경우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자의 정당한 권리 또는 이익을 부당하게 침해하는 경우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 등의 활용에 관한 동의의 원칙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경우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이 법 또는 다른 법령에서 별도로 정한 경우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정보활용 동의등급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2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사항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정보활용에 따라 신용정보주체가 받게 되는 이익이나 혜택이 변경된 경우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에 따른 정보활용 동의등급의 부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취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변경 절차 및 취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변경시 준수사항은 다음 각 호와 같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정보활용 동의등급을 부여</w:t>
      </w:r>
      <w:r>
        <w:rPr>
          <w:rFonts w:ascii="HYSMyeongJo-Medium" w:hAnsi="HYSMyeongJo-Medium"/>
          <w:color w:val="000000"/>
          <w:sz w:val="20"/>
        </w:rPr>
        <w:t xml:space="preserve">· </w:t>
      </w:r>
      <w:r>
        <w:rPr>
          <w:rFonts w:ascii="HYSMyeongJo-Medium" w:hAnsi="HYSMyeongJo-Medium"/>
          <w:color w:val="000000"/>
          <w:sz w:val="20"/>
        </w:rPr>
        <w:t>변경하고자 하는 자의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은 별지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2 </w:t>
      </w:r>
      <w:r>
        <w:rPr>
          <w:rFonts w:ascii="HYSMyeongJo-Medium" w:hAnsi="HYSMyeongJo-Medium"/>
          <w:color w:val="000000"/>
          <w:sz w:val="20"/>
        </w:rPr>
        <w:t>서식에 따라 종합신용정보집중기관에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에 따라 부여 받은 정보활용 동의등급이 변경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취소가 된 경우 이전에 부여받은 정보활용 동의등급을 사용할 수 없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에 따라 부여 받은 정보활용 동의등급이 취소된 경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정보활용 동의등급을 다시 부여받을 때까지 개인인 신용정보주체로부터 동일한 내용으로 정보활용 동의를 받을 수 없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금융위원회는 법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정보활용 동의등급의 부여 및 취소 등의 업무를 공정하고 객관적으로 운영하기 위하여 종합신용정보집중기관에 다음 각 호의 업무를 수행하는 동의등급평가위원회를 운영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에 따른 정보활용 동의등급의 부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취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변경 절차 방법의 제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개정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정보활용 동의등급 부여를 위한 세부 기준 마련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이의 신청의 처리 절차 기준 마련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동의등급평가위원회는 금융위원회에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 각 호의 사항에 대한 의견을 제시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정보활용 동의등급의 부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취소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 xml:space="preserve">변경을 받은 자는 이를 고지 받은 날부터 </w:t>
      </w:r>
      <w:r>
        <w:rPr>
          <w:rFonts w:ascii="HYSMyeongJo-Medium" w:hAnsi="HYSMyeongJo-Medium"/>
          <w:color w:val="000000"/>
          <w:sz w:val="20"/>
        </w:rPr>
        <w:t>30</w:t>
      </w:r>
      <w:r>
        <w:rPr>
          <w:rFonts w:ascii="HYSMyeongJo-Medium" w:hAnsi="HYSMyeongJo-Medium"/>
          <w:color w:val="000000"/>
          <w:sz w:val="20"/>
        </w:rPr>
        <w:t>일 이내에 이의를 제기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 이용 및 제공사실 조회시스템에 대한 조치기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0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 본문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기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이란 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일 이내를 말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법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영 및 그 밖에 다른 법령에서 달리 정하는 경우에는 그 법령에서 정하는 바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 이용 및 제공사실의 통지요구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3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 및 영 제</w:t>
      </w:r>
      <w:r>
        <w:rPr>
          <w:rFonts w:ascii="HYSMyeongJo-Medium" w:hAnsi="HYSMyeongJo-Medium"/>
          <w:b w:val="false"/>
          <w:color w:val="000000"/>
          <w:sz w:val="20"/>
        </w:rPr>
        <w:t>30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회사등이 신용정보주체에게 본인의 개인신용정보를 이용하거나 제공한 사항을 통지하는 경우에는 별지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호 서식에 따라 서면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전자우편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문자메시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그 밖에 이와 유사한 방법으로 통지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회사등은 신용정보주체에게 법 제</w:t>
      </w:r>
      <w:r>
        <w:rPr>
          <w:rFonts w:ascii="HYSMyeongJo-Medium" w:hAnsi="HYSMyeongJo-Medium"/>
          <w:color w:val="000000"/>
          <w:sz w:val="20"/>
        </w:rPr>
        <w:t>3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통지를 요청할 수 있다는 사실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통지요청의 방법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통지의 주기 및 수수료 등을 알려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0</w:t>
      </w:r>
      <w:r>
        <w:rPr>
          <w:rFonts w:ascii="HYSMyeongJo-Medium" w:hAnsi="HYSMyeongJo-Medium"/>
          <w:color w:val="000000"/>
          <w:sz w:val="20"/>
        </w:rPr>
        <w:t>조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삭제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평점 하락 가능성 등에 대한 설명의무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0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기관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영 제</w:t>
      </w:r>
      <w:r>
        <w:rPr>
          <w:rFonts w:ascii="HYSMyeongJo-Medium" w:hAnsi="HYSMyeongJo-Medium"/>
          <w:b w:val="false"/>
          <w:color w:val="000000"/>
          <w:sz w:val="20"/>
        </w:rPr>
        <w:t>21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 각 호에 해당하는 기관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0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호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사항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해당 금융거래가 변제나 이에 준하는 방식으로 거래가 종료된 경우에도 일정기간 개인신용평점의 산정에 영향을 줄 수 있다는 사실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의 사전통지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0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사항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법 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에 규정된 교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열람 및 정정청구 등 신용정보주체의 권리의 종류와 내용 및 그 행사방법에 관한 사항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자동화평가 결과에 대한 설명 및 이의제기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1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서식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별지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 xml:space="preserve">2 </w:t>
      </w:r>
      <w:r>
        <w:rPr>
          <w:rFonts w:ascii="HYSMyeongJo-Medium" w:hAnsi="HYSMyeongJo-Medium"/>
          <w:b w:val="false"/>
          <w:color w:val="000000"/>
          <w:sz w:val="20"/>
        </w:rPr>
        <w:t>서식 및 별지 제</w:t>
      </w:r>
      <w:r>
        <w:rPr>
          <w:rFonts w:ascii="HYSMyeongJo-Medium" w:hAnsi="HYSMyeongJo-Medium"/>
          <w:b w:val="false"/>
          <w:color w:val="000000"/>
          <w:sz w:val="20"/>
        </w:rPr>
        <w:t>15</w:t>
      </w:r>
      <w:r>
        <w:rPr>
          <w:rFonts w:ascii="HYSMyeongJo-Medium" w:hAnsi="HYSMyeongJo-Medium"/>
          <w:b w:val="false"/>
          <w:color w:val="000000"/>
          <w:sz w:val="20"/>
        </w:rPr>
        <w:t>호의</w:t>
      </w:r>
      <w:r>
        <w:rPr>
          <w:rFonts w:ascii="HYSMyeongJo-Medium" w:hAnsi="HYSMyeongJo-Medium"/>
          <w:b w:val="false"/>
          <w:color w:val="000000"/>
          <w:sz w:val="20"/>
        </w:rPr>
        <w:t xml:space="preserve">3 </w:t>
      </w:r>
      <w:r>
        <w:rPr>
          <w:rFonts w:ascii="HYSMyeongJo-Medium" w:hAnsi="HYSMyeongJo-Medium"/>
          <w:b w:val="false"/>
          <w:color w:val="000000"/>
          <w:sz w:val="20"/>
        </w:rPr>
        <w:t>서식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1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 xml:space="preserve">항에서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금융위원회가 정하여 고시하는 서식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별지 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 xml:space="preserve">4 </w:t>
      </w:r>
      <w:r>
        <w:rPr>
          <w:rFonts w:ascii="HYSMyeongJo-Medium" w:hAnsi="HYSMyeongJo-Medium"/>
          <w:color w:val="000000"/>
          <w:sz w:val="20"/>
        </w:rPr>
        <w:t>서식을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동의 철회의 방법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방법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신용정보제공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이용자의 사무실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점포 등을 방문하여 동의 철회서를 제출하는 방법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의 정정청구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에 따라 신용정보주체가 신용정보회사등에게 본인정보의 정정을 청구하고자 할 때에는 정정대상정보와 정정청구사유를 기재하여 서면 또는 신용정보회사등의 인터넷홈페이지를 통해 신청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정정청구를 받은 신용정보회사등은 사실여부의 조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확인을 위하여 필요한 경우 신용정보주체에게 관련 증빙자료의 제시를 요청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 및 본인신용정보관리회사는 신용정보주체의 정정청구에 따른 사실 확인을 위하여 필요한 경우에는 당해 신용정보를 등록한 신용정보제공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자에게 등록된 정보의 사실 여부를 입증할 수 있는 자료를 요청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시정요청서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3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 및 같은 조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항에 따른 시정요청은 별지 제</w:t>
      </w:r>
      <w:r>
        <w:rPr>
          <w:rFonts w:ascii="HYSMyeongJo-Medium" w:hAnsi="HYSMyeongJo-Medium"/>
          <w:b w:val="false"/>
          <w:color w:val="000000"/>
          <w:sz w:val="20"/>
        </w:rPr>
        <w:t>16</w:t>
      </w:r>
      <w:r>
        <w:rPr>
          <w:rFonts w:ascii="HYSMyeongJo-Medium" w:hAnsi="HYSMyeongJo-Medium"/>
          <w:b w:val="false"/>
          <w:color w:val="000000"/>
          <w:sz w:val="20"/>
        </w:rPr>
        <w:t>호 서식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시정조치 결과보고서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신용정보회사등이 법 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항에 따라 시정조치를 한 경우에는 별지 제</w:t>
      </w:r>
      <w:r>
        <w:rPr>
          <w:rFonts w:ascii="HYSMyeongJo-Medium" w:hAnsi="HYSMyeongJo-Medium"/>
          <w:b w:val="false"/>
          <w:color w:val="000000"/>
          <w:sz w:val="20"/>
        </w:rPr>
        <w:t>17</w:t>
      </w:r>
      <w:r>
        <w:rPr>
          <w:rFonts w:ascii="HYSMyeongJo-Medium" w:hAnsi="HYSMyeongJo-Medium"/>
          <w:b w:val="false"/>
          <w:color w:val="000000"/>
          <w:sz w:val="20"/>
        </w:rPr>
        <w:t>호 서식에 따라 그 결과를 보고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평가회사 등의 정보제공 중지의 요건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는 방식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영 제</w:t>
      </w:r>
      <w:r>
        <w:rPr>
          <w:rFonts w:ascii="HYSMyeongJo-Medium" w:hAnsi="HYSMyeongJo-Medium"/>
          <w:b w:val="false"/>
          <w:color w:val="000000"/>
          <w:sz w:val="20"/>
        </w:rPr>
        <w:t>30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에 따른 방식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3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서 각 호의 어느 하나에 해당하는 사실이 발생함에 따라 그 요청을 받은 것으로 인정되는 경우란 다음 각 호의 어느 하나에 해당하는 경우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회사등이 법 제</w:t>
      </w:r>
      <w:r>
        <w:rPr>
          <w:rFonts w:ascii="HYSMyeongJo-Medium" w:hAnsi="HYSMyeongJo-Medium"/>
          <w:color w:val="000000"/>
          <w:sz w:val="20"/>
        </w:rPr>
        <w:t>39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누설 통지 또는 같은 조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누설 신고를 한 이후 신용정보주체가 법 제</w:t>
      </w:r>
      <w:r>
        <w:rPr>
          <w:rFonts w:ascii="HYSMyeongJo-Medium" w:hAnsi="HYSMyeongJo-Medium"/>
          <w:color w:val="000000"/>
          <w:sz w:val="20"/>
        </w:rPr>
        <w:t>3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조회사실 통지를 요청한 경우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신용정보주체가 「주민등록법 시행령」 제</w:t>
      </w:r>
      <w:r>
        <w:rPr>
          <w:rFonts w:ascii="HYSMyeongJo-Medium" w:hAnsi="HYSMyeongJo-Medium"/>
          <w:color w:val="000000"/>
          <w:sz w:val="20"/>
        </w:rPr>
        <w:t>4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주민등록증 분실신고 또는 이와 유사한 방법으로 개인식별번호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각 호의 번호를 말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가 포함된 신분증을 분실한 사실을 입증하고 법 제</w:t>
      </w:r>
      <w:r>
        <w:rPr>
          <w:rFonts w:ascii="HYSMyeongJo-Medium" w:hAnsi="HYSMyeongJo-Medium"/>
          <w:color w:val="000000"/>
          <w:sz w:val="20"/>
        </w:rPr>
        <w:t>38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조회사실 통지를 요청한 경우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3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삭제 요구에 따른 통지방법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38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항에 따른 금융위원회가 정하여 고시하는 방법이란 영 제</w:t>
      </w:r>
      <w:r>
        <w:rPr>
          <w:rFonts w:ascii="HYSMyeongJo-Medium" w:hAnsi="HYSMyeongJo-Medium"/>
          <w:b w:val="false"/>
          <w:color w:val="000000"/>
          <w:sz w:val="20"/>
        </w:rPr>
        <w:t>33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 각 호의 어느 하나에 따른 방법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[</w:t>
      </w:r>
      <w:r>
        <w:rPr>
          <w:rFonts w:ascii="HYSMyeongJo-Medium" w:hAnsi="HYSMyeongJo-Medium"/>
          <w:color w:val="000000"/>
          <w:sz w:val="20"/>
        </w:rPr>
        <w:t>시행일</w:t>
      </w:r>
      <w:r>
        <w:rPr>
          <w:rFonts w:ascii="HYSMyeongJo-Medium" w:hAnsi="HYSMyeongJo-Medium"/>
          <w:color w:val="000000"/>
          <w:sz w:val="20"/>
        </w:rPr>
        <w:t xml:space="preserve">: 2016. 3. 12.]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3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</w:p>
    <w:p>
      <w:pPr>
        <w:pStyle w:val="Normal"/>
        <w:bidi w:val="0"/>
        <w:spacing w:lineRule="atLeast" w:line="400"/>
        <w:ind w:left="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채권자변동정보의 열람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4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거래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거래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공제 등의 대출거래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은행법」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에 따른 신용공여 중 지급보증에 상당하는 거래로서 은행 이외의 주체가 거래당사자가 되는 거래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 누설사실의 공시기간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4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기간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란 다음 각 호의 기간을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경우</w:t>
      </w:r>
      <w:r>
        <w:rPr>
          <w:rFonts w:ascii="HYSMyeongJo-Medium" w:hAnsi="HYSMyeongJo-Medium"/>
          <w:color w:val="000000"/>
          <w:sz w:val="20"/>
        </w:rPr>
        <w:t>: 15</w:t>
      </w:r>
      <w:r>
        <w:rPr>
          <w:rFonts w:ascii="HYSMyeongJo-Medium" w:hAnsi="HYSMyeongJo-Medium"/>
          <w:color w:val="000000"/>
          <w:sz w:val="20"/>
        </w:rPr>
        <w:t>일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 경우</w:t>
      </w:r>
      <w:r>
        <w:rPr>
          <w:rFonts w:ascii="HYSMyeongJo-Medium" w:hAnsi="HYSMyeongJo-Medium"/>
          <w:color w:val="000000"/>
          <w:sz w:val="20"/>
        </w:rPr>
        <w:t>: 15</w:t>
      </w:r>
      <w:r>
        <w:rPr>
          <w:rFonts w:ascii="HYSMyeongJo-Medium" w:hAnsi="HYSMyeongJo-Medium"/>
          <w:color w:val="000000"/>
          <w:sz w:val="20"/>
        </w:rPr>
        <w:t>일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 경우</w:t>
      </w:r>
      <w:r>
        <w:rPr>
          <w:rFonts w:ascii="HYSMyeongJo-Medium" w:hAnsi="HYSMyeongJo-Medium"/>
          <w:color w:val="000000"/>
          <w:sz w:val="20"/>
        </w:rPr>
        <w:t>: 7</w:t>
      </w:r>
      <w:r>
        <w:rPr>
          <w:rFonts w:ascii="HYSMyeongJo-Medium" w:hAnsi="HYSMyeongJo-Medium"/>
          <w:color w:val="000000"/>
          <w:sz w:val="20"/>
        </w:rPr>
        <w:t>일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의 누설신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4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에 따라 신고하는 신용정보회사등은 별지 제</w:t>
      </w:r>
      <w:r>
        <w:rPr>
          <w:rFonts w:ascii="HYSMyeongJo-Medium" w:hAnsi="HYSMyeongJo-Medium"/>
          <w:b w:val="false"/>
          <w:color w:val="000000"/>
          <w:sz w:val="20"/>
        </w:rPr>
        <w:t>18</w:t>
      </w:r>
      <w:r>
        <w:rPr>
          <w:rFonts w:ascii="HYSMyeongJo-Medium" w:hAnsi="HYSMyeongJo-Medium"/>
          <w:b w:val="false"/>
          <w:color w:val="000000"/>
          <w:sz w:val="20"/>
        </w:rPr>
        <w:t>호 서식에 따른 신고서를 제출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가명처리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익명처리에 관한 행위규칙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4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부터 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항까지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사항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 xml:space="preserve">은 별표 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과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모집업무수탁자에 관한 보고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5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 및 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항에 따른 보고의 서식 및 방법은 금융감독원장이 정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손해배상책임의 이행을 위한 보험 등 가입 기준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5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9</w:t>
      </w:r>
      <w:r>
        <w:rPr>
          <w:rFonts w:ascii="HYSMyeongJo-Medium" w:hAnsi="HYSMyeongJo-Medium"/>
          <w:b w:val="false"/>
          <w:color w:val="000000"/>
          <w:sz w:val="20"/>
        </w:rPr>
        <w:t xml:space="preserve">에 따른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금융위원회가 정하여 고시하는 자</w:t>
      </w:r>
      <w:r>
        <w:rPr>
          <w:rFonts w:ascii="HYSMyeongJo-Medium" w:hAnsi="HYSMyeongJo-Medium"/>
          <w:b w:val="false"/>
          <w:color w:val="000000"/>
          <w:sz w:val="20"/>
        </w:rPr>
        <w:t xml:space="preserve">" </w:t>
      </w:r>
      <w:r>
        <w:rPr>
          <w:rFonts w:ascii="HYSMyeongJo-Medium" w:hAnsi="HYSMyeongJo-Medium"/>
          <w:b w:val="false"/>
          <w:color w:val="000000"/>
          <w:sz w:val="20"/>
        </w:rPr>
        <w:t>및 그 자가 법 제</w:t>
      </w:r>
      <w:r>
        <w:rPr>
          <w:rFonts w:ascii="HYSMyeongJo-Medium" w:hAnsi="HYSMyeongJo-Medium"/>
          <w:b w:val="false"/>
          <w:color w:val="000000"/>
          <w:sz w:val="20"/>
        </w:rPr>
        <w:t>43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에 따라 보험 또는 공제에 가입하는 경우의 그 최소 가입금액은 다음 각 호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신용정보집중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개인신용평가회사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전문개인신용평가회사는 제외한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개인사업자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까지의 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은행 중 지방은행 및 「은행법」 제</w:t>
      </w:r>
      <w:r>
        <w:rPr>
          <w:rFonts w:ascii="HYSMyeongJo-Medium" w:hAnsi="HYSMyeongJo-Medium"/>
          <w:color w:val="000000"/>
          <w:sz w:val="20"/>
        </w:rPr>
        <w:t>58</w:t>
      </w:r>
      <w:r>
        <w:rPr>
          <w:rFonts w:ascii="HYSMyeongJo-Medium" w:hAnsi="HYSMyeongJo-Medium"/>
          <w:color w:val="000000"/>
          <w:sz w:val="20"/>
        </w:rPr>
        <w:t>조에 따라 인가를 받은 외국은행의 국내지점은 제외한다</w:t>
      </w:r>
      <w:r>
        <w:rPr>
          <w:rFonts w:ascii="HYSMyeongJo-Medium" w:hAnsi="HYSMyeongJo-Medium"/>
          <w:color w:val="000000"/>
          <w:sz w:val="20"/>
        </w:rPr>
        <w:t>): 20</w:t>
      </w:r>
      <w:r>
        <w:rPr>
          <w:rFonts w:ascii="HYSMyeongJo-Medium" w:hAnsi="HYSMyeongJo-Medium"/>
          <w:color w:val="000000"/>
          <w:sz w:val="20"/>
        </w:rPr>
        <w:t>억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전문개인신용평가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기업신용조회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신용정보관리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중 지방은행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외국은행의 국내지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같은 항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명의개서대행회사는 제외한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호까지의 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호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정리금융회사는 제외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자 및 영 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호에 해당하는 자</w:t>
      </w:r>
      <w:r>
        <w:rPr>
          <w:rFonts w:ascii="HYSMyeongJo-Medium" w:hAnsi="HYSMyeongJo-Medium"/>
          <w:color w:val="000000"/>
          <w:sz w:val="20"/>
        </w:rPr>
        <w:t>: 10</w:t>
      </w:r>
      <w:r>
        <w:rPr>
          <w:rFonts w:ascii="HYSMyeongJo-Medium" w:hAnsi="HYSMyeongJo-Medium"/>
          <w:color w:val="000000"/>
          <w:sz w:val="20"/>
        </w:rPr>
        <w:t>억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5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9 </w:t>
      </w:r>
      <w:r>
        <w:rPr>
          <w:rFonts w:ascii="HYSMyeongJo-Medium" w:hAnsi="HYSMyeongJo-Medium"/>
          <w:color w:val="000000"/>
          <w:sz w:val="20"/>
        </w:rPr>
        <w:t>각 호의 어느 하나에 해당하는 자 중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이외의 자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27</w:t>
      </w:r>
      <w:r>
        <w:rPr>
          <w:rFonts w:ascii="HYSMyeongJo-Medium" w:hAnsi="HYSMyeongJo-Medium"/>
          <w:color w:val="000000"/>
          <w:sz w:val="20"/>
        </w:rPr>
        <w:t>호에 해당하는 자는 제외한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신용조사회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채권추심회사 자는 제외한다</w:t>
      </w:r>
      <w:r>
        <w:rPr>
          <w:rFonts w:ascii="HYSMyeongJo-Medium" w:hAnsi="HYSMyeongJo-Medium"/>
          <w:color w:val="000000"/>
          <w:sz w:val="20"/>
        </w:rPr>
        <w:t>): 5</w:t>
      </w:r>
      <w:r>
        <w:rPr>
          <w:rFonts w:ascii="HYSMyeongJo-Medium" w:hAnsi="HYSMyeongJo-Medium"/>
          <w:color w:val="000000"/>
          <w:sz w:val="20"/>
        </w:rPr>
        <w:t>억원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14</w:t>
      </w:r>
      <w:r>
        <w:rPr>
          <w:rFonts w:ascii="HYSMyeongJo-Medium" w:hAnsi="HYSMyeongJo-Medium"/>
          <w:color w:val="000000"/>
          <w:sz w:val="20"/>
        </w:rPr>
        <w:t>호까지 및 제</w:t>
      </w:r>
      <w:r>
        <w:rPr>
          <w:rFonts w:ascii="HYSMyeongJo-Medium" w:hAnsi="HYSMyeongJo-Medium"/>
          <w:color w:val="000000"/>
          <w:sz w:val="20"/>
        </w:rPr>
        <w:t>19</w:t>
      </w:r>
      <w:r>
        <w:rPr>
          <w:rFonts w:ascii="HYSMyeongJo-Medium" w:hAnsi="HYSMyeongJo-Medium"/>
          <w:color w:val="000000"/>
          <w:sz w:val="20"/>
        </w:rPr>
        <w:t>호에 해당하는 자가 소속 중앙회 또는 연합회를 통하여 신용정보처리 관련 기술부문의 주요부분을 공동으로 이용하는 경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중앙회 또는 연합회가 공동 이용 금융회사 전체의 사고를 보장하는 내용으로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금액 이상의 보험 또는 공제에 가입하면 공동 이용 금융회사는 본호의 보험 또는 공제에 가입한 것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의 자가 준비금을 적립하는 경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에서 정하는 금액 이상의 금액을 보유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의 자가 보험 또는 공제 가입과 준비금 적립을 병행하는 경우 보험 또는 공제의 최소 가입금액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각 호에서 정한 금액에서 적립한 준비금을 뺀 금액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「전자금융거래법」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에 따라 가입한 보험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공제 또는 적립한 준비금이 법 제</w:t>
      </w:r>
      <w:r>
        <w:rPr>
          <w:rFonts w:ascii="HYSMyeongJo-Medium" w:hAnsi="HYSMyeongJo-Medium"/>
          <w:color w:val="000000"/>
          <w:sz w:val="20"/>
        </w:rPr>
        <w:t>43</w:t>
      </w:r>
      <w:r>
        <w:rPr>
          <w:rFonts w:ascii="HYSMyeongJo-Medium" w:hAnsi="HYSMyeongJo-Medium"/>
          <w:color w:val="000000"/>
          <w:sz w:val="20"/>
        </w:rPr>
        <w:t>조에 따른 손해배상 책임의 이행을 보장하는 경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서 정한 금액에서 그 금액을 뺀 금액이상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부터 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항까지의 규정은 </w:t>
      </w:r>
      <w:r>
        <w:rPr>
          <w:rFonts w:ascii="HYSMyeongJo-Medium" w:hAnsi="HYSMyeongJo-Medium"/>
          <w:color w:val="000000"/>
          <w:sz w:val="20"/>
        </w:rPr>
        <w:t>500</w:t>
      </w:r>
      <w:r>
        <w:rPr>
          <w:rFonts w:ascii="HYSMyeongJo-Medium" w:hAnsi="HYSMyeongJo-Medium"/>
          <w:color w:val="000000"/>
          <w:sz w:val="20"/>
        </w:rPr>
        <w:t>명 이상의 신용정보주체에 관한 개인신용정보를 수집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이용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처리하지 않는 자에 대하여는 적용하지 아니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10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감독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검사 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영 제</w:t>
      </w:r>
      <w:r>
        <w:rPr>
          <w:rFonts w:ascii="HYSMyeongJo-Medium" w:hAnsi="HYSMyeongJo-Medium"/>
          <w:b w:val="false"/>
          <w:color w:val="000000"/>
          <w:sz w:val="20"/>
        </w:rPr>
        <w:t>36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 xml:space="preserve">호에서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그 밖에 금융위원회가 정하여 고시하는 자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란 다음 각 호의 자를 말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금융결제원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각 호의 기관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외국인에 해당하는 자는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검사결과의 보고방법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금융감독원장은 법 제</w:t>
      </w:r>
      <w:r>
        <w:rPr>
          <w:rFonts w:ascii="HYSMyeongJo-Medium" w:hAnsi="HYSMyeongJo-Medium"/>
          <w:b w:val="false"/>
          <w:color w:val="000000"/>
          <w:sz w:val="20"/>
        </w:rPr>
        <w:t>45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항에 따른 결과보고를 하는 경우 「금융기관검사및제재에관한규정」 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장을 준용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00"/>
          <w:sz w:val="18"/>
        </w:rPr>
        <w:t>&lt;2014. 4. 22.&gt;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18"/>
        </w:rPr>
      </w:pPr>
      <w:r>
        <w:rPr>
          <w:rFonts w:ascii="HYSMyeongJo-Medium" w:hAnsi="HYSMyeongJo-Medium"/>
          <w:b w:val="false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개인신용정보 활용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관리 실태에 대한 상시평가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법 제</w:t>
      </w:r>
      <w:r>
        <w:rPr>
          <w:rFonts w:ascii="HYSMyeongJo-Medium" w:hAnsi="HYSMyeongJo-Medium"/>
          <w:b w:val="false"/>
          <w:color w:val="000000"/>
          <w:sz w:val="20"/>
        </w:rPr>
        <w:t>45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에 따른 점검결과의 확인 및 점수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등급의 표시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송부의 방법 및 절차 등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상시평가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은 다음 각 호와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에 따른 신용정보관리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보호인은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점검 결과를 컴퓨터 등 정보처리가 가능한 형태로 전송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금융보안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점검 결과를 제출받아 서면점검하여 점수 또는 등급으로 표시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금융보안원은 금융위원회가 승인한 사항을 금융감독원장에게 컴퓨터 등 정보처리가 가능한 형태로 송부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금융위원회는 법 제</w:t>
      </w:r>
      <w:r>
        <w:rPr>
          <w:rFonts w:ascii="HYSMyeongJo-Medium" w:hAnsi="HYSMyeongJo-Medium"/>
          <w:color w:val="000000"/>
          <w:sz w:val="20"/>
        </w:rPr>
        <w:t>45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업무를 공정하고 객관적으로 운영하기 위하여 금융보안원에 다음 각 호의 업무를 수행하는 상시평가위원회를 둘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에 따른 기준 및 관련 서식의 제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개정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법 제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각 목의 사항을 포함하여 제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개정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상시평가 절차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방법 등 중요 사항의 심의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상시평가 결과의 점수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등급 표시 방안의 심의</w:t>
      </w:r>
    </w:p>
    <w:p>
      <w:pPr>
        <w:pStyle w:val="Normal"/>
        <w:bidi w:val="0"/>
        <w:spacing w:lineRule="atLeast" w:line="400"/>
        <w:ind w:left="54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영 제</w:t>
      </w:r>
      <w:r>
        <w:rPr>
          <w:rFonts w:ascii="HYSMyeongJo-Medium" w:hAnsi="HYSMyeongJo-Medium"/>
          <w:color w:val="000000"/>
          <w:sz w:val="20"/>
        </w:rPr>
        <w:t>3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인증마크의 부여 및 취소의 세부 기준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방법</w:t>
      </w:r>
      <w:r>
        <w:rPr>
          <w:rFonts w:ascii="HYSMyeongJo-Medium" w:hAnsi="HYSMyeongJo-Medium"/>
          <w:color w:val="000000"/>
          <w:sz w:val="20"/>
        </w:rPr>
        <w:t>·</w:t>
      </w:r>
      <w:r>
        <w:rPr>
          <w:rFonts w:ascii="HYSMyeongJo-Medium" w:hAnsi="HYSMyeongJo-Medium"/>
          <w:color w:val="000000"/>
          <w:sz w:val="20"/>
        </w:rPr>
        <w:t>절차 등 중요 사항의 심의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상시평가위원회는 금융위원회에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각 호의 사항에 대한 의견을 제시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회계처리기준등</w:t>
      </w:r>
      <w:r>
        <w:rPr>
          <w:rFonts w:ascii="HYSMyeongJo-Medium" w:hAnsi="HYSMyeongJo-Medium"/>
          <w:b w:val="false"/>
          <w:color w:val="000000"/>
          <w:sz w:val="20"/>
        </w:rPr>
        <w:t xml:space="preserve">) ① </w:t>
      </w:r>
      <w:r>
        <w:rPr>
          <w:rFonts w:ascii="HYSMyeongJo-Medium" w:hAnsi="HYSMyeongJo-Medium"/>
          <w:b w:val="false"/>
          <w:color w:val="000000"/>
          <w:sz w:val="20"/>
        </w:rPr>
        <w:t>신용정보회사는 회계처리 및 재무제표 작성에 관하여「주식회사의 외부감사에 관한 법률」제</w:t>
      </w:r>
      <w:r>
        <w:rPr>
          <w:rFonts w:ascii="HYSMyeongJo-Medium" w:hAnsi="HYSMyeongJo-Medium"/>
          <w:b w:val="false"/>
          <w:color w:val="000000"/>
          <w:sz w:val="20"/>
        </w:rPr>
        <w:t>13</w:t>
      </w:r>
      <w:r>
        <w:rPr>
          <w:rFonts w:ascii="HYSMyeongJo-Medium" w:hAnsi="HYSMyeongJo-Medium"/>
          <w:b w:val="false"/>
          <w:color w:val="000000"/>
          <w:sz w:val="20"/>
        </w:rPr>
        <w:t>조에 따른 회계처리기준을 따라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신용정보회사는 결산재무제표와「주식회사의 외부감사에 관한 법률」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조에 따른 감사인의 감사보고서를 사업연도말로부터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개월 이내에 금융감독원장에게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제출한 재무제표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제출한 사업연도말 업무보고서가 일치하지 않는 경우에는 그 내용과 사유를 금융감독원장에게 보고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340" w:right="0" w:hanging="0"/>
        <w:jc w:val="both"/>
        <w:rPr>
          <w:rFonts w:ascii="HYSMyeongJo-Medium" w:hAnsi="HYSMyeongJo-Medium"/>
          <w:color w:val="000000"/>
          <w:sz w:val="20"/>
        </w:rPr>
      </w:pPr>
      <w:r>
        <w:rPr>
          <w:rFonts w:ascii="HYSMyeongJo-Medium" w:hAnsi="HYSMyeongJo-Medium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세부사항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금융감독원장은 이 규정의 시행에 필요한 세부사항을 정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>
          <w:rFonts w:ascii="HYSMyeongJo-Medium" w:hAnsi="HYSMyeongJo-Medium"/>
          <w:b w:val="false"/>
          <w:b w:val="false"/>
          <w:color w:val="000000"/>
          <w:sz w:val="20"/>
        </w:rPr>
      </w:pPr>
      <w:r>
        <w:rPr>
          <w:rFonts w:ascii="HYSMyeongJo-Medium" w:hAnsi="HYSMyeongJo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32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재검토기한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「훈령</w:t>
      </w:r>
      <w:r>
        <w:rPr>
          <w:rFonts w:ascii="HYSMyeongJo-Medium" w:hAnsi="HYSMyeongJo-Medium"/>
          <w:b w:val="false"/>
          <w:color w:val="000000"/>
          <w:sz w:val="20"/>
        </w:rPr>
        <w:t>·</w:t>
      </w:r>
      <w:r>
        <w:rPr>
          <w:rFonts w:ascii="HYSMyeongJo-Medium" w:hAnsi="HYSMyeongJo-Medium"/>
          <w:b w:val="false"/>
          <w:color w:val="000000"/>
          <w:sz w:val="20"/>
        </w:rPr>
        <w:t>예규 등의 발령 및 관리에 관한 규정」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대통령훈령 제</w:t>
      </w:r>
      <w:r>
        <w:rPr>
          <w:rFonts w:ascii="HYSMyeongJo-Medium" w:hAnsi="HYSMyeongJo-Medium"/>
          <w:b w:val="false"/>
          <w:color w:val="000000"/>
          <w:sz w:val="20"/>
        </w:rPr>
        <w:t>394</w:t>
      </w:r>
      <w:r>
        <w:rPr>
          <w:rFonts w:ascii="HYSMyeongJo-Medium" w:hAnsi="HYSMyeongJo-Medium"/>
          <w:b w:val="false"/>
          <w:color w:val="000000"/>
          <w:sz w:val="20"/>
        </w:rPr>
        <w:t>호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에 따라 이 규정 발령 후의 법령이나 현실여건의 변화 등을 검토하여 이 규정의 유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폐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개정 등의 조치를 하여야 하는 기한은 </w:t>
      </w:r>
      <w:r>
        <w:rPr>
          <w:rFonts w:ascii="HYSMyeongJo-Medium" w:hAnsi="HYSMyeongJo-Medium"/>
          <w:b w:val="false"/>
          <w:color w:val="000000"/>
          <w:sz w:val="20"/>
        </w:rPr>
        <w:t>2020</w:t>
      </w:r>
      <w:r>
        <w:rPr>
          <w:rFonts w:ascii="HYSMyeongJo-Medium" w:hAnsi="HYSMyeongJo-Medium"/>
          <w:b w:val="false"/>
          <w:color w:val="000000"/>
          <w:sz w:val="20"/>
        </w:rPr>
        <w:t xml:space="preserve">년 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 xml:space="preserve">월 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 xml:space="preserve">일을 기준으로 매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년이 되는 시점으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 xml:space="preserve">개정 </w:t>
      </w:r>
      <w:r>
        <w:rPr>
          <w:rFonts w:ascii="HYSMyeongJo-Medium" w:hAnsi="HYSMyeongJo-Medium"/>
          <w:b w:val="false"/>
          <w:color w:val="000000"/>
          <w:sz w:val="18"/>
        </w:rPr>
        <w:t>2015. 7. 1.&gt;</w:t>
      </w:r>
    </w:p>
    <w:p>
      <w:pPr>
        <w:pStyle w:val="Normal"/>
        <w:bidi w:val="0"/>
        <w:spacing w:lineRule="atLeast" w:line="600"/>
        <w:ind w:left="0" w:right="0" w:hanging="0"/>
        <w:jc w:val="left"/>
        <w:rPr>
          <w:rFonts w:ascii="HYGoThic-Medium" w:hAnsi="HYGoThic-Medium"/>
          <w:color w:val="000000"/>
          <w:sz w:val="28"/>
        </w:rPr>
      </w:pPr>
      <w:r>
        <w:rPr>
          <w:rFonts w:ascii="HYGoThic-Medium" w:hAnsi="HYGoThic-Medium"/>
          <w:color w:val="000000"/>
          <w:sz w:val="28"/>
        </w:rPr>
      </w:r>
    </w:p>
    <w:p>
      <w:pPr>
        <w:pStyle w:val="Normal"/>
        <w:bidi w:val="0"/>
        <w:spacing w:lineRule="atLeast" w:line="600"/>
        <w:ind w:left="0" w:right="0" w:hanging="0"/>
        <w:jc w:val="left"/>
        <w:rPr>
          <w:rFonts w:ascii="HYGoThic-Medium" w:hAnsi="HYGoThic-Medium"/>
          <w:color w:val="000000"/>
          <w:sz w:val="28"/>
        </w:rPr>
      </w:pPr>
      <w:r>
        <w:rPr>
          <w:rFonts w:ascii="HYGoThic-Medium" w:hAnsi="HYGoThic-Medium"/>
          <w:color w:val="000000"/>
          <w:sz w:val="28"/>
        </w:rPr>
      </w:r>
    </w:p>
    <w:p>
      <w:pPr>
        <w:pStyle w:val="Normal"/>
        <w:bidi w:val="0"/>
        <w:spacing w:lineRule="atLeast" w:line="600"/>
        <w:ind w:left="0" w:right="0" w:hanging="0"/>
        <w:jc w:val="left"/>
        <w:rPr>
          <w:rFonts w:ascii="HYGoThic-Medium" w:hAnsi="HYGoThic-Medium"/>
          <w:color w:val="000000"/>
          <w:sz w:val="28"/>
        </w:rPr>
      </w:pPr>
      <w:r>
        <w:rPr>
          <w:rFonts w:ascii="HYGoThic-Medium" w:hAnsi="HYGoThic-Medium"/>
          <w:color w:val="000000"/>
          <w:sz w:val="28"/>
        </w:rPr>
      </w:r>
    </w:p>
    <w:p>
      <w:pPr>
        <w:pStyle w:val="Normal"/>
        <w:bidi w:val="0"/>
        <w:spacing w:lineRule="atLeast" w:line="320" w:before="200" w:after="0"/>
        <w:ind w:left="12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부칙</w:t>
      </w:r>
      <w:r>
        <w:rPr>
          <w:rFonts w:ascii="HYSMyeongJo-Medium" w:hAnsi="HYSMyeongJo-Medium"/>
          <w:b w:val="false"/>
          <w:color w:val="000000"/>
          <w:sz w:val="18"/>
        </w:rPr>
        <w:t xml:space="preserve">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>제</w:t>
      </w:r>
      <w:r>
        <w:rPr>
          <w:rFonts w:ascii="HYSMyeongJo-Medium" w:hAnsi="HYSMyeongJo-Medium"/>
          <w:b w:val="false"/>
          <w:color w:val="000000"/>
          <w:sz w:val="18"/>
        </w:rPr>
        <w:t>2020-35</w:t>
      </w:r>
      <w:r>
        <w:rPr>
          <w:rFonts w:ascii="HYSMyeongJo-Medium" w:hAnsi="HYSMyeongJo-Medium"/>
          <w:b w:val="false"/>
          <w:color w:val="000000"/>
          <w:sz w:val="18"/>
        </w:rPr>
        <w:t>호</w:t>
      </w:r>
      <w:r>
        <w:rPr>
          <w:rFonts w:ascii="HYSMyeongJo-Medium" w:hAnsi="HYSMyeongJo-Medium"/>
          <w:b w:val="false"/>
          <w:color w:val="000000"/>
          <w:sz w:val="18"/>
        </w:rPr>
        <w:t>,2020. 8. 5.&gt;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시행일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이 규정은 </w:t>
      </w:r>
      <w:r>
        <w:rPr>
          <w:rFonts w:ascii="HYSMyeongJo-Medium" w:hAnsi="HYSMyeongJo-Medium"/>
          <w:b w:val="false"/>
          <w:color w:val="000000"/>
          <w:sz w:val="20"/>
        </w:rPr>
        <w:t>2020</w:t>
      </w:r>
      <w:r>
        <w:rPr>
          <w:rFonts w:ascii="HYSMyeongJo-Medium" w:hAnsi="HYSMyeongJo-Medium"/>
          <w:b w:val="false"/>
          <w:color w:val="000000"/>
          <w:sz w:val="20"/>
        </w:rPr>
        <w:t xml:space="preserve">년 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 xml:space="preserve">월 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일부터 시행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 xml:space="preserve">2,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 xml:space="preserve">3,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9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 xml:space="preserve">4,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45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의 개정규정은 </w:t>
      </w:r>
      <w:r>
        <w:rPr>
          <w:rFonts w:ascii="HYSMyeongJo-Medium" w:hAnsi="HYSMyeongJo-Medium"/>
          <w:b w:val="false"/>
          <w:color w:val="000000"/>
          <w:sz w:val="20"/>
        </w:rPr>
        <w:t>2021</w:t>
      </w:r>
      <w:r>
        <w:rPr>
          <w:rFonts w:ascii="HYSMyeongJo-Medium" w:hAnsi="HYSMyeongJo-Medium"/>
          <w:b w:val="false"/>
          <w:color w:val="000000"/>
          <w:sz w:val="20"/>
        </w:rPr>
        <w:t xml:space="preserve">년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 xml:space="preserve">월 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일부터 시행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허가 및 승인 요건 등에 관한 경과조치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이 규정 시행 전에 신용정보업 또는 채권추심업 허가 또는 예비허가를 신청한 자에 대한 허가요건에 관하여는 제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조의 개정규정에도 불구하고 종전의 규정에 따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대주주 변경승인의 요건에 관한 적용례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11</w:t>
      </w:r>
      <w:r>
        <w:rPr>
          <w:rFonts w:ascii="HYSMyeongJo-Medium" w:hAnsi="HYSMyeongJo-Medium"/>
          <w:b w:val="false"/>
          <w:color w:val="000000"/>
          <w:sz w:val="20"/>
        </w:rPr>
        <w:t>조의 규정은 이 규정 시행 이후에 최초로 경영에 관여하는 직위에 임명되는 경영권 변경 전의 임직원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최대주주 및 주요주주부터 적용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내부관리규정 마련에 관한 경과조치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신용정보회사등은 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항에 따른 내부관리규정을 이 규정의 시행일부터 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개월 이내에 마련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신용정보관리ㆍ보호인의 업무 보고의 적용례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 xml:space="preserve">항의 개정규정은 </w:t>
      </w:r>
      <w:r>
        <w:rPr>
          <w:rFonts w:ascii="HYSMyeongJo-Medium" w:hAnsi="HYSMyeongJo-Medium"/>
          <w:b w:val="false"/>
          <w:color w:val="000000"/>
          <w:sz w:val="20"/>
        </w:rPr>
        <w:t>2020</w:t>
      </w:r>
      <w:r>
        <w:rPr>
          <w:rFonts w:ascii="HYSMyeongJo-Medium" w:hAnsi="HYSMyeongJo-Medium"/>
          <w:b w:val="false"/>
          <w:color w:val="000000"/>
          <w:sz w:val="20"/>
        </w:rPr>
        <w:t>년도 신용정보관리ㆍ보호인의 업무실적 및 보고실적에 대한 보고부터 적용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중계기관 이용의 특례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이 규정 시행 당시에 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에 해당하지 않는 자는 이 규정 시행 이후 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에 해당하게 되더라도 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에 해당하지 않는 것으로 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일반적 경과조치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이 규정 시행 당시 종전의 관련 규정에 따라 행한 조치는 이 규정에 따라 시행한 것으로 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다른 규정의 개정</w:t>
      </w:r>
      <w:r>
        <w:rPr>
          <w:rFonts w:ascii="HYSMyeongJo-Medium" w:hAnsi="HYSMyeongJo-Medium"/>
          <w:b w:val="false"/>
          <w:color w:val="000000"/>
          <w:sz w:val="20"/>
        </w:rPr>
        <w:t xml:space="preserve">)① </w:t>
      </w:r>
      <w:r>
        <w:rPr>
          <w:rFonts w:ascii="HYSMyeongJo-Medium" w:hAnsi="HYSMyeongJo-Medium"/>
          <w:b w:val="false"/>
          <w:color w:val="000000"/>
          <w:sz w:val="20"/>
        </w:rPr>
        <w:t>금융기관검사및제재에관한규정 중 일부를 다음과 같이 개정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머목을 다음과 같이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머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신용정보의 이용 및 보호에 관한 법률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금융위원회 소관분야 주요정보통신기반시설 신규지정 및 지정취소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주요정보통신기반시설 신규지정 중 “전국은행연합회”를 “한국신용정보원”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금융지주회사감독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3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를 다음과 같이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「신용정보의 이용 및 보호에 관한 법률」에 따라 신용평가업무를 하는 신용정보회사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새마을금고 감독기준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중 “「신용정보의 이용 및 보호에 관한 법률 시행령」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”을 “신용정보의 이용 및 보호에 관한 법률 시행령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”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서민의 금융생활 지원에 관한 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중 “신용정보회사”를 “신용정보회사 및 채권추심회사”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여신전문금융업감독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중 “신용정보의이용및보호에관한법률 제</w:t>
      </w:r>
      <w:r>
        <w:rPr>
          <w:rFonts w:ascii="HYSMyeongJo-Medium" w:hAnsi="HYSMyeongJo-Medium"/>
          <w:color w:val="000000"/>
          <w:sz w:val="20"/>
        </w:rPr>
        <w:t>23</w:t>
      </w:r>
      <w:r>
        <w:rPr>
          <w:rFonts w:ascii="HYSMyeongJo-Medium" w:hAnsi="HYSMyeongJo-Medium"/>
          <w:color w:val="000000"/>
          <w:sz w:val="20"/>
        </w:rPr>
        <w:t>조 및 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”를 “「신용정보의 이용 및 보호에 관한 법률」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및 같은 조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”으로 하고 같은 조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중 “신용정보의이용및보호에관한법률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의 신용정보업자”를 “「신용정보의 이용 및 보호에 관한 법률」에 따른 신용정보회사”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은행업감독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중 “신용정보업자”를 “신용정보회사”로 하고 같은 조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 중 “신용정보업자”를 “신용정보회사”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호 중 “신용정보업”을 “신용정보업 및 채권추심업”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7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 중 “「신용정보업감독규정」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2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에 따른 기술신용정보”를 “「신용정보의 이용 및 보호에 관한 법률」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사목에 따른 기술신용정보”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⑧ </w:t>
      </w:r>
      <w:r>
        <w:rPr>
          <w:rFonts w:ascii="HYSMyeongJo-Medium" w:hAnsi="HYSMyeongJo-Medium"/>
          <w:color w:val="000000"/>
          <w:sz w:val="20"/>
        </w:rPr>
        <w:t>자산유동화업무감독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 중 “신용정보업자”를 “채권추심회사”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⑨ </w:t>
      </w:r>
      <w:r>
        <w:rPr>
          <w:rFonts w:ascii="HYSMyeongJo-Medium" w:hAnsi="HYSMyeongJo-Medium"/>
          <w:color w:val="000000"/>
          <w:sz w:val="20"/>
        </w:rPr>
        <w:t>상호저축은행업 감독규정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호를 다음과 같이 신설한다</w:t>
      </w:r>
      <w:r>
        <w:rPr>
          <w:rFonts w:ascii="HYSMyeongJo-Medium" w:hAnsi="HYSMyeongJo-Medium"/>
          <w:color w:val="000000"/>
          <w:sz w:val="20"/>
        </w:rPr>
        <w:t xml:space="preserve">.11. </w:t>
      </w:r>
      <w:r>
        <w:rPr>
          <w:rFonts w:ascii="HYSMyeongJo-Medium" w:hAnsi="HYSMyeongJo-Medium"/>
          <w:color w:val="000000"/>
          <w:sz w:val="20"/>
        </w:rPr>
        <w:t>「신용정보의 이용 및 보호에 관한 법률」에 따른 본인신용정보관리업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⑩ </w:t>
      </w:r>
      <w:r>
        <w:rPr>
          <w:rFonts w:ascii="HYSMyeongJo-Medium" w:hAnsi="HYSMyeongJo-Medium"/>
          <w:color w:val="000000"/>
          <w:sz w:val="20"/>
        </w:rPr>
        <w:t>주택저당채권유동화업무인가지침 중 일부를 다음과 같이 개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장 인가심사기준 중 “신용정보의이용및보호에관한법률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의 규정에 의한 신용정보집중기관”을 “「신용정보의 이용 및 보호에 관한 법률」 제</w:t>
      </w:r>
      <w:r>
        <w:rPr>
          <w:rFonts w:ascii="HYSMyeongJo-Medium" w:hAnsi="HYSMyeongJo-Medium"/>
          <w:color w:val="000000"/>
          <w:sz w:val="20"/>
        </w:rPr>
        <w:t>25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따른 종합신용정보집중기관”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다른 고시와의 관계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이 규정 시행 당시 다른 규정에서 종전의 「신용정보업감독규정」의 규정을 인용하고 있는 경우 이 규정 중 그에 해당하는 규정이 있을 때에는 종전의 규정을 갈음하여 이 규정의 해당 규정을 인용한 것으로 본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YGoThic-Medium">
    <w:charset w:val="01"/>
    <w:family w:val="roman"/>
    <w:pitch w:val="variable"/>
  </w:font>
  <w:font w:name="HYSMyeongJo-Medium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16"/>
      <w:gridCol w:w="2617"/>
      <w:gridCol w:w="2617"/>
      <w:gridCol w:w="2616"/>
    </w:tblGrid>
    <w:tr>
      <w:trPr/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048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HYSMyeongJo-Medium" w:hAnsi="HYSMyeongJo-Medium"/>
              <w:sz w:val="18"/>
            </w:rPr>
            <w:t>법제처</w:t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24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30200" cy="2032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20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HYSMyeongJo-Medium" w:hAnsi="HYSMyeongJo-Medium"/>
              <w:sz w:val="18"/>
            </w:rPr>
            <w:t>국가법령정보센터</w:t>
          </w:r>
        </w:p>
      </w:tc>
    </w:tr>
  </w:tbl>
  <w:p>
    <w:pPr>
      <w:pStyle w:val="Normal"/>
      <w:widowControl w:val="false"/>
      <w:bidi w:val="0"/>
      <w:jc w:val="left"/>
      <w:rPr>
        <w:rFonts w:ascii="HYSMyeongJo-Medium" w:hAnsi="HYSMyeongJo-Medium"/>
        <w:color w:val="000000"/>
        <w:sz w:val="18"/>
      </w:rPr>
    </w:pPr>
    <w:r>
      <w:rPr>
        <w:rFonts w:ascii="HYSMyeongJo-Medium" w:hAnsi="HYSMyeongJo-Medium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HYSMyeongJo-Medium" w:hAnsi="HYSMyeongJo-Medium"/>
        <w:color w:val="000000"/>
        <w:sz w:val="18"/>
      </w:rPr>
      <w:t>신용정보업감독규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HYSMyeongJo-Medium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HYSMyeongJo-Medium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HYSMyeongJo-Medium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HYSMyeongJo-Medium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